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75"/>
        <w:rPr>
          <w:rFonts w:ascii="Arial" w:hAnsi="Arial" w:cs="Arial"/>
          <w:b w:val="false"/>
          <w:b w:val="false"/>
          <w:bCs w:val="false"/>
          <w:color w:val="33669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336699"/>
          <w:sz w:val="39"/>
          <w:szCs w:val="39"/>
        </w:rPr>
        <w:t>Детская Новогодняя открытка Варежка своими руками. Мастер-класс с пошаговыми фото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Мастер-класс по изготовлению новогоднего подарка своими руками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Название М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Новогоднее настроение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Автор работ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фаф Татьяна Михайловна, социальный педагог МОАУ «СОШ №35 г. Орск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Данный мастер-класс рассчитан для детей 3-4 год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полненная работа будет прекрасным подарком к Новому Году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итие творческих способностей детей, приобщение их к созданию уникальных подарков своими рукам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вать воображение и творческое мышление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азвивать мелкую моторику рук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эстетических вкус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ктивизировать творческие навыки учащихся;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спитывать аккуратность при создании поделок своими руками.</w:t>
      </w:r>
    </w:p>
    <w:p>
      <w:pPr>
        <w:pStyle w:val="Normal"/>
        <w:rPr/>
      </w:pPr>
      <w:r>
        <w:rPr/>
        <w:drawing>
          <wp:inline distT="0" distB="0" distL="0" distR="0">
            <wp:extent cx="599059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овый год – это время подарков. А подарок, сделанный своими руками, представляет еще большую ценность. Поэтому предлагаю вашему вниманию мастер-класс по изготовлению такого подарка. Для работы нам понадобятс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цветная бумага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ножницы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лей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рандаш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атные диск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атные палочк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готовые глазк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шаблоны.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начала распечатаем шаблон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5990590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0590" cy="449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Теперь необходимо изготовить по этим шаблонам детали для нашей работы. Вырезанные шаблоны накладываем на цветную бумагу и с помощью простого карандаша обводим их. Потом необходимо их вырезать.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леиваем к варежки опушку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Берем ватные диски (нам потребуется только 2) и приклеиваем их, начиная с нижнего. Второй диск клеится чуть выше, но немного внахлест на первы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91225" cy="449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ы уже, наверное, догадались, у нас должен получиться снеговик. Нужно взять четырехугольник, приготовленный по шаблону до этого и приклеить его на голову нашего снеговика. Это будет его головной убор.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Теперь будем оформлять лицо. Приклеиваем готовые глазки и нос-морковку, которую мы также уже приготовили по шаблону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шему снеговику нужно приклеить пуговички. Для этого необходимо вырезать несколько маленьких кружочков.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Берем одну ватную полочку и ножницами разрезаем ее пополам. У нас получились ручки. Приклеим их.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ало время вручить нашему зимнему другу метлу. Возьмем ватную палочку и отрежем от нее один ватный кончик. Приклеим палочку рядом с ручкой снеговика.</w:t>
      </w:r>
    </w:p>
    <w:p>
      <w:pPr>
        <w:pStyle w:val="Normal"/>
        <w:rPr/>
      </w:pPr>
      <w:r>
        <w:rPr/>
        <w:drawing>
          <wp:inline distT="0" distB="0" distL="0" distR="0">
            <wp:extent cx="5990590" cy="449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Осталось добавить метле веточки. Отрежем еще от ватных палочек маленькие кончики. И приклеим их к основе нашей метлы.</w:t>
      </w:r>
    </w:p>
    <w:p>
      <w:pPr>
        <w:pStyle w:val="Normal"/>
        <w:rPr/>
      </w:pPr>
      <w:r>
        <w:rPr/>
        <w:drawing>
          <wp:inline distT="0" distB="0" distL="0" distR="0">
            <wp:extent cx="5991225" cy="449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Завершим изготовление поделки снегопадом. Вырежем маленькие кружочки из цветной бумаги и в произвольном порядке разместим их на варежке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5991225" cy="449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сё. Подарок к новому году своими руками готов! Желаю ва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53:00Z</dcterms:created>
  <dc:creator>War</dc:creator>
  <dc:description/>
  <cp:keywords/>
  <dc:language>en-US</dc:language>
  <cp:lastModifiedBy>War</cp:lastModifiedBy>
  <dcterms:modified xsi:type="dcterms:W3CDTF">2016-11-26T12:29:00Z</dcterms:modified>
  <cp:revision>5</cp:revision>
  <dc:subject/>
  <dc:title>Детская Новогодняя открытка Варежка своими руками</dc:title>
</cp:coreProperties>
</file>