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Диктанты для первого класса </w:t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Для развития речевой компетенции через использование коллективного способа обучения</w:t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 xml:space="preserve">Подготовила: учитель начальных классов </w:t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сина Анна Леонидовна</w:t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pBdr>
          <w:top w:val="double" w:sz="24" w:space="0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ктант по теме: «Правописание –жи, - ши, - ча, - ща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ду куст шиповника. Колхозники сушили сено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ерёжи Щукина хорошие лыжи. В парке жили мыш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нездах ввелись грачата. Они пищат, кричат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леных соснах свежие шишки. Скоро в гнёздах запищат грача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шида и Надя живут в городе. Летом они жили у бабушки Нажид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рата Саши красивые часы. Пружина лопнул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ла настоящая зима. На берёзах стучат дятл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решили посеять морковь и репу. Рашид и Мажит копают.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стах свищут синицы, птички зимой целый день ищут пищ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часто ходим в лес. Там много шишек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лхозом берёзовая роща, мы часто ходим в рощи. В кустах щебечут птиц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мышах кричат утята. Дети ходили в рощу за щавеле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ла осень. Улетели чижи и стрижи. В саду тишин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иши жил рыжий котёнок. У крыльца большие луж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дома большие и высокие. Улицы широки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класс светлый и чистый. Окна большие и широки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м мы едем на дачу. Наша дача в лес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бушка часто ходит в рощу за щавелем. Они зашли в чащ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 улице бежим, мы от холода дрожим. Машины работают быст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«Разделительные ъ и ь»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(ъ,ь)явление, хлоп(ъ,ь)я, бел(ъ,ь)ё, под(ъ,ь)ём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(ъ,ь)ехали, руч(ъ,ь)и, в(ъ,ь)га, под(ъ,ь)ёмный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(ъ,ь)ект, ноч(ъ,ь)ю, крыл(ъ,ь)я, об(ъ,ь)яснени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(ъ,ь)яснить, с(ъ,ь)ехать, ш(ъ,ь)ёт, пер(ъ,ь)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од(ъ,ь)е, с(ъ,ь)ел, под(ъ,ь)езд, журчан(ъ,ь)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(ъ,ь)яна, с(ъ,ь)едают, лист(ъ,ь)я, об(ъ,ь)едают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(ъ,ь)добный, от(ъ,ь)езд, с(ъ,ь)езд, осен(ъ,ь)ю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(ъ,ь)я, от(ъ,ь)ехать, раз(ъ,ь)ерить, в(ъ,ь)ехат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«Безударные классные в корне»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..лы, м...сты, к...ты, сл...ны, м...ря, б...льной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..рно, гн...до, п...ро, в...дро, в...сло, р...ку, с...стр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..мля, пч...ла, в...снс, л...стнк, стр...на, з...м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...ла, с...на, г...ра, тр...в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..тей, р...ды, цв...ток, кр...ты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..лы, н...сет, вр...ча, х...лмами, с...сновый, п...лям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..рмить, б...льшой, ст...ят, х...лодной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...сы, сл...ва, ст...на, в...лы, д...ма, з...и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...тина, ст...ит, к...вёр, х...лмы, л...дяная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..лна, гр...бы, слон, с...ды, в...сна, дв...ре, в л...су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..дная, стр...на, гн...здо, в...сло, в...дро, п...ро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..чи, гр...бы, цв...ток, з...ма, тр...винка, р...ды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...ловливый, д...тей, н...сти, см...шной, ст...лы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..тёнок, в...дичка, см...ла, х...дить, т...лп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..ска, ст...да, гр...чи, гр...за, п...ля, н...ж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..рево, пч...ла, с...стра, к...са, н...га, хитрая ли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ч ла, с стра, р ка, б ольшая, посп вать, ств лы, т чет, л жат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 бешок, т шина, гр бы, с трона, г родской, м лодой, п сатель, отст я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а, к лосья, з рно, ге здо, в сло, в дро,  п ро, д ревь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лёкий, н чная, т жёлая, ч рвивое, сл ды, ст пной, г лоса, гр бешок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 жала, обл тел, об жаем, созр вает, тр пинка, прив ла, ст ит, п щат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ною, л тит, пос ди, СП шить в школу, зап вать песню, пол скать бельё, б р да, в в селилась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вник, в ренье, ч сы, стр на, к за, г ра, н га, с сн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 ны, м ря, б льной, ст ит, с ва, кр т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 ры, м сты, д мА, к ты, к за, вца, з м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...да, хл...ба, д...жди, с...ва, к...за, ...вца, р...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...лы, м...сты, к...ты, сл...ны, м...ря, б...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азделительный ь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ья, друзья, сыновья, семья, звенья, стуль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ья, платья, вьёт, шьёт, пьёт, льёт, бьё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ьи, перья, сучья, хлопья, муравьи, крыль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жьё, колосья, ружья, Илья, Марьям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, перья, воробьи, заячьи, лисья, волчь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ья, ульи, осенью, ненастье, Татьяна, Дарь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пья, ателье, бельё, Наталья, прутья, вьюга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енья, половодье, чутьё, счастья, печенье, вар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Парные согласные»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(т,д), утю(к,г), погру(с,з)ка, ука(с,з)ка,  шала(ш,ж), проору(п,б)ь, ска(з,с)ка, расска(з,с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е(т,д)ка, моро(с,з), ду(п,б)ки, гри(п,б)ки, сугро(б,п), тру(д,т), сне(к,г), колхо(з,с), фла(г,к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ой гвоз(д,т)ь, мелкий дож(д,т)ь, площа(д,т)ка, лебе(д,т)ь, заря(д,т)ка, зама(з,с)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у(ш,ж)ка, кни(ш,ж)ка, кату(ш,ж)ка, тру(б,п)ка, ры(б,п)ка, ла(п,б)ка, гла(з,с)ки, голо(ф,в)ка, шу(б,п)к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(ж,ш)ка, сне(ж,ш)ки, пиро(ж,ш)ки, гла(д,т)кая, доро(ж,ш)ка, ни(з,с)кая, коля(с,з)ка, верблю(д,т), ду(б,п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(ж,ш)ка, верё(в,ф)ка, вере(ш,ж)ки, крутой боре(г,к), стальной плу(г,к), скорый поез(д,т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ко(в,ф)ка, яго(д,т)ка, тетра(д,т)ка, клю(ж,ш)ка, ло(д,т)ка, ко(ш,ж)ка, кры(ш,ж)ка, но(ж,ш)к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(в,ф), хоро(ш,ж), вежли(ф,в), здоро(в,ф), гото(в,ф), сапо(ж,ш)ки, коля(с,з)к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о(б,п)ка, клее(т,д)ка, кно(п,б)ка, зага(д,т)ка, про(б,п)ка, карто(ш,ж)ка, причё(с,з)ка, перево(з,с)ка, ука(з,с)ка, доро(ж,ш)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(д,т)кая, ка(ш,ж)ка, ре(з,с)кий ветер, ре(д,т)кий лес, сла(д,т)кие приро(ж,ш)ки, ги(п,б)кий пру(т,д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(д,т)ка, лоша(д,т)ка, стри(ж,ш)ка, лепе(ш,ж)ка, пала(т,д)ка, бли(з,с)кий друг, мя(г,х)кий хлеб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у(ж,ш)ка, кни(ж,ш)ка, тра(ф,в)ка, пиро(ж,ш)ки, гря(д,т)ка, берё(з,с)ка, кле(т,д)к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(б,п)ка, зага(д,т)ка, тру(б,т), рука(в,ф), огоро(д,т), моро(з,с), тра(ф,в)ка, оши(б,п)к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(д,т)ка, варе(ш,ж)ки, сала(з,с)ки, холо(д,т), стри(ж,ш), плу(г,к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ла(г,к), утю(г,к), фура(ж,ш)ка, горо(д,т), морко(в,ф)ь, ло(д,т)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9:00Z</dcterms:created>
  <dc:creator>Вадим</dc:creator>
  <dc:description/>
  <cp:keywords/>
  <dc:language>en-US</dc:language>
  <cp:lastModifiedBy>Горбачова</cp:lastModifiedBy>
  <dcterms:modified xsi:type="dcterms:W3CDTF">2012-07-28T12:30:00Z</dcterms:modified>
  <cp:revision>3</cp:revision>
  <dc:subject/>
  <dc:title>Министерство образования и науки Республики Казахстан </dc:title>
</cp:coreProperties>
</file>