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874260" cy="95605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956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38065" cy="96945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969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41645" cy="97536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0785" cy="96805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968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57115" cy="9775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977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4:49:00Z</dcterms:created>
  <dc:creator>МЕГАКОМП</dc:creator>
  <dc:description/>
  <dc:language>en-US</dc:language>
  <cp:lastModifiedBy>МЕГАКОМП</cp:lastModifiedBy>
  <dcterms:modified xsi:type="dcterms:W3CDTF">2016-11-26T14:53:00Z</dcterms:modified>
  <cp:revision>3</cp:revision>
  <dc:subject/>
  <dc:title/>
</cp:coreProperties>
</file>