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ind w:left="1701" w:hanging="17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Сценарий досуга для старшего дошкольного возраста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«Летом жарким каждый год мы заводим хоровод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ять умения исполнять разнохарактерные хороводы; развивать выразительность и пластику русских хороводных движений; учить детей мимикой передавать игривость настроения; учить отличать русские народные хороводы от авторских /написанных композиторами/; воспитывать любовь к народному фольклору; знать русские народные сказки, интерпретировать их, вводить в сюжет своих придуманных героев так, чтобы не нарушалась основная идея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гнитофон, аудиозапись русских народных мелодий в исполнении народных инструментов; картуз /детский/, шляпа /мужская для ребенка/; шаль /детская/; косынка /детская/ 5 штук – зеленого, голубого, красного цвета, в горошек, в цветочек; шапочки – земляника, ежевика, подосиновик, оре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детям читают русскую народную сказку «Гуси – лебеди», где дети заменяют печь, яблоню на своих придуманных героев /воспитатель предлагает ввести роль Ягоды, Поляны, Березы/; заранее выбирают детей, которые будут играть роли – Аленушка, Иванушка, Матушка, Батюшка, Березка, Речка, Полянка, Ягодка. С детьми учат текст в секрете от других дете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ос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л украшен элементами русского народного фольклора. Дети заходят в зал, где звучит аудиозапись русских народных мелодий в исполнении народных инструментов. Дети садятся на скамеечки, расставленные по краям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Какая замечательная музыка звучит! Она придает всем бодрость, задор. Мне так и хочется с вами петь, играть, танцевать. Все музыкальные произведения, которые вы сейчас услышали, исполнялись на русских музыкальных инструментах. Вы их узнали? Что это за инструмен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Гусли, трещотки, бубны, балалайки, гармошки, деревянные ло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Наш разговор сегодня пойдет о музыке, музыкальной игре, о танце, который называется «хоровод».  Еще, я люблю сказки. А вот и сама Аленушка из сказки к нам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овязывает девочке косынку в горошек. Девочка-Аленушка выходит в центр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Я тоже люблю и сказки, и хороводы! А играть вы люб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Очень люб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Давайте поиграем в игру «Гуси-лебе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игра</w:t>
      </w:r>
      <w:r>
        <w:rPr>
          <w:rFonts w:cs="Times New Roman" w:ascii="Times New Roman" w:hAnsi="Times New Roman"/>
          <w:sz w:val="28"/>
          <w:szCs w:val="28"/>
        </w:rPr>
        <w:t xml:space="preserve"> «Гуси-лебеди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делятся на две шеренги и встают друг против друга. Выбирается ребенок-Волк, который стоит вдали от играющих детей. В игре используется  русская народная мелодия по выбору музыкального руководител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уси, вы, гуси,   /«дети» двигается навстречу «гусям» и обратно/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ые гуси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: Га-га, га-га-га!  /«гуси» двигаются навстречу «детям» и обратно/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-га, га-га-га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де вы бывали,              повтор движения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видали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: Мы видали волка,         повтор движения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ёс он гусен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щиплите волка,             повтор движения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йте гусенка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: Да-да, да-да-да!            повтор движения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, да-да-да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ети» и «гуси» бегают по залу, задача «волка» осалить как можно больше ребят. Игра повторяется «дети» и «гуси» меняются местами, выбирают другого «волка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Ой, что я наделала! Мне матушка с батюшкой строго наказали за братцем Иванушкой смотреть. А я, заигралась, загулялась, вот гуси-лебеди Иванушку и унесли к Бабе Яге! Что теперь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тобой отправимся искать Иванушку! Дети, поможем Аленуш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омож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а предстоит дальняя. А в пути всегда помогает 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</w:t>
      </w:r>
      <w:r>
        <w:rPr>
          <w:rFonts w:cs="Times New Roman" w:ascii="Times New Roman" w:hAnsi="Times New Roman"/>
          <w:sz w:val="28"/>
          <w:szCs w:val="28"/>
        </w:rPr>
        <w:t xml:space="preserve"> «Как пошли наши подружки» русская народная мело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, Березка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овязывает девочке косынку зеленого цвета. Девочка-Березка выходит в центр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Куда путь держите?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Березка, Березка, скажи, куда гуси-лебеди полете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резка.</w:t>
      </w:r>
      <w:r>
        <w:rPr>
          <w:rFonts w:cs="Times New Roman" w:ascii="Times New Roman" w:hAnsi="Times New Roman"/>
          <w:sz w:val="28"/>
          <w:szCs w:val="28"/>
        </w:rPr>
        <w:t xml:space="preserve"> А вы спойте про меня, тогда скажу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</w:t>
      </w:r>
      <w:r>
        <w:rPr>
          <w:rFonts w:cs="Times New Roman" w:ascii="Times New Roman" w:hAnsi="Times New Roman"/>
          <w:sz w:val="28"/>
          <w:szCs w:val="28"/>
        </w:rPr>
        <w:t xml:space="preserve"> «Во поле березка стояла» русская народная мелод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резка.</w:t>
      </w:r>
      <w:r>
        <w:rPr>
          <w:rFonts w:cs="Times New Roman" w:ascii="Times New Roman" w:hAnsi="Times New Roman"/>
          <w:sz w:val="28"/>
          <w:szCs w:val="28"/>
        </w:rPr>
        <w:t xml:space="preserve"> Ступайте по тропинке, увидите речку. Она вам дальше дорогу покажет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видите, река бежит…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овязывает девочке косынку голубого цвета. Девочка-Река выходит в центр зал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а</w:t>
      </w:r>
      <w:r>
        <w:rPr>
          <w:rFonts w:cs="Times New Roman" w:ascii="Times New Roman" w:hAnsi="Times New Roman"/>
          <w:sz w:val="28"/>
          <w:szCs w:val="28"/>
        </w:rPr>
        <w:t>. Здравствуйте! Куда путь держ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Речка, Речка, скажи, куда гуси-лебеди поле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чка.</w:t>
      </w:r>
      <w:r>
        <w:rPr>
          <w:rFonts w:cs="Times New Roman" w:ascii="Times New Roman" w:hAnsi="Times New Roman"/>
          <w:sz w:val="28"/>
          <w:szCs w:val="28"/>
        </w:rPr>
        <w:t xml:space="preserve"> А вы помогите, уберите камень с моего пути, тогда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водится игра</w:t>
      </w:r>
      <w:r>
        <w:rPr>
          <w:rFonts w:cs="Times New Roman" w:ascii="Times New Roman" w:hAnsi="Times New Roman"/>
          <w:sz w:val="28"/>
          <w:szCs w:val="28"/>
        </w:rPr>
        <w:t xml:space="preserve"> «Далеко река бежит» /музыка «Из-под дуба» русская народная мелодия/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ют пару детей, которые поднимают руки «ворота». Остальные дети держатся цепочкой за руки и проходят под «ворота», пропевая текст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река бежит,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ркает, и журчит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камень положил,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у перегороди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т момент выбранная пара опускает «ворота», перекрывая часть детей в цепочке. Эти дети присоединяются к детям «воротам» и поднимают руки. Оставшиеся дети снова берутся за руки цепочко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А мы камень убираем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снова начинае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овторяется несколько раз. Детей «ворот» становится больше, а детей в цепочке – меньш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чка.</w:t>
      </w:r>
      <w:r>
        <w:rPr>
          <w:rFonts w:cs="Times New Roman" w:ascii="Times New Roman" w:hAnsi="Times New Roman"/>
          <w:sz w:val="28"/>
          <w:szCs w:val="28"/>
        </w:rPr>
        <w:t xml:space="preserve"> Видите, в дали лесок. Ступайте на цветочную поляну, она вам подскажет, куда дальше ид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овязывает девочке косынку в цветочек. Девочка-Поляна выходит в центр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ян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Куда путь держ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Полянка, Полянка, скажи, куда гуси-лебеди поле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ляна.</w:t>
      </w:r>
      <w:r>
        <w:rPr>
          <w:rFonts w:cs="Times New Roman" w:ascii="Times New Roman" w:hAnsi="Times New Roman"/>
          <w:sz w:val="28"/>
          <w:szCs w:val="28"/>
        </w:rPr>
        <w:t xml:space="preserve"> А вы спойте про меня, тогда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</w:t>
      </w:r>
      <w:r>
        <w:rPr>
          <w:rFonts w:cs="Times New Roman" w:ascii="Times New Roman" w:hAnsi="Times New Roman"/>
          <w:sz w:val="28"/>
          <w:szCs w:val="28"/>
        </w:rPr>
        <w:t xml:space="preserve"> «Земелюшка-чернозём» русская народная мело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яна</w:t>
      </w:r>
      <w:r>
        <w:rPr>
          <w:rFonts w:cs="Times New Roman" w:ascii="Times New Roman" w:hAnsi="Times New Roman"/>
          <w:sz w:val="28"/>
          <w:szCs w:val="28"/>
        </w:rPr>
        <w:t>. Идите вглубь леса, не сворачивайте. Там, Ягода-малина растет, она вам по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повязывает девочке косынку красного цвета. Девочка-Ягода выходит в центр зал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ода-малин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Куда путь держ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Ягодка-малинка, скажи, куда гуси-лебеди поле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ода</w:t>
      </w:r>
      <w:r>
        <w:rPr>
          <w:rFonts w:cs="Times New Roman" w:ascii="Times New Roman" w:hAnsi="Times New Roman"/>
          <w:sz w:val="28"/>
          <w:szCs w:val="28"/>
        </w:rPr>
        <w:t>. Спойте про меня, тогда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</w:t>
      </w:r>
      <w:r>
        <w:rPr>
          <w:rFonts w:cs="Times New Roman" w:ascii="Times New Roman" w:hAnsi="Times New Roman"/>
          <w:sz w:val="28"/>
          <w:szCs w:val="28"/>
        </w:rPr>
        <w:t xml:space="preserve"> «По малину в сад пойдем» А.Филип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надевает мальчику-Иванушке картуз, и он выходит в центр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Ягода</w:t>
      </w:r>
      <w:r>
        <w:rPr>
          <w:rFonts w:cs="Times New Roman" w:ascii="Times New Roman" w:hAnsi="Times New Roman"/>
          <w:sz w:val="28"/>
          <w:szCs w:val="28"/>
        </w:rPr>
        <w:t>. Смотри, Аленушка, ни это ли твой братец – Иванушка? Я его веточкой укрыла, от гусей-лебедей спря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sz w:val="28"/>
          <w:szCs w:val="28"/>
        </w:rPr>
        <w:t>/обнимает, гладит по голове Иванушку/.  Нашелся милый братец Иванушка! Спасибо тебе, Ягод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ванушка.</w:t>
      </w:r>
      <w:r>
        <w:rPr>
          <w:rFonts w:cs="Times New Roman" w:ascii="Times New Roman" w:hAnsi="Times New Roman"/>
          <w:sz w:val="28"/>
          <w:szCs w:val="28"/>
        </w:rPr>
        <w:t xml:space="preserve"> Не бойся за меня, Аленушка! Гуси-лебеди меня не стали отдавать Бабе Яге. Я им песню спел да бубликом угостил. Вот они меня домой и отпус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. Смотри, Иванушка, больше так не поступай, от дома далеко не уходи. Скоро Матушка с Батюшкой вернутся, по хозяйству им помочь надо! Идем скорей домой, а по дороге грибов да ягод набер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хоровод</w:t>
      </w:r>
      <w:r>
        <w:rPr>
          <w:rFonts w:cs="Times New Roman" w:ascii="Times New Roman" w:hAnsi="Times New Roman"/>
          <w:sz w:val="28"/>
          <w:szCs w:val="28"/>
        </w:rPr>
        <w:t xml:space="preserve"> «Хоровод в лесу» М.Иордан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надевает шаль девочке-Матушке и шляпу мальчику-Батюшке. Они выходит в центр зал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ушка /</w:t>
      </w:r>
      <w:r>
        <w:rPr>
          <w:rFonts w:cs="Times New Roman" w:ascii="Times New Roman" w:hAnsi="Times New Roman"/>
          <w:sz w:val="28"/>
          <w:szCs w:val="28"/>
        </w:rPr>
        <w:t>обнимает Аленушку и Иванушку/. Ах вы, милые мои детушки! Как я по вас соскуч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тюшка </w:t>
      </w:r>
      <w:r>
        <w:rPr>
          <w:rFonts w:cs="Times New Roman" w:ascii="Times New Roman" w:hAnsi="Times New Roman"/>
          <w:sz w:val="28"/>
          <w:szCs w:val="28"/>
        </w:rPr>
        <w:t>/строго/. Признавайтесь, хорошо ли вели себя? Не проказнич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енушка и Иванушка опускают голову, молч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тюшка.</w:t>
      </w:r>
      <w:r>
        <w:rPr>
          <w:rFonts w:cs="Times New Roman" w:ascii="Times New Roman" w:hAnsi="Times New Roman"/>
          <w:sz w:val="28"/>
          <w:szCs w:val="28"/>
        </w:rPr>
        <w:t xml:space="preserve"> А мы вам гостинцы привезли. Сами ешьте да друзей своих угощайте сладкими пряник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ушка держит поднос, Батюшка высыпает на поднос пряники. Аленушка и Иванушка угощают всех детей пряниками. Пока дети едят, звучит аудиозапись русской народной музыки в исполнении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думаю, мы с вами сегодня славно повеселились! Но сказка – ложь, да в ней намек, добрым молодцам – урок! А теперь, делу – время, а потехе – час. До свидания.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уг заканчивается. Дети уходят из зала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асильева М.А.  Комплексная программа воспитания и обучения. – М.: Мозаика-Синтез, 2005г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тлугина Н.А.  Музыкальное воспитание в детском саду. – М.: Мозаика-Синтез, 1981г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мичева Н.В.  Музыкальный калейдоскоп. – М.: Альма-матер, 199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арова Л.Н.  Ребенок в мире музыки. – М.: Школьная Пресса, 2006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авыдова М.А. Музыкальное воспитание в детском саду. – М.: ВАКО, 200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ломенникова О.А. Радость творчества. – М.: Мозаика-Синтез, 200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9:17:00Z</dcterms:created>
  <dc:creator>Галина</dc:creator>
  <dc:description/>
  <cp:keywords/>
  <dc:language>en-US</dc:language>
  <cp:lastModifiedBy>Пользователь Windows</cp:lastModifiedBy>
  <dcterms:modified xsi:type="dcterms:W3CDTF">2016-11-26T05:26:00Z</dcterms:modified>
  <cp:revision>4</cp:revision>
  <dc:subject/>
  <dc:title/>
</cp:coreProperties>
</file>