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5"/>
        <w:jc w:val="center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286000" cy="1714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66" r="-4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03860</wp:posOffset>
            </wp:positionH>
            <wp:positionV relativeFrom="paragraph">
              <wp:posOffset>-260350</wp:posOffset>
            </wp:positionV>
            <wp:extent cx="6616065" cy="109537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КОНКУРСНОЕ ЗАДАНИЕ «ЭССЕ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5665</wp:posOffset>
                </wp:positionH>
                <wp:positionV relativeFrom="paragraph">
                  <wp:posOffset>-56515</wp:posOffset>
                </wp:positionV>
                <wp:extent cx="4087495" cy="7562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7495" cy="756285"/>
                        </a:xfrm>
                        <a:prstGeom prst="rect"/>
                        <a:solidFill>
                          <a:srgbClr val="F79646"/>
                        </a:solidFill>
                        <a:ln w="4191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МУНИЦИПАЛЬНЫЙ ЭТАП ВСЕРОССИЙСКОГО КОНКУР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70C0"/>
                              </w:rPr>
                              <w:t>«ВОСПИТАТЕЛЬ  ГОДА ГОРОДА ЗАРИНСКА - 2016</w:t>
                            </w:r>
                          </w:p>
                        </w:txbxContent>
                      </wps:txbx>
                      <wps:bodyPr anchor="t" lIns="48260" tIns="2540" rIns="4826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79646" strokeweight="3pt" style="position:absolute;rotation:-0;width:321.85pt;height:59.55pt;mso-wrap-distance-left:9.05pt;mso-wrap-distance-right:9.05pt;mso-wrap-distance-top:0pt;mso-wrap-distance-bottom:0pt;margin-top:-4.45pt;mso-position-vertical-relative:text;margin-left:168.95pt;mso-position-horizontal-relative:text">
                <v:textbox inset="0.0527777777777778in,0.00277777777777778in,0.0527777777777778in,0.00277777777777778in">
                  <w:txbxContent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МУНИЦИПАЛЬНЫЙ ЭТАП ВСЕРОССИЙСКОГО КОНКУР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70C0"/>
                        </w:rPr>
                        <w:t>«ВОСПИТАТЕЛЬ  ГОДА ГОРОДА ЗАРИНСКА -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5"/>
        <w:jc w:val="right"/>
        <w:rPr/>
      </w:pPr>
      <w:r>
        <w:rPr>
          <w:i/>
        </w:rPr>
        <w:t>Кондратьева Л.С.,</w:t>
      </w:r>
    </w:p>
    <w:p>
      <w:pPr>
        <w:pStyle w:val="Normal"/>
        <w:ind w:firstLine="425"/>
        <w:jc w:val="right"/>
        <w:rPr>
          <w:i/>
          <w:i/>
        </w:rPr>
      </w:pPr>
      <w:r>
        <w:rPr>
          <w:i/>
        </w:rPr>
        <w:t>воспитатель Муниципального бюджетного</w:t>
      </w:r>
    </w:p>
    <w:p>
      <w:pPr>
        <w:pStyle w:val="Normal"/>
        <w:ind w:firstLine="425"/>
        <w:jc w:val="right"/>
        <w:rPr>
          <w:i/>
          <w:i/>
        </w:rPr>
      </w:pPr>
      <w:r>
        <w:rPr>
          <w:i/>
        </w:rPr>
        <w:t>дошкольного образовательного учреждения</w:t>
      </w:r>
    </w:p>
    <w:p>
      <w:pPr>
        <w:pStyle w:val="Normal"/>
        <w:ind w:firstLine="425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детский сад № 7 «Сказочная полянка» </w:t>
      </w:r>
    </w:p>
    <w:p>
      <w:pPr>
        <w:pStyle w:val="Normal"/>
        <w:ind w:firstLine="425"/>
        <w:jc w:val="right"/>
        <w:rPr>
          <w:i/>
          <w:i/>
        </w:rPr>
      </w:pPr>
      <w:r>
        <w:rPr>
          <w:i/>
        </w:rPr>
        <w:t>общеразвивающего вида</w:t>
      </w:r>
    </w:p>
    <w:p>
      <w:pPr>
        <w:pStyle w:val="Normal"/>
        <w:spacing w:lineRule="auto" w:line="360"/>
        <w:ind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– педаго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путей, ведущих к педагогической профессии. Кто-то сделал свой выбор осознанно, следуя семейной традиции, желанию работать с детьми, подражая своей воспитательнице; кто-то оказался в профессии случайно или под давлением внешних обстоятельств – чтобы устроить своих детей в детский сад, или потому, что его месторасположение оказалось рядом с дом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 же выбрала этот путь не случайно. Конечно, как и все, я рассуждала над выбором своей будущей профессии. Задумывалась: а кем же мне быть? Но зная себя, свои увлечения и свои возможности, я остановила свой выбор на профессии воспитатель. Семья у меня была большая, и я очень любила играть со своими братьями и сестрами, устраивала им маленькие праздники, придумывала для них различные задания. Поэтому когда встал вопрос, куда пойти учится, я, не задумываясь, поступила в Алтайский государственный педагогический университет. Процесс обучения приносил мне массу удовольствия, я всегда старалась извлечь максимум знаний, умений и навыков для дальнейшей деятельности педагога дошкольного образовательного учреждения. Параллельно с обучением я устроилась на работу в детский сад воспита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читаю, что воспитатель – это человек с глубоким мировоззрением, он каждый день ставит перед собой цель для достижения желаемого результата, добрый, отзывчивый, готов поддержать в любую минуту. Поможет найти выход из любой ситуации. Воспитатель берет на себя ответственность за жизнь, здоровье, воспитание детей, которых ему доверили родители. Профессия воспитатель – это самосовершенствование и саморазвитие. Работая воспитателем, нужно быть мудрым и уметь контролировать свои эмоции. Ведь детские сердца настолько чистые, открытые и наивные, их так легко обидеть, обмануть. Миссия, возложенная на педагога дошкольного образования, должна реализовываться с ясным разумом и горячим серд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ившись на работу в детский сад воспитателем, я столкнулась с многими вопросами, на которые, порой, не знала ответов. Мне было сложно адаптировать теоретический материал, полученный мной в университете, на практике. Но я не боялась трудностей, ведь известно, что они только закаляют человека. Я не стеснялась просить помощи в решении профессиональных вопросов своих коллег, которые с радостью делились своими знаниями, опытом. Они не отказывали в помощи, давали очень важные для меня советы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едагогической работе у меня были как радостные моменты, так и неприятные, но я научилась выстраивать партнерские отношения с родителями и с детьми, я начала преодолевать все трудности, улыбаясь. Отсюда и сложилось мое педагогическое кредо: «Никогда не унывать, вперед с улыбкою шагать»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ребенок – своеобразный герой, мир души которого наполнен своими исключительными возможностями и перспективами. Нельзя выделять детей на любимых и вредных, послушных и разбалованных. Детям присущи все качества проявления своего характера, они ищут себя, а я должна не разрушать их путь познания, а быть для них маяком, который укажет правильный путь. Каждый из них имеет свои способности. И невероятно приятно смотреть, как они на моих глазах раскрываются и развив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с детьми нужно быть таким же ребенком и вместе выполнять все задания. Каждый день я перевоплощаюсь с одного сказочного героя в другого, и всегда это заинтересовывает не только детей, но и нравится мне самой. Все дни моей работы не похожи друг на друга. Детям нужно каждый раз что-то новое, интересное. Они всегда спрашивают, чем мы займемся сегодня. Вместе мы придумываем новые игры, задания, и в такие моменты приятно смотреть, как дети проявляют самостоятельность. Чтобы мои воспитанники били счастливыми, владели необходимыми знаниями, умениями и навыками, я каждый день вкладываю частичку себя, своей любви, забо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Я горжусь, что работаю в детском саду, своими дошколятами. У меня все непременно получится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то же такой воспитатель?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йчас я вам расскажу.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Это мамы - замещатель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 дома, а в детском саду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сегда он подскажет, поддержит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блемы поможет решить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неудачи утешит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баловство пожурит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д сном он сказку расскажет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нятие проведет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ка дети спят, план напишет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прогулку детей поведет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 все везде знает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 – состоянье душ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н редко деток ругает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часто деток смешит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у, вот я вам рассказала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 вы не спешите судить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ой мир я вам показал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меня воспитывать – значит ж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1:46:00Z</dcterms:created>
  <dc:creator>Дмитрий</dc:creator>
  <dc:description/>
  <cp:keywords/>
  <dc:language>en-US</dc:language>
  <cp:lastModifiedBy>1</cp:lastModifiedBy>
  <dcterms:modified xsi:type="dcterms:W3CDTF">2016-11-18T01:48:00Z</dcterms:modified>
  <cp:revision>15</cp:revision>
  <dc:subject/>
  <dc:title/>
</cp:coreProperties>
</file>