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классное экологическое мероприят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Всё меньше окружающей природы, всё больше окружающей сре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: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лешнёва З. 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глубление экологических знаний обучаю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ознавательного интереса к различным проявлениям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гуманного отношения к природе, чувства ответственности за всё живое на Зем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Наша планета называется Земля, её освещает солнышко , поэтому на ней светло, её окружает слой озона, поэтому есть кислород, которым дышит всё  живое, на ней есть вода – поэтому есть жиз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 -ой ведущий.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 красива наша планета и как хрупка (просмотр видеоролика). Сегодня мы будем говорить о том, как быстро загрязняется наша планета, и что можем сделать мы, чтобы предотвратить это загрязнен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ведущий.</w:t>
      </w:r>
      <w:r>
        <w:rPr>
          <w:rFonts w:cs="Times New Roman" w:ascii="Times New Roman" w:hAnsi="Times New Roman"/>
          <w:sz w:val="24"/>
          <w:szCs w:val="24"/>
        </w:rPr>
        <w:t xml:space="preserve"> Все наши мечты – о хорошем будущем, прекрасной Земле, о дружбе человека и природы. Вот это желание светлого, доброго, прекрасного будущего и объединяет нас зде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Наша планета сильно загрязнена.  Мы ещё не осознаём этой опасности и  живём на этой планете, но смогут ли жить на ней будущие покол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ведущий.</w:t>
      </w:r>
      <w:r>
        <w:rPr>
          <w:rFonts w:cs="Times New Roman" w:ascii="Times New Roman" w:hAnsi="Times New Roman"/>
          <w:sz w:val="24"/>
          <w:szCs w:val="24"/>
        </w:rPr>
        <w:t xml:space="preserve"> С каждым днём кислорода на Земле становится всё меньше, а выхлопных газов, химических фабрик,  металлургических заводов, транспорта всё больше и больш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ий ведущий.</w:t>
      </w:r>
      <w:r>
        <w:rPr>
          <w:rFonts w:cs="Times New Roman" w:ascii="Times New Roman" w:hAnsi="Times New Roman"/>
          <w:sz w:val="24"/>
          <w:szCs w:val="24"/>
        </w:rPr>
        <w:t xml:space="preserve"> Учёные подсчитали, что ежегодно во всём мире в водоёмы попадает столько вредных веществ, что ими можно было бы заполнить 10 тысяч  товарных поездов. Остатки стирального порошка. В результате деятельности человека во многих реках Европы (Сене, Дунае, Рейне и др.)  уже нельзя купать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Усиленно идёт вырубка лесов. Так, за последние 20 лет человек вырубил столько леса, сколько было уничтожено за всё его предыдущее существование. А сколько по вине людей возникает пожаров?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ведущий.</w:t>
      </w:r>
      <w:r>
        <w:rPr>
          <w:rFonts w:cs="Times New Roman" w:ascii="Times New Roman" w:hAnsi="Times New Roman"/>
          <w:sz w:val="24"/>
          <w:szCs w:val="24"/>
        </w:rPr>
        <w:t xml:space="preserve"> Для многих животных лес - родной дом. А лесов на Земле становится всё меньше и меньше. Значит, животные теряют свой дом и обречены на гиб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ий ведущий.</w:t>
      </w:r>
      <w:r>
        <w:rPr>
          <w:rFonts w:cs="Times New Roman" w:ascii="Times New Roman" w:hAnsi="Times New Roman"/>
          <w:sz w:val="24"/>
          <w:szCs w:val="24"/>
        </w:rPr>
        <w:t xml:space="preserve"> Человек опасен для животных не только пожарами и разливами нефти, но и бездумным уничтожением всего жи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речь свою ведём о 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я Земля - наш общий до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обрый дом, просторн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с рожденья в нём жи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о том ведём мы реч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наш дом должны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докажем, что не з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с надеется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 беречь план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такой на свет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ем над нею и тучи и д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иду её никому не дади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Вопрос «Куда же деть мусор?» становится всё актуальней, и мы попробуем сегодня ответить на не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ведущий.</w:t>
      </w:r>
      <w:r>
        <w:rPr>
          <w:rFonts w:cs="Times New Roman" w:ascii="Times New Roman" w:hAnsi="Times New Roman"/>
          <w:sz w:val="24"/>
          <w:szCs w:val="24"/>
        </w:rPr>
        <w:t xml:space="preserve"> Я убеждён, что если каждое утро из своего окна вы будете видеть красивое дерево, красивую улицу, дом или пейзаж, вы будете чувствовать себя лучше и проживёте дольше. Если же вы будете из своего окна видеть мусорную яму, грязный двор, унылые серые здания, чахлые погибающие деревца – это и будут ваши отрицательные эмо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-ий ведущий. </w:t>
      </w:r>
      <w:r>
        <w:rPr>
          <w:rFonts w:cs="Times New Roman" w:ascii="Times New Roman" w:hAnsi="Times New Roman"/>
          <w:sz w:val="24"/>
          <w:szCs w:val="24"/>
        </w:rPr>
        <w:t>Чистота начинается с нас самих, с нашего отношения к окружающей среде, с того места, где мы живём, работаем, учимся. Нравится ли нам здесь? Уютно ли мы себя чувствуе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Хорошо известно, как много беспокойства  в нашу жизнь вносит шум: он влияет на здоровье человека, его работоспособность и настроение. Вы когда-нибудь прислушивались, как много шума в коридорах нашей школы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ведущий.</w:t>
      </w:r>
      <w:r>
        <w:rPr>
          <w:rFonts w:cs="Times New Roman" w:ascii="Times New Roman" w:hAnsi="Times New Roman"/>
          <w:sz w:val="24"/>
          <w:szCs w:val="24"/>
        </w:rPr>
        <w:t xml:space="preserve"> Замечено, что шумы природного происхождения: шум морского прибоя, дождя,  шелест листвы, журчание ручья – благоприятно влияют на организм, успокаивают, расслабляют. Производственный или транспортный шум  утомляет, давит, мешает человеку сосредоточить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ий ведущий.</w:t>
      </w:r>
      <w:r>
        <w:rPr>
          <w:rFonts w:cs="Times New Roman" w:ascii="Times New Roman" w:hAnsi="Times New Roman"/>
          <w:sz w:val="24"/>
          <w:szCs w:val="24"/>
        </w:rPr>
        <w:t xml:space="preserve"> Крайне отрицательно влияет на человека громкая музыка. Так, у 20% юношей и девушек, которые увлекались рок-музыкой, слух оказался сниженным так же, как и у 85-летних стар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Сегодняшнее население Земли – общество суперпотребителей.  На каждого из нас в год затрачивается 20 тонн сырья, правда его большая часть (97%) идёт в отх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ведущий.</w:t>
      </w:r>
      <w:r>
        <w:rPr>
          <w:rFonts w:cs="Times New Roman" w:ascii="Times New Roman" w:hAnsi="Times New Roman"/>
          <w:sz w:val="24"/>
          <w:szCs w:val="24"/>
        </w:rPr>
        <w:t xml:space="preserve"> Группа ребят, озабоченных состоянием нашей Земли, сейчас покажут вам сказку «</w:t>
      </w: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», но не обычную, а экологическу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ый скоморо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тесь, добры лю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десь бу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скомор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те, гости дорог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ы, хозяева род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и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вам да уд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енья и радости в прида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зочку послушать не жел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послушать там и посмот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зка наша не прост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сем знакомая та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ый скоморо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-ка зага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без огля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ле и лес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ш румяный … </w:t>
      </w:r>
      <w:r>
        <w:rPr>
          <w:rFonts w:cs="Times New Roman" w:ascii="Times New Roman" w:hAnsi="Times New Roman"/>
          <w:i/>
          <w:sz w:val="24"/>
          <w:szCs w:val="24"/>
        </w:rPr>
        <w:t>(Колоб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– ложь, да в ней – намё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и сам поймё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морохи убегают. Появляется д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дымок с трубы идё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таруха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егодня испе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южетам поскреб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мбарам помел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 на колоб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м мучицы-то на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всё с утра и пе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д, нема её, нема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запах-то ка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стар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. Готово. Исп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удить теперь нуж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рош-то, а пригож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съел б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. Нет, не трож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трону, не бо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довый, а румян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зрукий, непутёв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! Куда ты? Пог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ух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держи его, держ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лови его, лов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лезно, не догон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мать уже не 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опрыгался, чертяга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ведь, не трож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? Можь вернё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ет и прид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ух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тарик, он не вернё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, как он хоро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но, бабка, не горю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плачь ты, ради бо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-хо-хо…  Пойдём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гают на сцену скоморо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-ый скоморо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бабка, плачет д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ка и след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по дорож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гонят резвы н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без огляд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ркали только пят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оле и ле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румяный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ы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оро сказка сказывается, а скоро главное случ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Его лапы и голова забинтова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-ох-ох…  Не дай бо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апах аппетитн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? Так поед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! Ни с мес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-ох-ох… </w:t>
      </w:r>
      <w:r>
        <w:rPr>
          <w:rFonts w:cs="Times New Roman" w:ascii="Times New Roman" w:hAnsi="Times New Roman"/>
          <w:i/>
          <w:sz w:val="24"/>
          <w:szCs w:val="24"/>
        </w:rPr>
        <w:t>(Стоне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его это, кос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битый, и хром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шу не обзыва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сой ты знаешь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не я 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, кругляш, у нас так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чера здесь отдых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бутылками пуст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стам, прицелившись, стрел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как раз  под кустиком лежал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ультурно отдых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беда! А что по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. Что? Ты даже не повер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, грязь, осколки, ба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лофан, бумага, скля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 надо же подум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зве были люди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оранятся звер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ышлёные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атись-ка дальше, др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едупреди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о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без огля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 румяный коло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встречу ему – 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ерый! Аль не р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ты волочишь н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ли тебя трево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ерно, Коло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и румяный 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 резвым и весёл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ыл голод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ывал я пищу с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бегал по ле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вязался с н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С к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арана я стащи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рашек тот гуля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угам да по по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аву на тех пол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ют с самолё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ициды, пестиц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т что-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химия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дальше то 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ебе «чего, чего?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 барашка я т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глодал всего – и во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 пучит, лапы крюч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сводит, череп рв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– лечится надо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дальше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ка, что мне надо съ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ечись, Волк, поскор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едь же  будешь ты ум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 аккуратн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бутылки, банки, скля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лапы не пореж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пасибо, круглый 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атись и будь здор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. И тебе здоровья то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вориться – то! О бож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и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у он уже помог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не стыдно 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нь, сюда идёт… 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об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иша-генер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, что ли захвор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здравствуй, Колоб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и румяный 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друг мой, не забол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воём родном л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живьём, брат, не сгор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, Миша, так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-то надо 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лесу нельзя медвед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о спичками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я! Я что же, глуп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о спичками шал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грибник, окурок бросил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а нет, чтоб потуш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ул лес, трещал валежни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ноги я унё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тел берлогу строи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 бедою не поспо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ек жалко, жалко белок, а ежат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-ой-ой! Вот уж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омочь такому гор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оседнем-то окол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ольшой ветвистой ёл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разве не найдё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 чем, румяный б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колка: изруб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ок тоже нет: спил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люди, не пой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ют лишь одну б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счастливо, Колоб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учай и будь здор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-ох-ох! Да, что тут скаж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ый  скоморо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-ой скоморо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х жал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и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льзя, брат, уны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сказку продол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ет в спину вет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катись, коль не сид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янь, сюда бежит… </w:t>
      </w:r>
      <w:r>
        <w:rPr>
          <w:rFonts w:cs="Times New Roman" w:ascii="Times New Roman" w:hAnsi="Times New Roman"/>
          <w:i/>
          <w:sz w:val="24"/>
          <w:szCs w:val="24"/>
        </w:rPr>
        <w:t>Лис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! Лисица! Вот так ди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уда это спеши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и не гляди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знала что ль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  я – глянь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коробу скреб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мбару я мет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тане я замеш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ошке остуж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бабушки ушё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дедушки уш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плутовка! Во да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ка не узна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ков уже не 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ете я теп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давно бы съ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оюсь полнеть не в м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сельмаге не бы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и там не вид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птиц совсем не ст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чуть-чуть оголо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в сельмаге не бы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 бабки-то слых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её с сосед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жат, мол, год как в ла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жки Буша» на прила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ваться?! Как так мож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х даже не возмож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 запаха, ни вкус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уби ты мою душ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днём в лесу всё ху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вили даже лу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воду пить в рек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нет зверью ниг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зря я совершил прогулку э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без птиц, и земли без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еньше окружающей прир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ольше окружающей сре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все участники спектак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страшно – вымиранье 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оголовно, всех до од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пустошённая при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же не в силах сделать ниче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олзёт проказа запуст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сохнут ниточки в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вымрут, и падут раст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ь не обойдёт своей б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тут корысти не ищи 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ы отговоркой не влад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защиты требует, защи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пасенья просит у люде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ий ведущий.</w:t>
      </w:r>
      <w:r>
        <w:rPr>
          <w:rFonts w:cs="Times New Roman" w:ascii="Times New Roman" w:hAnsi="Times New Roman"/>
          <w:sz w:val="24"/>
          <w:szCs w:val="24"/>
        </w:rPr>
        <w:t xml:space="preserve"> А сейчас мы предлагаем провести небольшой эрудицион по экологии. Итак, начи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перв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го производит обыкновенная корова; в небольших количествах он очень полезен в качестве удобрения; когда его слишком много, он становится настоящим бедствием; при попадании в водоёмы он разрушается, рыбы и другие водные животные начинают задыхаться; его необходимо компостировать. </w:t>
      </w:r>
      <w:r>
        <w:rPr>
          <w:rFonts w:cs="Times New Roman" w:ascii="Times New Roman" w:hAnsi="Times New Roman"/>
          <w:i/>
          <w:sz w:val="24"/>
          <w:szCs w:val="24"/>
        </w:rPr>
        <w:t>/Навоз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втор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очень много игрушек сделано из неё; она бывает разноцветной, её очень трудно сломать; предметы, сделанные из неё мало весят; если её поджечь, то становится чёрный едкий дым; её нельзя выбрасывать, так как в природе она не разлагается. </w:t>
      </w:r>
      <w:r>
        <w:rPr>
          <w:rFonts w:cs="Times New Roman" w:ascii="Times New Roman" w:hAnsi="Times New Roman"/>
          <w:i/>
          <w:sz w:val="24"/>
          <w:szCs w:val="24"/>
        </w:rPr>
        <w:t>/Пластмасс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тре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делают из песка; чаще всего оно прозрачное; когда падает, оно разбивается; если его нагреть, оно становится тягучим, как тесто; брошенное в лесу, оно может стать причиной пожара. </w:t>
      </w:r>
      <w:r>
        <w:rPr>
          <w:rFonts w:cs="Times New Roman" w:ascii="Times New Roman" w:hAnsi="Times New Roman"/>
          <w:i/>
          <w:sz w:val="24"/>
          <w:szCs w:val="24"/>
        </w:rPr>
        <w:t>/Стекло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четвёр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олучается, когда становится старым или ломается; это можно увидеть везде: в городе, деревне, вдоль дорог; это можно сдать и получить деньги;  это можно переплавить, чтобы сделать что-то новое; это бывает цветным, и его можно сдать на переплавку и получить деньги. </w:t>
      </w:r>
      <w:r>
        <w:rPr>
          <w:rFonts w:cs="Times New Roman" w:ascii="Times New Roman" w:hAnsi="Times New Roman"/>
          <w:i/>
          <w:sz w:val="24"/>
          <w:szCs w:val="24"/>
        </w:rPr>
        <w:t>/Металлолом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пя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изобрели китайцы; у нас её получают из древесины; она легко горит; из неё получается  много мусора; на ней обычно рисуют или пишут. </w:t>
      </w:r>
      <w:r>
        <w:rPr>
          <w:rFonts w:cs="Times New Roman" w:ascii="Times New Roman" w:hAnsi="Times New Roman"/>
          <w:i/>
          <w:sz w:val="24"/>
          <w:szCs w:val="24"/>
        </w:rPr>
        <w:t>/Бумаг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шес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много в городе, но мало в деревне; особенно силён он в промышленном городе, где много заводов, фабрик, машин; от него люди болеют, нервничают, громко кричат и его становится всё больше; его издают разные приборы и машины; он вызывает загрязнение окружающей среды. А когда его слишком много, он вызывает у человека состояние, близкое к опьянению, действует как наркотик. </w:t>
      </w:r>
      <w:r>
        <w:rPr>
          <w:rFonts w:cs="Times New Roman" w:ascii="Times New Roman" w:hAnsi="Times New Roman"/>
          <w:i/>
          <w:sz w:val="24"/>
          <w:szCs w:val="24"/>
        </w:rPr>
        <w:t>/Шум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-ий ведущий.</w:t>
      </w:r>
      <w:r>
        <w:rPr>
          <w:rFonts w:cs="Times New Roman" w:ascii="Times New Roman" w:hAnsi="Times New Roman"/>
          <w:sz w:val="24"/>
          <w:szCs w:val="24"/>
        </w:rPr>
        <w:t xml:space="preserve"> Сейчас я буду зачитывать начало фразы, а вы её постарайтесь законч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йся покупать напитки в стеклянных бутылках, которые можно… </w:t>
      </w:r>
      <w:r>
        <w:rPr>
          <w:rFonts w:cs="Times New Roman" w:ascii="Times New Roman" w:hAnsi="Times New Roman"/>
          <w:i/>
          <w:sz w:val="24"/>
          <w:szCs w:val="24"/>
        </w:rPr>
        <w:t>(использовать много раз, сдать в магаз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у, которую ты уже не носишь, можно…</w:t>
      </w:r>
      <w:r>
        <w:rPr>
          <w:rFonts w:cs="Times New Roman" w:ascii="Times New Roman" w:hAnsi="Times New Roman"/>
          <w:i/>
          <w:sz w:val="24"/>
          <w:szCs w:val="24"/>
        </w:rPr>
        <w:t>(отдать нуждающим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ыбрасывай старые игрушки и книги: они могут … </w:t>
      </w:r>
      <w:r>
        <w:rPr>
          <w:rFonts w:cs="Times New Roman" w:ascii="Times New Roman" w:hAnsi="Times New Roman"/>
          <w:i/>
          <w:sz w:val="24"/>
          <w:szCs w:val="24"/>
        </w:rPr>
        <w:t>(кому-то понадоби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й, где поблизости есть пункт приёма макулатуры, и … </w:t>
      </w:r>
      <w:r>
        <w:rPr>
          <w:rFonts w:cs="Times New Roman" w:ascii="Times New Roman" w:hAnsi="Times New Roman"/>
          <w:i/>
          <w:sz w:val="24"/>
          <w:szCs w:val="24"/>
        </w:rPr>
        <w:t>(сдай туда ненуж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магу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ини и исправь вещь, вместо того, чтобы… </w:t>
      </w:r>
      <w:r>
        <w:rPr>
          <w:rFonts w:cs="Times New Roman" w:ascii="Times New Roman" w:hAnsi="Times New Roman"/>
          <w:i/>
          <w:sz w:val="24"/>
          <w:szCs w:val="24"/>
        </w:rPr>
        <w:t>(её выбрасыват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йся не пользоваться пенопластом, так как он практически… </w:t>
      </w:r>
      <w:r>
        <w:rPr>
          <w:rFonts w:cs="Times New Roman" w:ascii="Times New Roman" w:hAnsi="Times New Roman"/>
          <w:i/>
          <w:sz w:val="24"/>
          <w:szCs w:val="24"/>
        </w:rPr>
        <w:t>(не раз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ется Природа неспро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уществует лишнего в Природ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гармонична и слож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катаклизмы на подх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уется Природа неспро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едупреждает Челов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остановиться, не спеш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иться от века и до века 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всегда предупре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ловеку надо слишком мн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ерпает скорее и до д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т с собою жадность на подмо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а дама подведёт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день – опомнится бедняж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пешил, зачем ломал д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но жить становится, и тяжк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ступает жуткая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и такое вдруг сл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ё живое превратится в п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это Человеку не прост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пугает Человека страх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миг, всего одно мгновень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живое сгинет без сл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огие создали покол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есёт глобальная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юди! Надо быть мудр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, берегите шар зем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ей будьте, мягче и доб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сегда покончите с вой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царь Природы, дорогой мой Чело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коротким может быть твой 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колько лет молва в народе хо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адность до плохого лишь дов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-ый ведущий.</w:t>
      </w:r>
      <w:r>
        <w:rPr>
          <w:rFonts w:cs="Times New Roman" w:ascii="Times New Roman" w:hAnsi="Times New Roman"/>
          <w:sz w:val="24"/>
          <w:szCs w:val="24"/>
        </w:rPr>
        <w:t xml:space="preserve"> Будем же беречь нашу Землю! Повсюду, на каждом шагу, все вместе и каждый в отдельности. Другой планеты у нас не будет! Земля с её биосферой – величайшее чудо, у нас она од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ой  ведущий.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Давайте создадим чистоту и уют в нашей школе , классах, на своих улицах. Завтрашний день Земли будет таким, как мы создадим его сегодн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17:00Z</dcterms:created>
  <dc:creator>SamLab.ws</dc:creator>
  <dc:description/>
  <cp:keywords/>
  <dc:language>en-US</dc:language>
  <cp:lastModifiedBy>Школа</cp:lastModifiedBy>
  <cp:lastPrinted>2014-10-15T12:19:00Z</cp:lastPrinted>
  <dcterms:modified xsi:type="dcterms:W3CDTF">2014-10-15T08:20:00Z</dcterms:modified>
  <cp:revision>3</cp:revision>
  <dc:subject/>
  <dc:title/>
</cp:coreProperties>
</file>