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города Кургана «Гимназия №47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АЯ НАУЧНО-ПРАКТИЧЕСКАЯ КОНФЕРЕН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ои фантастических произведений. Кто они? (На примере романа Терри Брукса «Звездные войны: Эпизод 1: Скрытая угроза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Иванов Анто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к 5 «А» 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Гимназия №47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ик Анна Александровна,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Гимназия №47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1. Волшебно-сказочные и мифические корни науч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Герои романа Терри Брукса «Звездные вой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зод 1: Скрытая угроза»                                                                               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                                                                                                      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                                                                  1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              13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изведения научной фантастики важны для современных подростков, которые живо интересуются героями этих произведений, ведь персонажи представлены не только в фильмах, книгах, но даже и в компьютерных игр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актуальна на сегодняшний день, поскольку современному поколению детей близки фантастические герои, им любопытно узнать их происхожд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 xml:space="preserve"> изучения: роман Терри Брукса «Звездные войны. Эпизод 1: Скрытая угроза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герои фантастического романа Терри Брукса «Звездные войны. Эпизод 1: Скрытая угроза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исследования: проанализировать героев романа Терри Брукса «Звездные войны. Эпизод 1: Скрытая угроза», сопоставить героев со сказочными персонаж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цели исследования необходимо выполнить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литературу по научной фантастик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список героев произведе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классификацию персонажей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я  </w:t>
      </w: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 будет такова: многие герои  романа Терри Брукса «Звездные войны. Эпизод 1: Скрытая угроза» -  сказочные и мифические персонажи. Впоследствии реализации поставленных целей я постараюсь это доказать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ой</w:t>
      </w:r>
      <w:r>
        <w:rPr>
          <w:rFonts w:cs="Times New Roman" w:ascii="Times New Roman" w:hAnsi="Times New Roman"/>
          <w:sz w:val="28"/>
          <w:szCs w:val="28"/>
        </w:rPr>
        <w:t xml:space="preserve"> данного исследования является разделение героев на подгруппы.  Для выполнения задач и цели в научной работе использовались различные методы и приемы лингвистического исследования, в частности, описательной, сравнительно-сопоставительной и д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Волшебно-сказочные и мифические корни научной фантастики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вый взгляд фольклорная волшебная сказка и литературная научная фантастика в своем непосредственном содержании безмерно далеки друг от друга. Первая порождена седой древностью, вторая — детище эпохи научно-технического прогресс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Book"/>
        <w:spacing w:lineRule="auto" w:line="360" w:before="0" w:after="0"/>
        <w:ind w:firstLine="300"/>
        <w:rPr/>
      </w:pPr>
      <w:r>
        <w:rPr>
          <w:color w:val="000000"/>
          <w:sz w:val="28"/>
          <w:szCs w:val="28"/>
        </w:rPr>
        <w:t>Что является общим, что роднит фольклорную волшебную сказку и литературную научную фантастику?</w:t>
      </w:r>
    </w:p>
    <w:p>
      <w:pPr>
        <w:pStyle w:val="Book"/>
        <w:spacing w:lineRule="auto" w:line="360"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— само наличие фантастики. «Сказка характеризуется прежде всего поэтическим вымыслом — это положение давно уже стало в фольклористике аксиомой»</w:t>
      </w:r>
      <w:bookmarkStart w:id="0" w:name="r75"/>
      <w:bookmarkEnd w:id="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(3, стр. 3).  </w:t>
      </w:r>
      <w:r>
        <w:rPr>
          <w:color w:val="000000"/>
          <w:sz w:val="28"/>
          <w:szCs w:val="28"/>
        </w:rPr>
        <w:t>«Фантастика, установка на вымысел, — пишет Э. В. Померанцева, — первичный, основной признак сказки как жанра»</w:t>
      </w:r>
      <w:bookmarkStart w:id="1" w:name="r76"/>
      <w:bookmarkEnd w:id="1"/>
      <w:r>
        <w:rPr>
          <w:color w:val="000000"/>
          <w:sz w:val="28"/>
          <w:szCs w:val="28"/>
        </w:rPr>
        <w:t xml:space="preserve"> (4).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олшебной сказке семь жанровых персонажей, по классификации В. Я. Проппа (от вредителя до ложного героя), выступают как роли многообразных конкретных сказочных героев — Ивана-дурака, Царевны-лягушки, Снегурочки, Безручки и други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70-е годы были предприняты попытки толкования близости фольклорной волшебной сказки и научной фантастики, связанные с анализом прежде всего поэтики научно-фантастической литературы. Работы Т. А. Чернышевой, посвященные этой теме, при всей спорности некоторых их положений и выводов, в целом убедительно показали, что «мир современной фантастики создается не одними только чудесами науки, он буквально “начинен” сказочными и мифологическими образами»</w:t>
      </w:r>
      <w:bookmarkStart w:id="2" w:name="r2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(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ий человек видел себя в единстве с природой. Люди и животные – кровные братья, способные перевоплощаться друг в друга, и не всегда ясно, где зверь или птица, обернувшиеся человеком, и где человек, представший в их облике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стихии природы были наделены духами – «хозяевами». Среди них – лешие, горные, водяные, огненные и т.д. Есть и домашние «хозяева» - домовые, баенники, овинники, гуменники, мельничники. У каждого свои владения, но сходные заботы и печ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ряду с духами – «хозяевами», связанными с природой и домом в быличках фигурируют и перевоплощающиеся персонажи – колдуны, ведьмы, оборотни, вампиры, покойники. Согласно древним анимистическим представлениям, у каждого живого существа и даже предмета есть душа, способная принимать новую форму или возвращаться в прежнее облич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так, фантастика и миф… Возможен ли диалог этих методов описания мира: ультрасовременного и древнейшег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лософ Шеллинг считал, что мифология могла нарождаться лишь в жизни, что она должна была быть чем-то пережитым и испытанным. Поэт Вячеслав Иванов говорил, что миф является воспоминанием о космическом таинстве. А великий ученый Вернандский указывал, что в мифах воплощены древние интуиции народа. Такой сводный хор философии, поэзии и естественной науки не должен фальшивить. И что есть фантастика, как не «современная интуиция», освещающая великие вопросы о месте человека во вселенной, о его вселенской ответств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вольно часто писатели-фантасты пишут про оборотней. Понятие слова «оборотень» для каждого человека несколько разное – один описывает оборотня, как человека, обладающего способностью временно вселяться в какое-либо животное или даже полностью превращаться в него самого; другой – наделит этим именем лицемера, умело скрывающего под какой-либо маской свою натуру. Ну а третий не менее убедительно расскажет в своем произведении о нашествии инопланетян, принявших ненадолго облик человека. Существуют и многие другие интерпретации этого понятия, но во всех них есть одна общая черта: человек становится чем-то иным, или, напротив, иное принимает человеческий облик. Эта тема является не менее разработанной, чем такие широко известные в фантастике темы, как нашествия инопланетян или путешествия во времени. Гораздо реже в фантастической литературе можно встретить использование таких персонажей, как домовые, тролли, русалки, гоблины и т.д. Почему–то считается, что таким персонажам место только в сказках, легендах, преданиях, и уж никак не в современной литературе. Но, к счастью, не все писатели придерживаются такого мнения. Например, произведения американского писателя Джона Р. Р. Толкина: «Хоббит, или Туда и обратно», трилогия «Властелин колец» посвящены подобным суще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й фантастической литературе мифологические персонажи играют роль связующего звена, некоего посредника между человеком и природой. Именно они открывают глаза людям на их ошибочность в стремлении к технократии. С помощью этих существ природа призывает нас прекратить губительную для нее войну, развязанную человечеством, стремящимся перекроить всю планету под свои нужды и потребности, часто сиюминутные и недальновидны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Герои романа Терри Брукса «Звездные войны. Эпизод 1: Скрытая угроза»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авным-давно в далёкой - далёкой Галактике…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 Брукс  «Звездные войны. Эпизод 1: Скрытая угроз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ачестве эпиграфа я взял начальные строки романа, которые напоминают традиционный сказочный зачин. Неужели в фантастическом романе присутствуют отголоски сказки? Давайте попытаемся в этом разобраться, анализируя главных персонаж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ех героев романа «Звездные войны. Эпизод 1: Скрытая угроза» можно разделить на две группы: джедаи и ситхи. Казалось бы, названия персонажей совершенно не сказочные, но какую они функцию выполняют в романе?            (добро и зло). Строгое деление на положительных и отрицательных героев       (смотреть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, таблица №1). В волшебных сказках, к примеру, добро противостоит зл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жедаев и ситхов можно сопоставить с </w:t>
      </w:r>
      <w:r>
        <w:rPr>
          <w:rFonts w:cs="Times New Roman" w:ascii="Times New Roman" w:hAnsi="Times New Roman"/>
          <w:b/>
          <w:sz w:val="28"/>
          <w:szCs w:val="28"/>
        </w:rPr>
        <w:t>колдунами,</w:t>
      </w:r>
      <w:r>
        <w:rPr>
          <w:rFonts w:cs="Times New Roman" w:ascii="Times New Roman" w:hAnsi="Times New Roman"/>
          <w:sz w:val="28"/>
          <w:szCs w:val="28"/>
        </w:rPr>
        <w:t xml:space="preserve"> так как они обладают умением перемещать предметы, управлять людьми. Но джедаи действуют по интересам других, чтобы помочь (</w:t>
      </w:r>
      <w:r>
        <w:rPr>
          <w:rFonts w:cs="Times New Roman" w:ascii="Times New Roman" w:hAnsi="Times New Roman"/>
          <w:b/>
          <w:sz w:val="28"/>
          <w:szCs w:val="28"/>
        </w:rPr>
        <w:t>волшебные помощники)</w:t>
      </w:r>
      <w:r>
        <w:rPr>
          <w:rFonts w:cs="Times New Roman" w:ascii="Times New Roman" w:hAnsi="Times New Roman"/>
          <w:sz w:val="28"/>
          <w:szCs w:val="28"/>
        </w:rPr>
        <w:t>, а ситхи в своих интересах, чтобы захватить галактику. И те и другие пользуются волшебством, они обладают сверхъестественной сил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начально «Галактическая республика» была очень мала. В нее входили только </w:t>
      </w:r>
      <w:r>
        <w:rPr>
          <w:rFonts w:cs="Times New Roman" w:ascii="Times New Roman" w:hAnsi="Times New Roman"/>
          <w:b/>
          <w:sz w:val="28"/>
          <w:szCs w:val="28"/>
        </w:rPr>
        <w:t>джедаи.</w:t>
      </w:r>
      <w:r>
        <w:rPr>
          <w:rFonts w:cs="Times New Roman" w:ascii="Times New Roman" w:hAnsi="Times New Roman"/>
          <w:sz w:val="28"/>
          <w:szCs w:val="28"/>
        </w:rPr>
        <w:t xml:space="preserve">  В основе названия джедаи лежит японское выражение «дзидайгеки», которое обозначает  жанр исторической драмы, посвященной приключениям самураев. Джедаи – рыцари миротворцы – члены Ордена Джедаев. Джедаи – это </w:t>
      </w:r>
      <w:r>
        <w:rPr>
          <w:rFonts w:cs="Times New Roman" w:ascii="Times New Roman" w:hAnsi="Times New Roman"/>
          <w:b/>
          <w:sz w:val="28"/>
          <w:szCs w:val="28"/>
        </w:rPr>
        <w:t>самураи (исторические персонажи</w:t>
      </w:r>
      <w:r>
        <w:rPr>
          <w:rFonts w:cs="Times New Roman" w:ascii="Times New Roman" w:hAnsi="Times New Roman"/>
          <w:sz w:val="28"/>
          <w:szCs w:val="28"/>
        </w:rPr>
        <w:t xml:space="preserve">). Они умеют направлять Силу, что даёт им некоторые сверхъестественные способности. Они защищают планеты от нападения вражеских сил, сражаются за свободу народа (выступают </w:t>
      </w:r>
      <w:r>
        <w:rPr>
          <w:rFonts w:cs="Times New Roman" w:ascii="Times New Roman" w:hAnsi="Times New Roman"/>
          <w:b/>
          <w:sz w:val="28"/>
          <w:szCs w:val="28"/>
        </w:rPr>
        <w:t>помощниками</w:t>
      </w:r>
      <w:r>
        <w:rPr>
          <w:rFonts w:cs="Times New Roman" w:ascii="Times New Roman" w:hAnsi="Times New Roman"/>
          <w:sz w:val="28"/>
          <w:szCs w:val="28"/>
        </w:rPr>
        <w:t>). Единственное орудие джедая – световой меч. Способности Джедаев: значительно развита ловкость, также владеют гипнозом, телекинезом, предвидят будущее, могут жить после смерти в виде призрака. Кодекс джедая состоит из пяти исти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т волнения – есть пок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 невежества – есть зн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ет страсти – есть безмятеж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т хаоса – есть гармо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т смерти – есть си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кими представлениям Джедаев в книге являются </w:t>
      </w:r>
      <w:r>
        <w:rPr>
          <w:rFonts w:cs="Times New Roman" w:ascii="Times New Roman" w:hAnsi="Times New Roman"/>
          <w:b/>
          <w:sz w:val="28"/>
          <w:szCs w:val="28"/>
        </w:rPr>
        <w:t>Оби ван Кеноб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Квай-Гон Джин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и ван Кеноби</w:t>
      </w:r>
      <w:r>
        <w:rPr>
          <w:rFonts w:cs="Times New Roman" w:ascii="Times New Roman" w:hAnsi="Times New Roman"/>
          <w:sz w:val="28"/>
          <w:szCs w:val="28"/>
        </w:rPr>
        <w:t xml:space="preserve"> – в юности верный и преданный, обладал сдерживающим чувством юмора и язвительным умом, как рыцарь Джедай был мудр не по годам. Его скромность и мягкая манера речи контрастирует с его воинской доблестью. Оби ван Кеноби больше всех близок к </w:t>
      </w:r>
      <w:r>
        <w:rPr>
          <w:rFonts w:cs="Times New Roman" w:ascii="Times New Roman" w:hAnsi="Times New Roman"/>
          <w:b/>
          <w:sz w:val="28"/>
          <w:szCs w:val="28"/>
        </w:rPr>
        <w:t>образу</w:t>
      </w:r>
      <w:r>
        <w:rPr>
          <w:rFonts w:cs="Times New Roman" w:ascii="Times New Roman" w:hAnsi="Times New Roman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b/>
          <w:sz w:val="28"/>
          <w:szCs w:val="28"/>
        </w:rPr>
        <w:t>саму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вай – Гон Джинн</w:t>
      </w:r>
      <w:r>
        <w:rPr>
          <w:rFonts w:cs="Times New Roman" w:ascii="Times New Roman" w:hAnsi="Times New Roman"/>
          <w:sz w:val="28"/>
          <w:szCs w:val="28"/>
        </w:rPr>
        <w:t xml:space="preserve"> – был один из лучший воинов своего времени. Многие называли его безрассудным. Он всего лишь следует своим инстинк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старой республике были только джедаи, некоторые из них решили познать тёмную сторону силы и впоследствии перешли на неё. И стали называть себя </w:t>
      </w:r>
      <w:r>
        <w:rPr>
          <w:rFonts w:cs="Times New Roman" w:ascii="Times New Roman" w:hAnsi="Times New Roman"/>
          <w:b/>
          <w:sz w:val="28"/>
          <w:szCs w:val="28"/>
        </w:rPr>
        <w:t>ситхами.</w:t>
      </w:r>
      <w:r>
        <w:rPr>
          <w:rFonts w:cs="Times New Roman" w:ascii="Times New Roman" w:hAnsi="Times New Roman"/>
          <w:sz w:val="28"/>
          <w:szCs w:val="28"/>
        </w:rPr>
        <w:t xml:space="preserve"> Ситхов было очень мало, а в междоусобицах они практически уничтожили друг друга. Остался лишь один повелитель ситхов </w:t>
      </w:r>
      <w:r>
        <w:rPr>
          <w:rFonts w:cs="Times New Roman" w:ascii="Times New Roman" w:hAnsi="Times New Roman"/>
          <w:b/>
          <w:sz w:val="28"/>
          <w:szCs w:val="28"/>
        </w:rPr>
        <w:t>Дарт Бейн</w:t>
      </w:r>
      <w:r>
        <w:rPr>
          <w:rFonts w:cs="Times New Roman" w:ascii="Times New Roman" w:hAnsi="Times New Roman"/>
          <w:sz w:val="28"/>
          <w:szCs w:val="28"/>
        </w:rPr>
        <w:t xml:space="preserve">. Он дал клятву, что ситхи больше никогда не исчезнут из галактики. Он установил правило, что их может быть только двое: один повелитель и один его ученик. Когда учитель уходит, ученик занимает его место и выбирает себе собственного ученика. У ситхов тоже есть свой кодекс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ствие-ложь, есть только страсть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трасть я возрастаю в силе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илу я приобретаю власть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ласть я добиваюсь победы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разрывает мои цепи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освободит меня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хов можно сравнить со </w:t>
      </w:r>
      <w:r>
        <w:rPr>
          <w:rFonts w:cs="Times New Roman" w:ascii="Times New Roman" w:hAnsi="Times New Roman"/>
          <w:b/>
          <w:sz w:val="28"/>
          <w:szCs w:val="28"/>
        </w:rPr>
        <w:t>сказочными и мифическими персонажам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рт Мол</w:t>
      </w:r>
      <w:r>
        <w:rPr>
          <w:rFonts w:cs="Times New Roman" w:ascii="Times New Roman" w:hAnsi="Times New Roman"/>
          <w:sz w:val="28"/>
          <w:szCs w:val="28"/>
        </w:rPr>
        <w:t xml:space="preserve"> – тёмный владыка ситх, ученик Дарта Сидиуса. Чёрно – красный узор на коже – это ритуальные татуировки. Мол постигал тайны тёмной стороны с детских лет и перестал испытывать  любые эмоции кроме ярости и злости. Его можно сопоставить с </w:t>
      </w:r>
      <w:r>
        <w:rPr>
          <w:rFonts w:cs="Times New Roman" w:ascii="Times New Roman" w:hAnsi="Times New Roman"/>
          <w:b/>
          <w:sz w:val="28"/>
          <w:szCs w:val="28"/>
        </w:rPr>
        <w:t>Кощеем бессмертным</w:t>
      </w:r>
      <w:r>
        <w:rPr>
          <w:rFonts w:cs="Times New Roman" w:ascii="Times New Roman" w:hAnsi="Times New Roman"/>
          <w:sz w:val="28"/>
          <w:szCs w:val="28"/>
        </w:rPr>
        <w:t xml:space="preserve"> из-за его устрашающего вида, ему однажды удалось обмануть смерть. После того, как Оби ван Кеноби разрубил его, он выжи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рт Сидиус</w:t>
      </w:r>
      <w:r>
        <w:rPr>
          <w:rFonts w:cs="Times New Roman" w:ascii="Times New Roman" w:hAnsi="Times New Roman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снежный человек,</w:t>
      </w:r>
      <w:r>
        <w:rPr>
          <w:rFonts w:cs="Times New Roman" w:ascii="Times New Roman" w:hAnsi="Times New Roman"/>
          <w:sz w:val="28"/>
          <w:szCs w:val="28"/>
        </w:rPr>
        <w:t xml:space="preserve"> его мало кто видел, он всегда остаётся в тени, его пытаются найти. Также Дарта Сидиуса я бы сопоставил с</w:t>
      </w:r>
      <w:r>
        <w:rPr>
          <w:rFonts w:cs="Times New Roman" w:ascii="Times New Roman" w:hAnsi="Times New Roman"/>
          <w:b/>
          <w:sz w:val="28"/>
          <w:szCs w:val="28"/>
        </w:rPr>
        <w:t xml:space="preserve"> оборотнем. </w:t>
      </w:r>
      <w:r>
        <w:rPr>
          <w:rFonts w:cs="Times New Roman" w:ascii="Times New Roman" w:hAnsi="Times New Roman"/>
          <w:sz w:val="28"/>
          <w:szCs w:val="28"/>
        </w:rPr>
        <w:t>Он действует как лицемер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н умело скрывает под какой – либо маской свою натуру. Он перевоплощается из отрицательного персонажа в положительного и наоборот. С «Торговой федерацией» как Дарт Сидиус (тёмная сила), а перед «Галактической республикой» как канцлер Палпатин (светлая сила), выступает как президент республи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т Ганрей</w:t>
      </w:r>
      <w:r>
        <w:rPr>
          <w:rFonts w:cs="Times New Roman" w:ascii="Times New Roman" w:hAnsi="Times New Roman"/>
          <w:sz w:val="28"/>
          <w:szCs w:val="28"/>
        </w:rPr>
        <w:t xml:space="preserve"> – это представитель «Торговой федерации». Я его сравнил бы с </w:t>
      </w:r>
      <w:r>
        <w:rPr>
          <w:rFonts w:cs="Times New Roman" w:ascii="Times New Roman" w:hAnsi="Times New Roman"/>
          <w:b/>
          <w:sz w:val="28"/>
          <w:szCs w:val="28"/>
        </w:rPr>
        <w:t>покойником</w:t>
      </w:r>
      <w:r>
        <w:rPr>
          <w:rFonts w:cs="Times New Roman" w:ascii="Times New Roman" w:hAnsi="Times New Roman"/>
          <w:sz w:val="28"/>
          <w:szCs w:val="28"/>
        </w:rPr>
        <w:t xml:space="preserve"> по его внешнему виду. Такое ощущение, что он был умершим, но впоследствии воскрес. Этот герой серого цвета. Размышляет, как живой человек, но выглядит мёртвы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адме Амидала</w:t>
      </w:r>
      <w:r>
        <w:rPr>
          <w:rFonts w:cs="Times New Roman" w:ascii="Times New Roman" w:hAnsi="Times New Roman"/>
          <w:sz w:val="28"/>
          <w:szCs w:val="28"/>
        </w:rPr>
        <w:t xml:space="preserve"> – королева планеты Набу,  юный  Энакин Скайуокер называет её ангелом из – за её красоты. Она похожа красотой на </w:t>
      </w:r>
      <w:r>
        <w:rPr>
          <w:rFonts w:cs="Times New Roman" w:ascii="Times New Roman" w:hAnsi="Times New Roman"/>
          <w:b/>
          <w:sz w:val="28"/>
          <w:szCs w:val="28"/>
        </w:rPr>
        <w:t>Василису прекрасную</w:t>
      </w:r>
      <w:r>
        <w:rPr>
          <w:rFonts w:cs="Times New Roman" w:ascii="Times New Roman" w:hAnsi="Times New Roman"/>
          <w:sz w:val="28"/>
          <w:szCs w:val="28"/>
        </w:rPr>
        <w:t xml:space="preserve">, а умом на </w:t>
      </w:r>
      <w:r>
        <w:rPr>
          <w:rFonts w:cs="Times New Roman" w:ascii="Times New Roman" w:hAnsi="Times New Roman"/>
          <w:b/>
          <w:sz w:val="28"/>
          <w:szCs w:val="28"/>
        </w:rPr>
        <w:t>Василису премудру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мане встречается герой </w:t>
      </w:r>
      <w:r>
        <w:rPr>
          <w:rFonts w:cs="Times New Roman" w:ascii="Times New Roman" w:hAnsi="Times New Roman"/>
          <w:b/>
          <w:sz w:val="28"/>
          <w:szCs w:val="28"/>
        </w:rPr>
        <w:t xml:space="preserve">Себульба. </w:t>
      </w:r>
      <w:r>
        <w:rPr>
          <w:rFonts w:cs="Times New Roman" w:ascii="Times New Roman" w:hAnsi="Times New Roman"/>
          <w:sz w:val="28"/>
          <w:szCs w:val="28"/>
        </w:rPr>
        <w:t>Этот персонаж напоминает мне</w:t>
      </w:r>
      <w:r>
        <w:rPr>
          <w:rFonts w:cs="Times New Roman" w:ascii="Times New Roman" w:hAnsi="Times New Roman"/>
          <w:b/>
          <w:sz w:val="28"/>
          <w:szCs w:val="28"/>
        </w:rPr>
        <w:t xml:space="preserve"> гобл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ведение характерно для поведения гоблина (например, он может незаметно сломать технику соперника, чтобы победить его, сделать что-нибудь    на вред для своей выгоды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Сепаратистов можно выделить </w:t>
      </w:r>
      <w:r>
        <w:rPr>
          <w:rFonts w:cs="Times New Roman" w:ascii="Times New Roman" w:hAnsi="Times New Roman"/>
          <w:b/>
          <w:sz w:val="28"/>
          <w:szCs w:val="28"/>
        </w:rPr>
        <w:t>армию дроидов,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и этой армии напоминают мне </w:t>
      </w:r>
      <w:r>
        <w:rPr>
          <w:rFonts w:cs="Times New Roman" w:ascii="Times New Roman" w:hAnsi="Times New Roman"/>
          <w:b/>
          <w:sz w:val="28"/>
          <w:szCs w:val="28"/>
        </w:rPr>
        <w:t>троллей</w:t>
      </w:r>
      <w:r>
        <w:rPr>
          <w:rFonts w:cs="Times New Roman" w:ascii="Times New Roman" w:hAnsi="Times New Roman"/>
          <w:sz w:val="28"/>
          <w:szCs w:val="28"/>
        </w:rPr>
        <w:t xml:space="preserve"> из – за того, что они мощные, свирепые, но при этом очень глупы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ление героев романа «Звездные войны» со сказочными и мифическими персонажами (смотрите в </w:t>
      </w:r>
      <w:r>
        <w:rPr>
          <w:rFonts w:cs="Times New Roman" w:ascii="Times New Roman" w:hAnsi="Times New Roman"/>
          <w:b/>
          <w:sz w:val="28"/>
          <w:szCs w:val="28"/>
        </w:rPr>
        <w:t>приложении</w:t>
      </w:r>
      <w:r>
        <w:rPr>
          <w:rFonts w:cs="Times New Roman" w:ascii="Times New Roman" w:hAnsi="Times New Roman"/>
          <w:sz w:val="28"/>
          <w:szCs w:val="28"/>
        </w:rPr>
        <w:t>, таблица №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ки фантастики – в мифотворческом народнопоэтическом сознании, выразившемся в волшебной сказке и героическом эпосе. Фантастика в существе своем предопределена многовековой деятельностью коллективного воображения и представляет собой продолжение этой деятельности, используя и обновляя постоянные мифические образы, мотивы, сюжеты в сочетании с жизненным материалом истории и соврем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ая научная фантастика пересекается со сказочными, мифическими, историческими персонажами. Таким образом, моя гипотеза о том, что многие персонажи Терри Брукса «Звездные войны. Эпизод 1: Скрытая угроза» - сказочные и мифические герои, подтвердилась. Я выявил, что в книге фантастические персонажи похожи на следующих сказочных и мифическихгероев: Кощея бессмертного, Василису прекрасную, Василису премудрую, Волшебных помощников, лешего, оборотня, снежного человека, гоблинов, троллей, покойника, колду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ерои «Звёздных воин» популярны в современном мире. Эти персонажи представлены не только в фильмах, книгах, но и в компьютерных играх, детских играх, «Лего», также можно встретить изображение героев на одежде. Герои очень важны для современных подростков, так как в возрасте 11 – 12 лет очень интересно следить за судьбами таких персонажей. Многие герои из романа «Звёздные войны» становятся кумирами. Дети часто подражают любимым героя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казочных и мифологических персонажей придает произведениям черты народного сказа, проводит параллель между народной мифологией и современной литературой, указывает на преемственность поколений, на постепенное возвращение к уже почти забытому, но являющемуся неотъемлемой частью нашей ист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рукс Т.  Звёздные войны: Эпизо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Скрытая угроза. – СПб. :  Азбука – Аттикус, 201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былин М. Русский народ. Его обычаи, обряды, предания, суеверия и поэзия. – М. : Книга-Принтшоп, 1990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риш Д. Н. О поэтике волшебной сказки // Проблемы русской и зарубежной литературы. - Волгоград, 1971. - С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ранцева Э. В. Русская народная сказка. - М., 1963. - с. 2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Чернышева Т. О старой сказке и новейшей фантастике // Вопросы литературы. - 1977. -  №1. - с. 244.</w:t>
      </w:r>
    </w:p>
    <w:p>
      <w:pPr>
        <w:pStyle w:val="Normal"/>
        <w:shd w:fill="FFFFFF" w:val="clear"/>
        <w:spacing w:lineRule="atLeast" w:line="2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 Список персонажей «Звездных войн» [Электронный ресурс]. – Режим доступа:</w:t>
      </w:r>
      <w:r>
        <w:rPr>
          <w:rStyle w:val="HTML"/>
          <w:rFonts w:cs="Arial" w:ascii="Arial" w:hAnsi="Arial"/>
          <w:i w:val="false"/>
          <w:iCs w:val="false"/>
          <w:color w:val="006621"/>
          <w:sz w:val="19"/>
          <w:szCs w:val="19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dic.academic.ru/dic.nsf/ruwiki/68593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color w:val="006621"/>
          <w:sz w:val="19"/>
          <w:lang w:eastAsia="ru-RU"/>
        </w:rPr>
        <w:t xml:space="preserve">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бращения: 19.01.2016.</w:t>
      </w:r>
    </w:p>
    <w:p>
      <w:pPr>
        <w:pStyle w:val="Normal"/>
        <w:shd w:fill="FFFFFF" w:val="clear"/>
        <w:spacing w:lineRule="atLeast" w:line="21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 Через тернии к звездам. Тридцать величайших героев «Звездных войн» [Электронный ресурс]. – Режим доступа: 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film.ru/articles/cherez-ternii-k-zvezdam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бращения: 19.01.2016.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17"/>
        <w:rPr>
          <w:rFonts w:ascii="Arial" w:hAnsi="Arial" w:eastAsia="Times New Roman" w:cs="Arial"/>
          <w:b/>
          <w:b/>
          <w:bCs/>
          <w:color w:val="808080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08080"/>
          <w:kern w:val="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color w:val="545454"/>
          <w:sz w:val="24"/>
          <w:szCs w:val="24"/>
          <w:shd w:fill="FFFFFF" w:val="clear"/>
          <w:lang w:eastAsia="ru-RU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фантастического романа Терри Брукса «Звездные войны. Эпизод 1: Скрытая угроза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9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персонаж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ые персонажи</w:t>
            </w:r>
          </w:p>
        </w:tc>
      </w:tr>
      <w:tr>
        <w:trPr>
          <w:trHeight w:val="27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й – гон Джин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т Мол</w:t>
            </w:r>
          </w:p>
        </w:tc>
      </w:tr>
      <w:tr>
        <w:trPr>
          <w:trHeight w:val="29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 ван Кеноб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т Сидиус</w:t>
            </w:r>
          </w:p>
        </w:tc>
      </w:tr>
      <w:tr>
        <w:trPr>
          <w:trHeight w:val="27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 Амида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 Ганрей</w:t>
            </w:r>
          </w:p>
        </w:tc>
      </w:tr>
      <w:tr>
        <w:trPr>
          <w:trHeight w:val="29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ия дроидов</w:t>
            </w:r>
          </w:p>
        </w:tc>
      </w:tr>
      <w:tr>
        <w:trPr>
          <w:trHeight w:val="27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ульба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№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героев фантастического романа Терри Брукса «Звездные войны. Эпизод 1: Скрытая угроза» со сказочными и мифическими персонажа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романа «Звездные войны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очные и мифические персонаж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й – гон Джин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урай, Иван Царевич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 ван Кеноб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урай, Иван Царевич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 Амида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са прекрасная, Василиса премудра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т Мо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щей бессмертны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т Сидиу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ший, снежный человек, оборотен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 ганр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йни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ия дроид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лл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ульб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лин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685936" TargetMode="External"/><Relationship Id="rId3" Type="http://schemas.openxmlformats.org/officeDocument/2006/relationships/hyperlink" Target="http://www.film.ru/articles/cherez-ternii-k-zvezd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43:00Z</dcterms:created>
  <dc:creator>DNS1</dc:creator>
  <dc:description/>
  <cp:keywords/>
  <dc:language>en-US</dc:language>
  <cp:lastModifiedBy>Учитель</cp:lastModifiedBy>
  <dcterms:modified xsi:type="dcterms:W3CDTF">2016-02-03T04:20:00Z</dcterms:modified>
  <cp:revision>9</cp:revision>
  <dc:subject/>
  <dc:title/>
</cp:coreProperties>
</file>