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особенностей развития детей с ранним детским аутизмом.</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целом для психического развития при РДА свойственна неравномерность. Так, повышенные способности в отдельных ограниченных областях, таких как музыка, математика, живопись, могут сочетаться с глубоким нарушением обычных жизненных умений и навыков. Одним из главных патогенных факторов, обуславливающих развитие личности по аутичному типу, является снижение общего жизненного тонуса. Это проявляется, прежде всего, в ситуациях, требующих активного, избирательного поведени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выявлены следующие особенности развития познавательной сферы у детей с РДА.</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b/>
          <w:bCs/>
          <w:sz w:val="28"/>
          <w:szCs w:val="28"/>
        </w:rPr>
        <w:t>Особенности восприяти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и восприятия ребенка с аутизмом подвержены отклонениям от нормального развития. В реакциях на предметы обнаруживается большая полярность. У части детей реакция на новизну, например на изменение освещения, необычайно сильная. Она выражается в чрезвычайно резкой форме и продолжается длительное время после прекращения действия раздражителя. Многие аутичные дети зачастую никак не реагируют даже на громкие звуки, производя впечатление глухих. Вместе с тем у детей отмечается гиперчувствительность к слабым раздражителям: дети просыпаются от едва слышного шуршания, легко возникают реакции испуга, страха на привычные раздражители, например на работающие бытовые приборы (пылесос). В отношении некоторых звуков они демонстрируют повышенную чувствительность, например, зажимают уши, услышав лай собаки, звучание музыки. Слухо-моторные координации формируются отличным от здоровых детей образом. Очень часто наблюдается отсутствие избирательного внимания к звукам речи. </w:t>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зрительного восприятия у детей с РДА </w:t>
      </w:r>
    </w:p>
    <w:p>
      <w:pPr>
        <w:pStyle w:val="Style15"/>
        <w:spacing w:lineRule="auto" w:line="276"/>
        <w:ind w:firstLine="567"/>
        <w:jc w:val="both"/>
        <w:rPr/>
      </w:pPr>
      <w:r>
        <w:rPr>
          <w:rFonts w:cs="Times New Roman" w:ascii="Times New Roman" w:hAnsi="Times New Roman"/>
          <w:sz w:val="28"/>
          <w:szCs w:val="28"/>
        </w:rPr>
        <w:t xml:space="preserve">Особенности зрительного восприятия наблюдается у детей с аутизмом, начиная с раннего возраста. Этологические значимые стимулы, такие, как человеческое лицо, глаза, не вызывают той реакции, которая типична для здоровых детей. </w:t>
      </w:r>
      <w:r>
        <w:rPr>
          <w:rFonts w:eastAsia="Calibri" w:cs="Times New Roman" w:ascii="Times New Roman" w:hAnsi="Times New Roman"/>
          <w:sz w:val="28"/>
          <w:szCs w:val="28"/>
        </w:rPr>
        <w:t xml:space="preserve">У детей с аутизмом проявляются трудности в обобщении при восприятии, склонность к детализации, в отсутствие попытки объединить в единое целое отдельные элементы воспринимаемого объекта или обращенной к ним фразы. Это является существенным препятствием в понимании смысла слов, жестов и чувств других люд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особенности восприятия у детей, страдающих аутизм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В процессе зрительного восприятия предметов, даже в конце дошкольного возраста, у детей с РДА очень долго сохраняются активные предметно-практические манипуля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 большинства детей, особенно с тяжелой степенью аффективной патологии (первая и вторая группы), наблюдаются рудиментарные способы обследования предметов: обнюхивание, облизывание и пр. Такие аффективные компоненты восприятия могут наблюдаться у здоровых детей на первом и втором году жизни, а у детей с аутизмом они продолжают доминировать и остаются важным компонентом исследования предмета и в более старшем возрасте.</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блюдаемая у детей с аутизмом сенсорная доминантность, проявляется в тенденциях к восприятию аффективно значимых стимулов в ущерб восприятию других. Это может проявляться в специфике модальности восприятия (например, предпочтение зрительных стимулов слуховым или осязательных зрительным) или в повышенной фиксации на аффективно значимых стимул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 Для детей с аутизмом характерна гиперчувствительность к определенным сенсорным стимулам, что способствует формированию избирательности восприят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 Наблюдается недоразвитие предметности, целостности восприятия, в значительной степени обусловленное не только имеющимися у ребенка аутистическими страхами, но и церебрально-органической недостаточностью.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ногие проявления аутизма имеют своей причиной нарушения восприятия. Эти нарушения носят полимодальный характер и могут являться существенным тормозом в развитии других психических процессов у детей с аутизмом. </w:t>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ощущения у детей с РД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ольшое значение имеют для детей тактильные и мышечные ощущения, идущие от собственного тела. Так, на фоне постоянного дискомфорта дети стремятся получить определенные активирующие впечатления (раскачиваются всем телом, совершают однообразные прыжки или кружатся, получают удовольствие от разрывания бумаги или ткани, переливают воду или пересыпают песок, наблюдают за огнем, поют). При часто сниженной болевой чувствительности у них наблюдается склонность к нанесению себе различных повреждений.</w:t>
      </w:r>
    </w:p>
    <w:p>
      <w:pPr>
        <w:pStyle w:val="Style15"/>
        <w:spacing w:lineRule="auto" w:line="276"/>
        <w:ind w:firstLine="567"/>
        <w:jc w:val="both"/>
        <w:rPr/>
      </w:pPr>
      <w:r>
        <w:rPr>
          <w:rFonts w:cs="Times New Roman" w:ascii="Times New Roman" w:hAnsi="Times New Roman"/>
          <w:b/>
          <w:sz w:val="28"/>
          <w:szCs w:val="28"/>
        </w:rPr>
        <w:t xml:space="preserve">Особенности </w:t>
      </w:r>
      <w:r>
        <w:rPr>
          <w:rStyle w:val="StrongEmphasis"/>
          <w:rFonts w:cs="Times New Roman" w:ascii="Times New Roman" w:hAnsi="Times New Roman"/>
          <w:sz w:val="28"/>
          <w:szCs w:val="28"/>
        </w:rPr>
        <w:t xml:space="preserve">памяти </w:t>
      </w:r>
      <w:r>
        <w:rPr>
          <w:rFonts w:cs="Times New Roman" w:ascii="Times New Roman" w:hAnsi="Times New Roman"/>
          <w:b/>
          <w:sz w:val="28"/>
          <w:szCs w:val="28"/>
        </w:rPr>
        <w:t xml:space="preserve">у детей с РДА </w:t>
      </w:r>
    </w:p>
    <w:p>
      <w:pPr>
        <w:pStyle w:val="Normal"/>
        <w:ind w:firstLine="567"/>
        <w:jc w:val="both"/>
        <w:rPr/>
      </w:pPr>
      <w:r>
        <w:rPr>
          <w:rStyle w:val="StrongEmphasis"/>
          <w:sz w:val="28"/>
          <w:szCs w:val="28"/>
        </w:rPr>
        <w:t>Память</w:t>
      </w:r>
      <w:r>
        <w:rPr>
          <w:rFonts w:cs="Times New Roman" w:ascii="Times New Roman" w:hAnsi="Times New Roman"/>
          <w:sz w:val="28"/>
          <w:szCs w:val="28"/>
        </w:rPr>
        <w:t xml:space="preserve"> как познавательный процесс обеспечивает интеллектуальное и личностное развитие ребенк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сть ее развития зависит от ряда факторов:</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 завершенности действий запоминания;</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есов и склонностей лич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шения личности к той или иной дея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оционального настроя лич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ей развития волевых компонентов лич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дуктивность памяти характеризуется объемом и быстротой запоминания материала, длительностью его сохранения, готовностью и точностью воспроизвед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психологии традиционно выделяются следующие виды памяти: кратковременная, долговременная и оперативна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запоминаемого материала рассматриваются моторная, зрительная, слуховая, логическая память. </w:t>
      </w:r>
    </w:p>
    <w:p>
      <w:pPr>
        <w:pStyle w:val="Normal"/>
        <w:spacing w:before="28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особенностей памяти у детей с аутизмом несколько противоречивы. </w:t>
      </w:r>
    </w:p>
    <w:p>
      <w:pPr>
        <w:pStyle w:val="Normal"/>
        <w:spacing w:before="280" w:after="280"/>
        <w:ind w:firstLine="567"/>
        <w:jc w:val="both"/>
        <w:rPr/>
      </w:pPr>
      <w:r>
        <w:rPr>
          <w:rFonts w:cs="Times New Roman" w:ascii="Times New Roman" w:hAnsi="Times New Roman"/>
          <w:sz w:val="28"/>
          <w:szCs w:val="28"/>
        </w:rPr>
        <w:t xml:space="preserve">У большинства детей с ранним детским аутизмом </w:t>
      </w:r>
      <w:r>
        <w:rPr>
          <w:rFonts w:cs="Times New Roman" w:ascii="Times New Roman" w:hAnsi="Times New Roman"/>
          <w:b/>
          <w:sz w:val="28"/>
          <w:szCs w:val="28"/>
        </w:rPr>
        <w:t>хорошая механическая память</w:t>
      </w:r>
      <w:r>
        <w:rPr>
          <w:rFonts w:cs="Times New Roman" w:ascii="Times New Roman" w:hAnsi="Times New Roman"/>
          <w:sz w:val="28"/>
          <w:szCs w:val="28"/>
        </w:rPr>
        <w:t xml:space="preserve">, что создает условия для сохранения следов эмоциональных переживаний, поскольку именно эмоциональная память стереотипизирует восприятие окружающего: информация входит в сознание детей целыми блоками, храниться не перерабатываясь, и применяется шаблонно, в том контексте, в котором была принята. Дети могут снова и снова повторять одни и те же звуки, слова или без конца повторять один и тот же вопрос. Дети с аутизмом </w:t>
      </w:r>
      <w:r>
        <w:rPr>
          <w:rFonts w:cs="Times New Roman" w:ascii="Times New Roman" w:hAnsi="Times New Roman"/>
          <w:b/>
          <w:sz w:val="28"/>
          <w:szCs w:val="28"/>
        </w:rPr>
        <w:t>могут запоминать целые книги</w:t>
      </w:r>
      <w:r>
        <w:rPr>
          <w:rFonts w:cs="Times New Roman" w:ascii="Times New Roman" w:hAnsi="Times New Roman"/>
          <w:sz w:val="28"/>
          <w:szCs w:val="28"/>
        </w:rPr>
        <w:t xml:space="preserve">, огромное количество стихов, песен, газетных статей и пр. При этом дети строго следят за тем, чтобы читающий стихотворение не пропустил ни одного слова или строчки. В ритм стиха могут начать раскачиваться или сочинять собственный текст. Между тем у детей с РДА  отмечается </w:t>
      </w:r>
      <w:r>
        <w:rPr>
          <w:rFonts w:cs="Times New Roman" w:ascii="Times New Roman" w:hAnsi="Times New Roman"/>
          <w:b/>
          <w:sz w:val="28"/>
          <w:szCs w:val="28"/>
        </w:rPr>
        <w:t>избирательность в развитии их памяти</w:t>
      </w:r>
      <w:r>
        <w:rPr>
          <w:rFonts w:cs="Times New Roman" w:ascii="Times New Roman" w:hAnsi="Times New Roman"/>
          <w:sz w:val="28"/>
          <w:szCs w:val="28"/>
        </w:rPr>
        <w:t>, склонность к запоминанию только аффективно значимых событий и предметов.</w:t>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Воображения у детей с РД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тносительно воображения существуют две противоположные точки зрения: согласно одной из них, дети имеют богатое воображение, согласно другой – воображение очень причудливо, имеет характер патологического фантазирования, которое служит хорошей основой для проявления различных неадекватных страхов. Страхи меховых шапочек, лестниц, игрушек, незнакомых людей. Многие дети боятся ходить по улицам, боязнь замарать руки, раздражаются, если на их одежду попадет вода.</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ети склонны к патологическому фантазированию. В их фантазиях переплетаются когда-то услышанные сказки, увиденные фильмы, смешиваются реальные и вымышленные события. Фантазии обычно ярко окрашены и образны. Нередко эти фантазии отличаются повышенной агрессивностью. Дети долго могут рассказывать о мертвецах, скелетах, убийствах. Часто дети приписывают себе отрицательные черты придуманных героев. В школьном возрасте дети нередко пишут стихи, рассказы о событиях, которые якобы произошли с ними. Они привязываются к тем людям, которые слушают их рассказы и не мешают их фантазированию. Обычно это случайные, малознакомые люди. Аутистические фантазии также оторваны от реальности. Ребенок может считать себя каким-либо животным — зайчиком, собачкой. В этих случаях он требует кормить его по-особому, может ложиться спать на полу и т.д. Посредством этих фантазий ребенок может пытаться изжить свои страхи и чувство собственной неполноценности.</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 них, как правило, отсутствует страх темноты, что говорит о связи этого феномена с типичными для РДА поисками комфортной обстановки без сенсорных раздражителей. Обычно страхи привязаны к какой-то психотравмирующей ситуации из реального прошлого ребенка. Иногда такие страхи остаются на долгие годы. Со временем страхи теряют свою связь с травмирующей ситуацией и порой приобретают причудливый и непонятный характер.</w:t>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внимания у детей с РД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 детей с РДА наблюдается недостаточность общего, и в том числе психического, тонуса, сочетающаяся с повышенной сенсорной и эмоциональной чувствительностью, которая обуславливает крайне низкий уровень активного внимания. Характерной чертой является сильнейшая психическая перенасыщаемость. Отмечаются грубые нарушения целенаправленности и произвольности внимания (внимание устойчиво буквально в течение нескольких минут, иногда и секунд). В некоторых случаях перенасыщение может быть настолько сильным, что ребенок не просто выключается из ситуации, а проявляет сильнейшую агрессию и пытается уничтожить то, чем он только, что с удовольствием занимался. С раннего детства отмечается негативная реакция или вообще отсутствие, какой бы то не была реакции при попытках привлечь внимание к предметам окружающей действительности. Однако отдельные яркие зрительные или слуховые впечатления, идущие от предметов окружающей действительности, могут буквально заворожить ребенка, и могут быть использованы для концентрации внимания - звуки, мелодии, блестящие предметы и т.д.</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b/>
          <w:bCs/>
          <w:sz w:val="28"/>
          <w:szCs w:val="28"/>
        </w:rPr>
        <w:t>Особенности речевой сферы у детей с РДА</w:t>
      </w:r>
    </w:p>
    <w:p>
      <w:pPr>
        <w:pStyle w:val="Style15"/>
        <w:spacing w:lineRule="auto" w:line="276"/>
        <w:ind w:firstLine="567"/>
        <w:jc w:val="both"/>
        <w:rPr/>
      </w:pPr>
      <w:r>
        <w:rPr>
          <w:rFonts w:cs="Times New Roman" w:ascii="Times New Roman" w:hAnsi="Times New Roman"/>
          <w:sz w:val="28"/>
          <w:szCs w:val="28"/>
        </w:rPr>
        <w:t>Развитие речи происходит по-разному. У одних детей речь появляется раньше, чем у здоровых, а у других речевое развитие задерживается. Но независимо от сроков появления речи выявляются нарушения формирования экспрессивной речи и существует недостаточность коммуникативной функции речи. Первые активные речевые реакции в виде гуления у аутичных детей могут запаздывать. То же самое относится к лепету:  фаза лепета может отсутствовать, либо выражена слабо, может отсутствовать лепетная реакция на взрослого.</w:t>
      </w:r>
    </w:p>
    <w:p>
      <w:pPr>
        <w:pStyle w:val="Style15"/>
        <w:spacing w:lineRule="auto" w:line="276"/>
        <w:ind w:firstLine="567"/>
        <w:jc w:val="both"/>
        <w:rPr/>
      </w:pPr>
      <w:r>
        <w:rPr>
          <w:rFonts w:cs="Times New Roman" w:ascii="Times New Roman" w:hAnsi="Times New Roman"/>
          <w:sz w:val="28"/>
          <w:szCs w:val="28"/>
        </w:rPr>
        <w:t xml:space="preserve">Для раннего развития при аутизме характерны следующие особенности прелингвистического развития: плач тяжело интерпретировать, гуление ограничено или необычно (скорее напоминает визг или крик), отсутствует имитация звуков. Первые слова у детей обычно появляются рано «мама, папа, деда», но слова используются без соотнесения с взрослым. Они редко задают вопросы, и если таковые появляются, то носят повторяющийся характер. У большинства с двух лет появляется фразовая речь, как правило, с чистым произношением. Но дети не пользуются ею для контактов с людьми. </w:t>
      </w:r>
      <w:r>
        <w:rPr>
          <w:rFonts w:eastAsia="Calibri" w:cs="Times New Roman" w:ascii="Times New Roman" w:hAnsi="Times New Roman"/>
          <w:sz w:val="28"/>
          <w:szCs w:val="28"/>
        </w:rPr>
        <w:t xml:space="preserve">Речевые расстройства наиболее отчетливо видны после 3 лет. Некоторые дети остаются мутичными всю жизнь, но и в тех случаях, когда речь развивается, во многих аспектах она остается аномальной. В отличие от нормально развивающихся детей наблюдается тенденция повторять одни и те же фразы, а не конструировать оригинальные высказывания. Для детей с РДА характерны явления эхолалии. Они могут быть непосредственными и оставленными во времени. К этим проявлениям добавляются присутствие в речи неологизмов, скандированное произношение фраз, протяжная интонация. Иногда дети рифмуют слова, часто применяют по отношению к себе местоимения и глаголы во втором и третьем лице. Речь может быть примитивной и одновременно содержать сложные обороты и выражения. Выраженные стереотипии и тенденция к эхолалиям приводят к специфическим грамматическим феноменам. Личные местоимения повторяются так же, как слышатся, длительное время отсутствуют такие ответы, как «да» или «нет». В речи таких детей нередки перестановки звуков, неправильное употребление предложных конструкций. В возрасте около 1-го года, когда здоровые дети любят слушать, как с ними разговаривают, дети -аутисты обращают внимание на речь не больше, чем на любые другие шумы. В течение длительного времени ребенок не в состоянии выполнять простые инструкции, не реагирует на свое имя. В то же время некоторые дети, страдающие аутизмом, демонстрируют раннее и бурное развитие речи. Дети довольно рано проявляют интерес к слушанию чтения, особенно стихов. Аутичные дети очень легко запоминают стихи. Если при воспроизведении стихов взрослый нечаянно или специально пропускает какую-либо строчку, дети протестуют и даже плачут. Пристрастие таких детей к стихам объясняется наличием в них ритмичности. Дети запоминают длинные куски текста практически дословно, их речь производит впечатление недетской благодаря использованию большого количества выражений, присущих речи взрослых. Однако возможности вести продуктивный диалог остаются ограниченными. Возможности </w:t>
      </w:r>
      <w:r>
        <w:rPr>
          <w:rFonts w:eastAsia="Calibri" w:cs="Times New Roman" w:ascii="Times New Roman" w:hAnsi="Times New Roman"/>
          <w:b/>
          <w:sz w:val="28"/>
          <w:szCs w:val="28"/>
        </w:rPr>
        <w:t>понимания речи</w:t>
      </w:r>
      <w:r>
        <w:rPr>
          <w:rFonts w:eastAsia="Calibri" w:cs="Times New Roman" w:ascii="Times New Roman" w:hAnsi="Times New Roman"/>
          <w:sz w:val="28"/>
          <w:szCs w:val="28"/>
        </w:rPr>
        <w:t xml:space="preserve"> также ограничены у детей с аутизмом. Понимание речи во многом затруднено и из-за трудностей понимания переносного смысла, подтекста, метафор. У некоторых детей могут наблюдаться нарушения звукопроизношения; речь их часто невнятна, скомканная, произносятся лишь отдельные звуки из слова.  До 5-6 лет дети могут не обращаться к взрослым с вопросами, часто сами не отвечают на вопросы, которые им задают, или дают на них односложные ответы. Одновременно с этим можно отметить достаточно развитую </w:t>
      </w:r>
      <w:r>
        <w:rPr>
          <w:rFonts w:eastAsia="Calibri" w:cs="Times New Roman" w:ascii="Times New Roman" w:hAnsi="Times New Roman"/>
          <w:b/>
          <w:sz w:val="28"/>
          <w:szCs w:val="28"/>
        </w:rPr>
        <w:t>«автономную речь», разговор с самим собой</w:t>
      </w:r>
      <w:r>
        <w:rPr>
          <w:rFonts w:eastAsia="Calibri" w:cs="Times New Roman" w:ascii="Times New Roman" w:hAnsi="Times New Roman"/>
          <w:sz w:val="28"/>
          <w:szCs w:val="28"/>
        </w:rPr>
        <w:t>. При этом наедине с собой дети обнаруживают богатую речевую продукцию: что – то рассказывают, читают стихи, поют. Некоторые демонстрируют выраженную многоречивость, но, несмотря на это, добиться ответа на конкретный вопрос от таких детей невозможно, их речь не сочетается с ситуацией и никому не адресована. Дети наиболее тяжелой 1 группы по Никольской, могут так и не овладеть разговорным языком. Для детей 2–й группы характерны телеграфные речевые штампы, эхолалии, отсутствие местоимения «я» («говорят «Он», «Она»). У детей 3-й, 4-й группы  коммуникативная функция речи к школьному возрасту улучшается. Дети начинают отвечать на вопросы, а затем говорить спонтанно, хотя еще долгое время сохраняется «автономная речь», вычурность речи, употребление недетских выражений, заимствованных из речи взрослых. Позже дети задают необычные вопросы, иногда имеющие сверхценный характер.</w:t>
      </w:r>
    </w:p>
    <w:p>
      <w:pPr>
        <w:pStyle w:val="Style15"/>
        <w:spacing w:lineRule="auto" w:line="276"/>
        <w:ind w:firstLine="567"/>
        <w:jc w:val="both"/>
        <w:rPr/>
      </w:pPr>
      <w:r>
        <w:rPr>
          <w:rStyle w:val="Emphasis"/>
          <w:b/>
          <w:i w:val="false"/>
          <w:sz w:val="28"/>
          <w:szCs w:val="28"/>
        </w:rPr>
        <w:t>Особенности Мышления</w:t>
      </w:r>
      <w:r>
        <w:rPr>
          <w:rFonts w:cs="Times New Roman" w:ascii="Times New Roman" w:hAnsi="Times New Roman"/>
          <w:b/>
          <w:sz w:val="28"/>
          <w:szCs w:val="28"/>
        </w:rPr>
        <w:t xml:space="preserve"> при РДА</w:t>
      </w:r>
    </w:p>
    <w:p>
      <w:pPr>
        <w:pStyle w:val="Normal"/>
        <w:spacing w:before="280" w:after="280"/>
        <w:ind w:firstLine="567"/>
        <w:jc w:val="both"/>
        <w:rPr/>
      </w:pPr>
      <w:r>
        <w:rPr>
          <w:rFonts w:cs="Times New Roman" w:ascii="Times New Roman" w:hAnsi="Times New Roman"/>
          <w:b/>
          <w:sz w:val="28"/>
          <w:szCs w:val="28"/>
        </w:rPr>
        <w:t>Интеллект при РДА</w:t>
      </w:r>
      <w:r>
        <w:rPr>
          <w:rFonts w:cs="Times New Roman" w:ascii="Times New Roman" w:hAnsi="Times New Roman"/>
          <w:sz w:val="28"/>
          <w:szCs w:val="28"/>
        </w:rPr>
        <w:t xml:space="preserve"> имеет свои особенности. Некоторыми исследователями установлено, что у большинства этих детей наблюдается отставание в интеллектуальном плане, у некоторых интеллект сохраняется. Считается, что нарушение познавательной деятельности является вторичным результатом поведения этих детей, которое в значительной мере препятствует формированию интеллектуальных функций.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ровень интеллектуального развития связан, прежде всего, со своеобразием аффективной сферы:</w:t>
      </w:r>
    </w:p>
    <w:p>
      <w:pPr>
        <w:pStyle w:val="Style15"/>
        <w:numPr>
          <w:ilvl w:val="0"/>
          <w:numId w:val="1"/>
        </w:numPr>
        <w:spacing w:lineRule="auto" w:line="276" w:before="280" w:after="0"/>
        <w:ind w:left="0" w:firstLine="567"/>
        <w:jc w:val="both"/>
        <w:rPr>
          <w:rFonts w:ascii="Times New Roman" w:hAnsi="Times New Roman" w:cs="Times New Roman"/>
          <w:sz w:val="28"/>
          <w:szCs w:val="28"/>
        </w:rPr>
      </w:pPr>
      <w:r>
        <w:rPr>
          <w:rFonts w:cs="Times New Roman" w:ascii="Times New Roman" w:hAnsi="Times New Roman"/>
          <w:sz w:val="28"/>
          <w:szCs w:val="28"/>
        </w:rPr>
        <w:t>часто возникает интерес к форме, цвету различных предметов, при отсутствии интереса к его обычному, функциональному значению</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cs="Times New Roman"/>
          <w:sz w:val="28"/>
          <w:szCs w:val="28"/>
        </w:rPr>
      </w:pPr>
      <w:r>
        <w:rPr>
          <w:rFonts w:cs="Times New Roman" w:ascii="Times New Roman" w:hAnsi="Times New Roman"/>
          <w:sz w:val="28"/>
          <w:szCs w:val="28"/>
        </w:rPr>
        <w:t>эмоциональный компонент восприятия сохраняет свое ведущее значение на протяжении дошкольного и школьного возраста. В итоге усваивается лишь часть признаков окружающей действительности;</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сутствуют сложности в символизации и переносе навыков из одной ситуации в другую. В рамках стереотипной ситуации многие аутичные дети могут обобщать, использовать игровые символы, выстраивать программу действий. Однако они не в состоянии перерабатывать материал самостоятельно, активно использовать свои возможности, с тем, чтобы приспосабливаться к меняющимся окружению, среде, обстановке;</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cs="Times New Roman"/>
          <w:sz w:val="28"/>
          <w:szCs w:val="28"/>
        </w:rPr>
      </w:pPr>
      <w:r>
        <w:rPr>
          <w:rFonts w:cs="Times New Roman" w:ascii="Times New Roman" w:hAnsi="Times New Roman"/>
          <w:sz w:val="28"/>
          <w:szCs w:val="28"/>
        </w:rPr>
        <w:t>отмечается хорошая механическая слуховая и зрительная память. Они могут запоминать длинные куски текста, стихов, газетных статей;</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cs="Times New Roman"/>
          <w:sz w:val="28"/>
          <w:szCs w:val="28"/>
        </w:rPr>
      </w:pPr>
      <w:r>
        <w:rPr>
          <w:rFonts w:cs="Times New Roman" w:ascii="Times New Roman" w:hAnsi="Times New Roman"/>
          <w:sz w:val="28"/>
          <w:szCs w:val="28"/>
        </w:rPr>
        <w:t>у отрешенных детей необычно хорошо развита пространственная ориентация;</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cs="Times New Roman"/>
          <w:sz w:val="28"/>
          <w:szCs w:val="28"/>
        </w:rPr>
      </w:pPr>
      <w:r>
        <w:rPr>
          <w:rFonts w:cs="Times New Roman" w:ascii="Times New Roman" w:hAnsi="Times New Roman"/>
          <w:sz w:val="28"/>
          <w:szCs w:val="28"/>
        </w:rPr>
        <w:t>запас знаний этих детей несколько снижен. Аутичные дети мыслят шаблонно, стереотипно;</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cs="Times New Roman"/>
          <w:sz w:val="28"/>
          <w:szCs w:val="28"/>
        </w:rPr>
      </w:pPr>
      <w:r>
        <w:rPr>
          <w:rFonts w:cs="Times New Roman" w:ascii="Times New Roman" w:hAnsi="Times New Roman"/>
          <w:sz w:val="28"/>
          <w:szCs w:val="28"/>
        </w:rPr>
        <w:t>предметная деятельность у этих детей грубо нарушена;</w:t>
      </w:r>
    </w:p>
    <w:p>
      <w:pPr>
        <w:pStyle w:val="Style15"/>
        <w:numPr>
          <w:ilvl w:val="0"/>
          <w:numId w:val="1"/>
        </w:numPr>
        <w:tabs>
          <w:tab w:val="clear" w:pos="708"/>
          <w:tab w:val="left" w:pos="993" w:leader="none"/>
        </w:tabs>
        <w:spacing w:lineRule="auto" w:line="276" w:before="0" w:after="280"/>
        <w:ind w:left="0" w:firstLine="567"/>
        <w:jc w:val="both"/>
        <w:rPr>
          <w:rFonts w:ascii="Times New Roman" w:hAnsi="Times New Roman" w:cs="Times New Roman"/>
          <w:sz w:val="28"/>
          <w:szCs w:val="28"/>
        </w:rPr>
      </w:pPr>
      <w:r>
        <w:rPr>
          <w:rFonts w:cs="Times New Roman" w:ascii="Times New Roman" w:hAnsi="Times New Roman"/>
          <w:sz w:val="28"/>
          <w:szCs w:val="28"/>
        </w:rPr>
        <w:t>рано развивается абстрактно-логическая сторона интеллекта и запаздывает конкретно-практическая сторона;</w:t>
      </w:r>
    </w:p>
    <w:p>
      <w:pPr>
        <w:pStyle w:val="Style16"/>
        <w:numPr>
          <w:ilvl w:val="0"/>
          <w:numId w:val="1"/>
        </w:numPr>
        <w:tabs>
          <w:tab w:val="clear" w:pos="708"/>
          <w:tab w:val="left" w:pos="993" w:leader="none"/>
        </w:tabs>
        <w:spacing w:before="0" w:after="28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ку трудно понять развитие ситуации во времени, установить причинно – следственные зависимости. Это ярко проявляется в пересказе учебного материала, при выполнении заданий, связанных с сюжетными картинками. </w:t>
      </w:r>
    </w:p>
    <w:p>
      <w:pPr>
        <w:pStyle w:val="Normal"/>
        <w:spacing w:before="280" w:after="280"/>
        <w:ind w:firstLine="567"/>
        <w:jc w:val="both"/>
        <w:rPr/>
      </w:pPr>
      <w:r>
        <w:rPr>
          <w:rFonts w:cs="Times New Roman" w:ascii="Times New Roman" w:hAnsi="Times New Roman"/>
          <w:sz w:val="28"/>
          <w:szCs w:val="28"/>
        </w:rPr>
        <w:t xml:space="preserve">У многих детей огромные трудности произвольного обучения связанного с </w:t>
      </w:r>
      <w:r>
        <w:rPr>
          <w:rFonts w:cs="Times New Roman" w:ascii="Times New Roman" w:hAnsi="Times New Roman"/>
          <w:b/>
          <w:sz w:val="28"/>
          <w:szCs w:val="28"/>
        </w:rPr>
        <w:t>особенностями развитие мышления</w:t>
      </w:r>
      <w:r>
        <w:rPr>
          <w:rFonts w:cs="Times New Roman" w:ascii="Times New Roman" w:hAnsi="Times New Roman"/>
          <w:sz w:val="28"/>
          <w:szCs w:val="28"/>
        </w:rPr>
        <w:t xml:space="preserve">. </w:t>
      </w:r>
    </w:p>
    <w:p>
      <w:pPr>
        <w:pStyle w:val="Normal"/>
        <w:spacing w:before="280" w:after="280"/>
        <w:ind w:firstLine="567"/>
        <w:jc w:val="both"/>
        <w:rPr/>
      </w:pPr>
      <w:r>
        <w:rPr>
          <w:rFonts w:cs="Times New Roman" w:ascii="Times New Roman" w:hAnsi="Times New Roman"/>
          <w:sz w:val="28"/>
          <w:szCs w:val="28"/>
        </w:rPr>
        <w:t>Сложности в символизации. Интеллект страдает больше при выполнении заданий, требующих социальной компетенции. Имея значительные знания в отвлеченных областях, дети с РДА затрудняются в решении простых житейских ситуациях, требующих интуиции и опыта. Часто дети отдают предпочтение заданиям, которые требуют стереотипных решений, — составлению схем движения транспорта, чертежам различных таблиц.</w:t>
      </w:r>
    </w:p>
    <w:p>
      <w:pPr>
        <w:pStyle w:val="Normal"/>
        <w:spacing w:before="280" w:after="280"/>
        <w:ind w:firstLine="567"/>
        <w:jc w:val="both"/>
        <w:rPr>
          <w:rFonts w:ascii="Times New Roman" w:hAnsi="Times New Roman" w:cs="Times New Roman"/>
          <w:sz w:val="28"/>
          <w:szCs w:val="28"/>
        </w:rPr>
      </w:pPr>
      <w:r>
        <w:rPr>
          <w:rFonts w:cs="Times New Roman" w:ascii="Times New Roman" w:hAnsi="Times New Roman"/>
          <w:sz w:val="28"/>
          <w:szCs w:val="28"/>
        </w:rPr>
        <w:t>В то же время интеллектуальная недостаточность не является обязательной для аутизма. Дети могут проявлять одаренность в определенных областях, хотя аутистическая направленность мышления сохраняется. При выполнении интеллектуальных тестов, таких как тест Векслера, наблюдается выраженная диспропорция между уровнем вербального и невербального интеллекта в пользу последнего. Однако низкие уровни выполнения заданий, связанных с речевым опосредованием, в большинстве своем говорят о нежелании ребенка использовать речевое взаимодействие, а не о действительно низком уровне развития вербального интеллекта.</w:t>
      </w:r>
    </w:p>
    <w:p>
      <w:pPr>
        <w:pStyle w:val="Normal"/>
        <w:spacing w:before="280" w:after="280"/>
        <w:ind w:firstLine="567"/>
        <w:jc w:val="both"/>
        <w:rPr/>
      </w:pPr>
      <w:r>
        <w:rPr>
          <w:rFonts w:cs="Times New Roman" w:ascii="Times New Roman" w:hAnsi="Times New Roman"/>
          <w:sz w:val="28"/>
          <w:szCs w:val="28"/>
        </w:rPr>
        <w:t xml:space="preserve">Формирующиеся установки аутизма, стереотипности, гиперкомпенсаторной аутостимуляции не могут не исказить весь ход психического развития ребенка. Здесь нельзя разделить аффективную и когнитивную составляющие: это один узел проблем. </w:t>
      </w:r>
      <w:r>
        <w:rPr>
          <w:rFonts w:cs="Times New Roman" w:ascii="Times New Roman" w:hAnsi="Times New Roman"/>
          <w:b/>
          <w:sz w:val="28"/>
          <w:szCs w:val="28"/>
        </w:rPr>
        <w:t>Искажение развития когнитивных психических функций</w:t>
      </w:r>
      <w:r>
        <w:rPr>
          <w:rFonts w:cs="Times New Roman" w:ascii="Times New Roman" w:hAnsi="Times New Roman"/>
          <w:sz w:val="28"/>
          <w:szCs w:val="28"/>
        </w:rPr>
        <w:t xml:space="preserve"> является следствием нарушений в аффективной сфере (аффективная сфера – область чувств и настроений)</w:t>
      </w:r>
    </w:p>
    <w:p>
      <w:pPr>
        <w:pStyle w:val="Style15"/>
        <w:spacing w:lineRule="auto" w:line="276"/>
        <w:ind w:firstLine="567"/>
        <w:jc w:val="both"/>
        <w:rPr/>
      </w:pPr>
      <w:r>
        <w:rPr>
          <w:rStyle w:val="Emphasis"/>
          <w:b/>
          <w:i w:val="false"/>
          <w:sz w:val="28"/>
          <w:szCs w:val="28"/>
        </w:rPr>
        <w:t xml:space="preserve">Особенности </w:t>
      </w:r>
      <w:r>
        <w:rPr>
          <w:rFonts w:cs="Times New Roman" w:ascii="Times New Roman" w:hAnsi="Times New Roman"/>
          <w:b/>
          <w:sz w:val="28"/>
          <w:szCs w:val="28"/>
        </w:rPr>
        <w:t>Игры при РДА</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ля детей с РДА с раннего возраста характерно игнорирование игрушки. Дети рассматривают  игрушки без какого – либо стремлению к манипулированию, либо манипулируют избирательно (машинкой, журналом). Удовольствие получают от манипуляции с неигровыми предметами, дающими сенсорный эффект (тактильный, обонятельный, зрительный). Игра у таких детей некоммуникативная, играют в одиночку. Игра насыщена аутодиалогами. Могут встречаться игры – фантазии, когда ребенок в кого – либо превращается.</w:t>
      </w:r>
    </w:p>
    <w:p>
      <w:pPr>
        <w:pStyle w:val="Style15"/>
        <w:spacing w:lineRule="auto" w:line="276"/>
        <w:ind w:firstLine="567"/>
        <w:jc w:val="both"/>
        <w:rPr/>
      </w:pPr>
      <w:r>
        <w:rPr>
          <w:rStyle w:val="Emphasis"/>
          <w:b/>
          <w:i w:val="false"/>
          <w:sz w:val="28"/>
          <w:szCs w:val="28"/>
        </w:rPr>
        <w:t xml:space="preserve">Особенности </w:t>
      </w:r>
      <w:r>
        <w:rPr>
          <w:rFonts w:cs="Times New Roman" w:ascii="Times New Roman" w:hAnsi="Times New Roman"/>
          <w:b/>
          <w:sz w:val="28"/>
          <w:szCs w:val="28"/>
        </w:rPr>
        <w:t>учебы при РДА</w:t>
      </w:r>
    </w:p>
    <w:p>
      <w:pPr>
        <w:pStyle w:val="Style15"/>
        <w:spacing w:lineRule="auto" w:line="276"/>
        <w:ind w:firstLine="567"/>
        <w:jc w:val="both"/>
        <w:rPr/>
      </w:pPr>
      <w:r>
        <w:rPr>
          <w:rFonts w:cs="Times New Roman" w:ascii="Times New Roman" w:hAnsi="Times New Roman"/>
          <w:b/>
          <w:sz w:val="28"/>
          <w:szCs w:val="28"/>
        </w:rPr>
        <w:t>Учеба для таких детей не становится ведущим видом деятельности</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юбая произвольная деятельность в соответствии с поставленной целью плохо регулирует поведение детей. Им трудно отвлечься от непосредственных впечатлений, т.е. от того, что составляет для ребенка их привлекательность или делает их неприятными. Кроме того, аутические установки и страхи ребенка с РДА – вторая причина, препятствующая формированию ученой деятельности. В зависимости от тяжести нарушения ребенок с РДА может обучаться как по программе индивидуального обучения, так и по программе массовой школы. Для них характерны колебания настроения, наличие новых, уже связанных со школой страхов. Учеба в школе не складывается в ведущую учебную деятельность. В любом случае требуется специальная коррекционная работа по формированию учебного поведения аутиччного ребенка, развитию своего рода «стериотипа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 w:cs="Arial"/>
      <w:sz w:val="20"/>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32:00Z</dcterms:created>
  <dc:creator>6</dc:creator>
  <dc:description/>
  <cp:keywords/>
  <dc:language>en-US</dc:language>
  <cp:lastModifiedBy>Айгуль</cp:lastModifiedBy>
  <dcterms:modified xsi:type="dcterms:W3CDTF">2016-11-15T14:55:00Z</dcterms:modified>
  <cp:revision>2</cp:revision>
  <dc:subject/>
  <dc:title/>
</cp:coreProperties>
</file>