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105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ая работа с учеником и группы рис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емые ме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сформированность умений и навыков в области русского языка и математ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белы в зна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едостаточна развита способность к логическому рассужде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низкая учебная мотивац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ыявление «западающих» тем с помощью тестирования и заданий на карточка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ведение индивидуальных консультац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оведение еженедельного контроля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каждый урок проверка выполнения домашней рабо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больше внимания уделяется повторению пройденного для корректировки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в ходе самостоятельной работы оказывается необходимая помощь (указать на аналогичное задание в тетради, напомнить основной подход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выполнение работ с типовыми заданиями по алгоритму</w:t>
            </w:r>
          </w:p>
        </w:tc>
      </w:tr>
    </w:tbl>
    <w:p>
      <w:pPr>
        <w:pStyle w:val="Style15"/>
        <w:rPr>
          <w:rStyle w:val="StrongEmphasis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Оказание помощи ученику на уроке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7054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Этапы урока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Виды помощи в учении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дготовленности учащихся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особой доброжелательности при опрос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а опроса, разрешение дольше готовиться у до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енику примерного плана отве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реса ученика с помощью вопросов, выявляющих степень понимания ими учебн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х в качестве помощников при подготовке приборов, опытов и т. 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на уроке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заданий на дозы, этапы, выделение в сложных заданиях ряда простых, ссылка на аналогичное задание, выполненное ране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инание приема и способа выполнения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необходимость актуализировать то или иное правил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правила и свойства, которые необходимы для решения задач,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ние о рациональных путях выполнения заданий, требованиях к их оформл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амостоятельных действий неуспевающ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тщательный контроль его деятельности, указание на ошибки, проверка, исправления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работы вне класса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подробное объяснение последовательности выполнения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 возможных затруднениях, использование карточек-консультаций, карточек с направляющим планом действ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02:00Z</dcterms:created>
  <dc:creator>1</dc:creator>
  <dc:description/>
  <cp:keywords/>
  <dc:language>en-US</dc:language>
  <cp:lastModifiedBy>1</cp:lastModifiedBy>
  <dcterms:modified xsi:type="dcterms:W3CDTF">2016-11-26T17:41:00Z</dcterms:modified>
  <cp:revision>2</cp:revision>
  <dc:subject/>
  <dc:title/>
</cp:coreProperties>
</file>