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НИСТЕРСТВО ОБРАЗОВАНИЯ И МОЛОДЕЖНОЙ ПОЛИТИК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ГЕОРГИЕВСКИЙ РЕГИОНАЛЬНЫЙ КОЛЛЕДЖ «ИНТЕГРАЛ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БОЧАЯ ПРОГРАММА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Информатика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пециаль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6.02.01 «Документационное обеспечение управления и архивоведение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пищевых производст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ЦК ИКО</w:t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асо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работы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часо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аудиторных заняти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часо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часо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нагруз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час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еоргиевск 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bookmarkStart w:id="0" w:name="page3"/>
      <w:bookmarkEnd w:id="0"/>
      <w:r>
        <w:rPr>
          <w:rFonts w:cs="Times New Roman" w:ascii="Times New Roman" w:hAnsi="Times New Roman"/>
          <w:sz w:val="24"/>
          <w:szCs w:val="24"/>
          <w:lang w:val="ru-RU" w:eastAsia="ru-RU"/>
        </w:rPr>
        <w:t>Рабочая программа дисциплины составлена в соответствии с учебным планом</w:t>
      </w:r>
      <w:r>
        <w:rPr>
          <w:rFonts w:cs="Times New Roman" w:ascii="Times New Roman" w:hAnsi="Times New Roman"/>
          <w:color w:val="FF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№__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105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_ от «_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3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_» _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июня 2016г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__и ФГОС среднего общего образования, утверждённым приказом Минобрнауки России от 17 мая 2012 г. № 413, с изменениями и дополнениями, внесенными приказом Минобрнауки России от 29 декабря 2014 г. № 1645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и составлении программы использовались следующая примерная программа по дисциплине: Примерная программа общеобразовательной учебной дисциплины «Информатика» для профессиональных образовательных организаций / М. С. Цветкова, И. Ю. Хлобыстова. — М. : Издательский центр «Академия», 2015. — 27 с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page5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Утверждена методическим советом ГГРК «Интеграл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токол № _______ от «___» _____________ 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ретарь методического совета </w:t>
        <w:tab/>
        <w:tab/>
        <w:tab/>
        <w:tab/>
        <w:t>Е.В. Шахова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м. директора по УМР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ГРК «Интеграл», к.т.н.</w:t>
        <w:tab/>
        <w:tab/>
        <w:tab/>
        <w:tab/>
        <w:tab/>
        <w:t>М.И. Алише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м. директора по УР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ГРК «Интеграл»</w:t>
        <w:tab/>
        <w:tab/>
        <w:tab/>
        <w:tab/>
        <w:tab/>
        <w:tab/>
        <w:t>В.Н. Казак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обрена на заседании ПЦК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КО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окол  №_____________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 «____» ___________ 2016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</w:t>
        <w:tab/>
        <w:tab/>
        <w:tab/>
        <w:tab/>
        <w:tab/>
        <w:t xml:space="preserve">А.А.Костина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цензент</w:t>
        <w:tab/>
        <w:tab/>
        <w:tab/>
        <w:tab/>
        <w:tab/>
        <w:tab/>
        <w:t>Н.В. Тимонина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овано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в. отделением пищевых производств</w:t>
        <w:tab/>
        <w:tab/>
        <w:tab/>
        <w:t>О.В. Бойко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</w:t>
        <w:tab/>
        <w:tab/>
        <w:tab/>
        <w:tab/>
        <w:tab/>
        <w:tab/>
        <w:t>Е.А. Щербинина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page7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left="2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0" w:before="0" w:after="0"/>
        <w:ind w:left="1276" w:hanging="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АЯ ХАРАКТЕРИСТИКА УЧЕБНОЙ ДИСЦИПЛИНЫ</w:t>
      </w:r>
    </w:p>
    <w:p>
      <w:pPr>
        <w:pStyle w:val="Normal"/>
        <w:widowControl w:val="false"/>
        <w:autoSpaceDE w:val="false"/>
        <w:spacing w:lineRule="exact" w:line="200" w:before="0" w:after="0"/>
        <w:ind w:left="127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«Информатика» является профильной, обеспечивая уровень подготовки в соответствии с федеральным государственным образовательным стандартом среднего общего образования (ФГОС СОО), утвержденным приказом Министерства образования и науки РФ от 17 мая 2012 г. № 413, с изменениями и дополнениями, внесенными приказом Министерства образования и науки РФ от 29 декабря 2014 г. № 1645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ение дисциплины предполагает углубленное изучение тем, активное использование различных средств ИКТ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общеобразовательной учебной дисциплины «Информатика» завершается подведением итогов в форме дифференцированного зачета в рамках промежуточной аттестации студентов в процессе освоения ОПОП СПО с получением среднего общего образов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2410" w:leader="none"/>
        </w:tabs>
        <w:suppressAutoHyphens w:val="true"/>
        <w:spacing w:lineRule="auto" w:line="240" w:before="0" w:after="0"/>
        <w:ind w:left="1276" w:hanging="67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СТО УЧЕБНОЙ ДИСЦИПЛИНЫ В УЧЕБНОМ ПЛАНЕ</w:t>
      </w:r>
    </w:p>
    <w:p>
      <w:pPr>
        <w:pStyle w:val="Normal"/>
        <w:widowControl w:val="false"/>
        <w:tabs>
          <w:tab w:val="clear" w:pos="720"/>
          <w:tab w:val="left" w:pos="64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исциплина «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тика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» относится к общеобразовательному цикл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ебного плана ОПОП СПО на базе основного общего образования с получением среднего общего образования. Учебная дисциплина «Информатика» входит в состав обязательной предметной области «Математика и информатика» ФГОС среднего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одержание обучения по дисциплине рассчитано на 96 часов аудиторных занятий за два семестра, в том числе в 1-ом семестре – 52 часов, во 2-ом семестре – 44 часа. Изучение дисциплины осуществляется на базовом уровне, но более углубленно с учетом социально-экономического профиля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exact" w:line="200" w:before="0" w:after="0"/>
        <w:ind w:left="113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ЗУЛЬТАТЫ ОСВОЕНИЯ УЧЕБНОЙ ДИСЦИПЛИНЫ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содержания учебной дисциплины «Информатика» обеспечивает достижение студентами следующи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результатов:</w:t>
      </w:r>
    </w:p>
    <w:p>
      <w:pPr>
        <w:pStyle w:val="Normal"/>
        <w:widowControl w:val="false"/>
        <w:autoSpaceDE w:val="false"/>
        <w:spacing w:lineRule="exact" w:line="10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</w:tabs>
        <w:overflowPunct w:val="false"/>
        <w:autoSpaceDE w:val="false"/>
        <w:spacing w:lineRule="auto" w:line="237" w:before="0" w:after="0"/>
        <w:ind w:left="560" w:hanging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х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увство гордости и уважения к истории развития и достижениям отечественной информатики в мировой индустрии информационных технолог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своего места в информационном обществе;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40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товность и способность к самостоятельной и ответственной творческой деятельности с использованием информационно-коммуникационных технологий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 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</w:tabs>
        <w:overflowPunct w:val="false"/>
        <w:autoSpaceDE w:val="false"/>
        <w:spacing w:lineRule="auto" w:line="240" w:before="0" w:after="0"/>
        <w:ind w:left="560" w:hanging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х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определять цели, составлять планы деятельности и определять средства, необходимые для их реализации;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0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-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анализировать и представлять информацию, данную в электронных форматах на компьютере в различных видах;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 </w:t>
      </w:r>
    </w:p>
    <w:p>
      <w:pPr>
        <w:pStyle w:val="Normal"/>
        <w:widowControl w:val="false"/>
        <w:autoSpaceDE w:val="false"/>
        <w:spacing w:lineRule="exact" w:line="7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х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формированность представлений о роли информации и информационных процессов в окружающем мире;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ние готовых прикладных компьютерных программ по профилю подготовки;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способами представления, хранения и обработки данных на компьютере;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компьютерными средствами представления и анализа данных в электронных таблицах;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формированность представлений о базах данных и простейших средствах управления им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формированность представлений о компьютерно-математических моделях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084" w:leader="none"/>
        </w:tabs>
        <w:overflowPunct w:val="false"/>
        <w:autoSpaceDE w:val="false"/>
        <w:spacing w:lineRule="auto" w:line="228" w:before="0" w:after="0"/>
        <w:ind w:left="860" w:hanging="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обходимости анализа соответствия модели и моделируемого объекта (процесса);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основ правовых аспектов использования компьютерных программ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060" w:leader="none"/>
        </w:tabs>
        <w:overflowPunct w:val="false"/>
        <w:autoSpaceDE w:val="false"/>
        <w:spacing w:lineRule="auto" w:line="228" w:before="0" w:after="0"/>
        <w:ind w:left="1060" w:hanging="2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 доступа к глобальным информационным сервисам;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60" w:leader="none"/>
        </w:tabs>
        <w:overflowPunct w:val="false"/>
        <w:autoSpaceDE w:val="false"/>
        <w:spacing w:lineRule="auto" w:line="228" w:before="0" w:after="0"/>
        <w:ind w:left="860" w:hanging="29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364" w:before="0" w:after="0"/>
        <w:ind w:left="851" w:hanging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ТИЧЕСКИЙ ПЛАН УЧЕБНОЙ ДИСЦИПЛИНЫ</w:t>
      </w:r>
    </w:p>
    <w:p>
      <w:pPr>
        <w:pStyle w:val="Normal"/>
        <w:widowControl w:val="false"/>
        <w:autoSpaceDE w:val="false"/>
        <w:spacing w:lineRule="exact" w:line="364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560" w:right="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8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43"/>
        <w:gridCol w:w="1192"/>
        <w:gridCol w:w="812"/>
        <w:gridCol w:w="764"/>
        <w:gridCol w:w="774"/>
        <w:gridCol w:w="2142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Наименование разделов и тем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Макс. нагрузка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Кол-во аудиторных часов при очной форме обучения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Самостоятельная работа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лек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рак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 семест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деятельность челове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я и информационные процес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К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 1 семест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</w:t>
            </w:r>
          </w:p>
        </w:tc>
      </w:tr>
      <w:tr>
        <w:trPr/>
        <w:tc>
          <w:tcPr>
            <w:tcW w:w="8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 семест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и создания и преобразования информационных объек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коммуникационные технолог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Итого за 2 семест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8</w:t>
            </w:r>
          </w:p>
        </w:tc>
      </w:tr>
    </w:tbl>
    <w:p>
      <w:pPr>
        <w:pStyle w:val="Normal"/>
        <w:widowControl w:val="false"/>
        <w:autoSpaceDE w:val="false"/>
        <w:spacing w:lineRule="exact" w:line="22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Е УЧЕБНОЙ ДИСЦИПЛИНЫ</w:t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1. Информационная деятельность человека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lineRule="auto" w:line="240" w:before="0" w:after="0"/>
        <w:ind w:left="0" w:firstLine="20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Введение. </w:t>
      </w:r>
      <w:r>
        <w:rPr>
          <w:rFonts w:cs="Times New Roman" w:ascii="Times New Roman" w:hAnsi="Times New Roman"/>
          <w:sz w:val="24"/>
          <w:szCs w:val="24"/>
          <w:lang w:val="ru-RU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и СПО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lineRule="auto" w:line="240" w:before="0" w:after="0"/>
        <w:ind w:left="0" w:firstLine="20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Стоимостные характеристики информационной деятельности. Правовые нормы, относящиеся к информации, правонарушения в информационной сфере, меры их предупрежд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page15"/>
      <w:bookmarkEnd w:id="3"/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Практические занятия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right="-25" w:firstLine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онные ресурсы общества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овые нормы информационной деятель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результате изучения информатики студент должен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нать: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лассификацию информационных процессов по принятому основанию;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стему базовых знаний, отражающих вклад информатики в формирование современной научной картины мира;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ормы информационной этики и пра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делять основные информационные процессы в реальных система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принципы обеспечения информационной безопасности, способов и средств обеспечения надежного функционирования средств ИК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Тема 2. Информация и информационные процесс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ходы к понятию и измерению информации. Информационные объекты различных видов. Универсальность дискретного (цифрового) представления информации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едставление информации в двоичной системе счислен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информационные процессы и их реализация с помощью компьютера.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инципы обработки информации при помощи компьютера. </w:t>
      </w: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Арифметические и логические основы работы компьютера. Алгоритмы и способы их описания.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Хранение информационных объектов различных видов на разных цифровых носителях. </w:t>
      </w:r>
      <w:r>
        <w:rPr>
          <w:rFonts w:cs="Times New Roman" w:ascii="Times New Roman" w:hAnsi="Times New Roman"/>
          <w:color w:val="231F20"/>
          <w:sz w:val="24"/>
          <w:szCs w:val="24"/>
        </w:rPr>
        <w:t>Определение объемов различных носителей информации. Архив информац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Управление процессами. Представление об автоматических и автоматизированных системах управления в социально-экономической сфере деятель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Практическое занятие </w:t>
      </w:r>
    </w:p>
    <w:p>
      <w:pPr>
        <w:pStyle w:val="Normal"/>
        <w:widowControl w:val="false"/>
        <w:numPr>
          <w:ilvl w:val="0"/>
          <w:numId w:val="2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Дискретное (цифровое) представление текстовой, графической, звуковой информации и видеоинформации</w:t>
      </w:r>
    </w:p>
    <w:p>
      <w:pPr>
        <w:pStyle w:val="Normal"/>
        <w:widowControl w:val="false"/>
        <w:numPr>
          <w:ilvl w:val="0"/>
          <w:numId w:val="2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ение информации в различных системах счисления</w:t>
      </w:r>
    </w:p>
    <w:p>
      <w:pPr>
        <w:pStyle w:val="Normal"/>
        <w:widowControl w:val="false"/>
        <w:numPr>
          <w:ilvl w:val="0"/>
          <w:numId w:val="2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ение информации в различных системах счисления</w:t>
      </w:r>
    </w:p>
    <w:p>
      <w:pPr>
        <w:pStyle w:val="Normal"/>
        <w:widowControl w:val="false"/>
        <w:numPr>
          <w:ilvl w:val="0"/>
          <w:numId w:val="2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ный принцип работы компьютера</w:t>
      </w:r>
    </w:p>
    <w:p>
      <w:pPr>
        <w:pStyle w:val="Normal"/>
        <w:widowControl w:val="false"/>
        <w:numPr>
          <w:ilvl w:val="0"/>
          <w:numId w:val="2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ы компьютерных моделей различных процессов</w:t>
      </w:r>
    </w:p>
    <w:p>
      <w:pPr>
        <w:pStyle w:val="Normal"/>
        <w:widowControl w:val="false"/>
        <w:numPr>
          <w:ilvl w:val="0"/>
          <w:numId w:val="2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архива данных. Извлечение данных из архива</w:t>
      </w:r>
    </w:p>
    <w:p>
      <w:pPr>
        <w:pStyle w:val="Normal"/>
        <w:widowControl w:val="false"/>
        <w:numPr>
          <w:ilvl w:val="0"/>
          <w:numId w:val="2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айл как единица хранения информации на компьютере. Атрибуты файла и его объем.</w:t>
      </w:r>
    </w:p>
    <w:p>
      <w:pPr>
        <w:pStyle w:val="Normal"/>
        <w:widowControl w:val="false"/>
        <w:numPr>
          <w:ilvl w:val="0"/>
          <w:numId w:val="2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сь информации на компакт-диски различных видов</w:t>
      </w:r>
    </w:p>
    <w:p>
      <w:pPr>
        <w:pStyle w:val="Normal"/>
        <w:widowControl w:val="false"/>
        <w:numPr>
          <w:ilvl w:val="0"/>
          <w:numId w:val="25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СУ различного назначения, примеры их использов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результате изучения информатики студент должен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нать:</w:t>
      </w:r>
    </w:p>
    <w:p>
      <w:pPr>
        <w:pStyle w:val="Normal"/>
        <w:widowControl w:val="false"/>
        <w:numPr>
          <w:ilvl w:val="0"/>
          <w:numId w:val="18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скретную форму представления информации;</w:t>
      </w:r>
    </w:p>
    <w:p>
      <w:pPr>
        <w:pStyle w:val="Normal"/>
        <w:widowControl w:val="false"/>
        <w:numPr>
          <w:ilvl w:val="0"/>
          <w:numId w:val="18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ы кодирования и декодирова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меть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личать представление информации в различных системах счисления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программы, написанные на выбранном для изучения универсальном алгоритмическом языке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бивать процесс решения задачи на этапы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и сопоставлять различные источник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Тема 3. Средства информационных и коммуникационных технологий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рхитектура компьютеров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Основные характеристики компьютеров. Многообразие компьютеров. Многообразие внешних устройств, подключаемых к компьютеру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Виды программного обеспечения компьютеров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Сети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Защита информации. Безопасность, гигиена, эргономика, ресурсосбереж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Практические занятия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ерационная система. Графический интерфейс пользователя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граничение прав доступа в сети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щита информации, антивирусная защита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сплуатационные требования к компьютерному рабочему месту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результате изучения информатики студент должен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нать: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10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пологию компьютерных сетей;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10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возможностях разграничения прав доступа в сеть;</w:t>
      </w:r>
    </w:p>
    <w:p>
      <w:pPr>
        <w:pStyle w:val="Normal"/>
        <w:widowControl w:val="false"/>
        <w:tabs>
          <w:tab w:val="clear" w:pos="720"/>
          <w:tab w:val="left" w:pos="14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меть:</w:t>
        <w:tab/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10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компьютер с точки зрения единства его аппаратных и программных средст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10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устройства компьютера с точки зрения организации процедур ввода, хранения, обработки, передачи, вывода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18" w:leader="none"/>
          <w:tab w:val="left" w:pos="89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средства, необходимые для осуществления информационных процессов при решении задач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6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6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Тема 4. Технологии создания и преобразования информационных объект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ятие об информационных системах и автоматизации информационных процессов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зможности настольных издательских систем: создание, организация и основные способы преобразования (верстки) текста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ение о программных средах компьютерной графики и черчения, мультимедийных средах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Практические занятия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Использование систем проверки орфографии и грамматик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оздание компьютерных публикаций на основе использования готовых шаблон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Гипертекстовое представление информ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Представление информации в табличной форм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оздание и заполнение электронных таблиц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Выполнение расчетов в электронных таблицах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Построение диаграмм в электронных таблица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оздание и редактирование графических изображений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оздание и заполнение базы данных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Формирование запросов для поиска и сортировки информации в базе данных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Формирование запросов для работы с электронными каталогами библиотек, музее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оздание презентаций при помощи шаблонов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едактирование графических и мультимедийных объектов средствами компьютерных презентаций</w:t>
      </w:r>
      <w:bookmarkStart w:id="4" w:name="page19"/>
      <w:bookmarkEnd w:id="4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результате изучения информатики студент должен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нать:</w:t>
      </w:r>
    </w:p>
    <w:p>
      <w:pPr>
        <w:pStyle w:val="Normal"/>
        <w:widowControl w:val="false"/>
        <w:numPr>
          <w:ilvl w:val="0"/>
          <w:numId w:val="2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сведениями о базах данных и средствах доступа к ни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меть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ать с базами данных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тать с библиотеками программ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компьютерные средства представления и анализа данных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ять обработку статистической информации с помощью компьютера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Тема 5. Телекоммуникационные технолог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Телекоммуникационные технологии. Интернет - технологии.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  <w:lang w:val="ru-RU"/>
        </w:rPr>
        <w:t>Методы и средства сопровождения сайта</w:t>
      </w: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>. Поиск информации с использованием компьютера. Программные поисковые сервисы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Дифференцированный зачет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рактические занятия</w:t>
      </w:r>
    </w:p>
    <w:p>
      <w:pPr>
        <w:pStyle w:val="Normal"/>
        <w:widowControl w:val="false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Браузер. Примеры работы с Интернет -магазином, Интернет-СМИ. </w:t>
      </w:r>
    </w:p>
    <w:p>
      <w:pPr>
        <w:pStyle w:val="Normal"/>
        <w:widowControl w:val="false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Поисковые системы. Пример поиска информации на государственных образовательных портал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5" w:name="page21"/>
      <w:bookmarkEnd w:id="5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результате изучения информатики студент должен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нать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ие и программные средства телекоммуникационных технологий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ы подключения к 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меть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1418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почтовые сервисы для передачи информаци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1418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условия и возможности применения программного средства для решения типовых зада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268" w:before="0" w:after="0"/>
        <w:ind w:left="360" w:right="360" w:firstLine="19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560" w:leader="none"/>
        </w:tabs>
        <w:overflowPunct w:val="false"/>
        <w:autoSpaceDE w:val="false"/>
        <w:spacing w:lineRule="auto" w:line="240" w:before="0" w:after="0"/>
        <w:ind w:left="1283" w:right="117" w:hanging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НЫЕ ТЕМЫ РЕФЕРАТОВ (ДОКЛАДОВ), ИНДИВИДУАЛЬНЫХ ПРО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ый дом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ллекция ссылок на электронно-образовательные ресурсы на сайте образовательной организации по профильным направлениям подготовки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тировка массива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здание структуры базы данных библиотеки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ейшая информационно-поисковая система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струирование программ. </w:t>
      </w:r>
      <w:bookmarkStart w:id="6" w:name="page33"/>
      <w:bookmarkEnd w:id="6"/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здание структуры базы данных — классификатора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ейшая информационно-поисковая система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истика труда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ческое представление процесса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теста по предметам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здание структуры базы данных библиотеки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 по предметам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ейшая информационно-поисковая система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илактика ПК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струкция по безопасности труда и санитарным нормам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втоматизированное рабочее место (АРМ) специалиста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й рабочий стол на компьютере»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дминистратор ПК, работа с программным обеспечением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ая библиотека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йс-лист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техника и специальность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й рабочий стол на компьютере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рмарка профессий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ковая запись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ая открытка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кат-схема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киз и чертеж (САПР)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ерат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счет заработной платы.</w:t>
      </w:r>
      <w:bookmarkStart w:id="7" w:name="page35"/>
      <w:bookmarkEnd w:id="7"/>
      <w:r>
        <w:rPr>
          <w:rFonts w:cs="Times New Roman" w:ascii="Times New Roman" w:hAnsi="Times New Roman"/>
          <w:sz w:val="24"/>
          <w:szCs w:val="24"/>
          <w:lang w:val="ru-RU"/>
        </w:rPr>
        <w:t xml:space="preserve"> Бухгалтерские программы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рамма информационных составляющих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ая тетрадь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ьная статья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исаж работ на компьютере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ая доска объявлений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юме: ищу работу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информации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е информационное пространство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коммуникации: конференции, интервью, репортаж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юме: ищу работу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танционный тест, экзамен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в дистанционном обучении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е информационное пространство. 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268" w:before="0" w:after="0"/>
        <w:ind w:left="360" w:right="360" w:firstLine="19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8" w:name="page45"/>
      <w:bookmarkStart w:id="9" w:name="page39"/>
      <w:bookmarkStart w:id="10" w:name="page37"/>
      <w:bookmarkStart w:id="11" w:name="page45"/>
      <w:bookmarkStart w:id="12" w:name="page39"/>
      <w:bookmarkStart w:id="13" w:name="page37"/>
      <w:bookmarkEnd w:id="11"/>
      <w:bookmarkEnd w:id="12"/>
      <w:bookmarkEnd w:id="13"/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68" w:before="0" w:after="0"/>
        <w:ind w:left="1283" w:right="360" w:hanging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БНО-МЕТОДИЧЕСКОЕ И </w:t>
      </w:r>
    </w:p>
    <w:p>
      <w:pPr>
        <w:pStyle w:val="Normal"/>
        <w:widowControl w:val="false"/>
        <w:overflowPunct w:val="false"/>
        <w:autoSpaceDE w:val="false"/>
        <w:spacing w:lineRule="auto" w:line="268" w:before="0" w:after="0"/>
        <w:ind w:left="360" w:right="360" w:hanging="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ЕРИАЛЬНО-ТЕХНИЧЕСКОЕ ОБЕСПЕЧЕНИЕ</w:t>
      </w:r>
    </w:p>
    <w:p>
      <w:pPr>
        <w:pStyle w:val="Normal"/>
        <w:widowControl w:val="false"/>
        <w:overflowPunct w:val="false"/>
        <w:autoSpaceDE w:val="false"/>
        <w:spacing w:lineRule="auto" w:line="268" w:before="0" w:after="0"/>
        <w:ind w:left="1134" w:right="1100" w:hanging="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Ы УЧЕБНОЙ ДИСЦИПЛИНЫ «ИНФОРМАТИКА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Основная литература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spacing w:lineRule="auto" w:line="228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гринович, Н.Д. Информатика и ИКТ [Текст]: Учебник для 10 класса/Н.Д. Угринович.– М.: БИНОМ. Лаборатория знаний. 2010. – 212с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spacing w:lineRule="auto" w:line="228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гринович, Н.Д. Информатика и ИКТ. [Текст]: Учебник для 11 класса/Н.Д. Угринович.– М.: БИНОМ. Лаборатория знаний. 2009. – 187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Дополнительная литература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Астафьева, Н.Е. Информатика и ИКТ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[Текст]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: практикум для профессий и специальностей технического и социально-экономического профилей: уч. пособие для начального и среднего профессионального образования/ Н.Е. Астафьева, С.А. Гаврилова, М.С. Цветкова. – М.: Издательский центр «Академия», 2013. – 272с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Уваров, В.М. Практикум по основам информационной и вычислительной техники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[Текст]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: уч. пособие для начального проф. Образования/ В.М. Уваров, Л.А. Силакова, Н.Е. Красникова, - М.: Издательский центр «Академия», 2008. – 240с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Угринович, Н.Д. Практикум по информатике и информационным технологиям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[Текст]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: уч. пособие для общеобразовательных учреждений/ Н.Д. Угринович, Л.Л. Босова, Н.И. Михайлова. – М.: Лаборатория базовых знаний, 2002. – 394с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Угринович, Н.Д. Информатика и ИТ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[Текст]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: учебник для 10-11 кл/ н.Д. Угринович. – М.: БИНОМ. Лаборатория знаний, 2005. – 511с.</w:t>
      </w:r>
    </w:p>
    <w:p>
      <w:pPr>
        <w:pStyle w:val="Normal"/>
        <w:widowControl w:val="false"/>
        <w:autoSpaceDE w:val="false"/>
        <w:spacing w:lineRule="auto" w:line="240" w:before="0" w:after="0"/>
        <w:ind w:left="3220" w:hanging="0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нет-ресурсы</w:t>
      </w:r>
    </w:p>
    <w:p>
      <w:pPr>
        <w:pStyle w:val="Normal"/>
        <w:widowControl w:val="false"/>
        <w:autoSpaceDE w:val="false"/>
        <w:spacing w:lineRule="exact" w:line="10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28"/>
        <w:ind w:left="567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fcior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Федеральный центр информационно-образовательных ресурсов — ФЦИОР).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llection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ая коллекция цифровых образовательных ресурсов).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intuit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studies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course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ткрытые интернет-курсы «Интуит» по курсу «Информатика»)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28"/>
        <w:ind w:left="567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lm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iite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unesc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or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ткрытые электронные курсы «ИИТО ЮНЕСКО» по информационным технологиям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28"/>
        <w:ind w:left="567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iite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unesc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or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publication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ткрытая электронная библиотека «ИИТО ЮНЕСКО» по ИКТ в образовании)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28"/>
        <w:ind w:left="567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megabook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Мегаэнциклопедия Кирилла и Мефодия, разделы «Наука / Математика. Кибернетика» и «Техника / Компьютеры и Интернет»)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28"/>
        <w:ind w:left="567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ict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ртал «Информационно-коммуникационные технологии в образовании»)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28"/>
        <w:ind w:left="567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digita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правочник образовательных ресурсов «Портал цифрового образования»)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28"/>
        <w:ind w:left="567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windo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ое окно доступа к образовательным ресурсам Российской Федерации)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28"/>
        <w:ind w:left="567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freeschool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altlinux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ртал Свободного программного обеспечения).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heap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altlinux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org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issues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textbook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учебники и пособия по </w:t>
      </w:r>
      <w:r>
        <w:rPr>
          <w:rFonts w:cs="Times New Roman" w:ascii="Times New Roman" w:hAnsi="Times New Roman"/>
          <w:sz w:val="24"/>
          <w:szCs w:val="24"/>
        </w:rPr>
        <w:t>Linu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book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altlinux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altlibrary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openoffic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электронная книга «О</w:t>
      </w:r>
      <w:r>
        <w:rPr>
          <w:rFonts w:cs="Times New Roman" w:ascii="Times New Roman" w:hAnsi="Times New Roman"/>
          <w:sz w:val="24"/>
          <w:szCs w:val="24"/>
        </w:rPr>
        <w:t>penOffice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org</w:t>
      </w:r>
      <w:r>
        <w:rPr>
          <w:rFonts w:cs="Times New Roman" w:ascii="Times New Roman" w:hAnsi="Times New Roman"/>
          <w:sz w:val="24"/>
          <w:szCs w:val="24"/>
          <w:lang w:val="ru-RU"/>
        </w:rPr>
        <w:t>: Теория и практика»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4" w:name="page53"/>
      <w:bookmarkStart w:id="15" w:name="page53"/>
      <w:bookmarkEnd w:id="1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и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3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3"/>
        </w:tabs>
        <w:ind w:left="92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3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3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563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6"/>
    <w:lvlOverride w:ilvl="0">
      <w:startOverride w:val="1"/>
    </w:lvlOverride>
  </w:num>
  <w:num w:numId="28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9:38:00Z</dcterms:created>
  <dc:creator>ADMIN</dc:creator>
  <dc:description/>
  <cp:keywords/>
  <dc:language>en-US</dc:language>
  <cp:lastModifiedBy>asus</cp:lastModifiedBy>
  <cp:lastPrinted>2016-09-13T20:39:00Z</cp:lastPrinted>
  <dcterms:modified xsi:type="dcterms:W3CDTF">2016-09-13T17:44:00Z</dcterms:modified>
  <cp:revision>9</cp:revision>
  <dc:subject/>
  <dc:title/>
</cp:coreProperties>
</file>