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алендарно – тематическое  планирование  изучения курса « История Древнего мира 5 класс»     в 5 класса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– 2017 учебный год ( базовый  уровень обучения).</w:t>
      </w:r>
    </w:p>
    <w:tbl>
      <w:tblPr>
        <w:tblW w:w="15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701"/>
        <w:gridCol w:w="1559"/>
        <w:gridCol w:w="1985"/>
        <w:gridCol w:w="2410"/>
        <w:gridCol w:w="1701"/>
        <w:gridCol w:w="1417"/>
        <w:gridCol w:w="992"/>
        <w:gridCol w:w="993"/>
        <w:gridCol w:w="12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триместр/1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нтябрь                                                       Раздел I.  Жизнь первобытных людей –  6  ча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Глава 1. Первобытные собиратели и охотники - 3час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(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ведение.</w:t>
            </w:r>
          </w:p>
          <w:p>
            <w:pPr>
              <w:pStyle w:val="Normal"/>
              <w:rPr/>
            </w:pPr>
            <w:r>
              <w:rPr/>
              <w:t>2.Древнейшие люди</w:t>
            </w:r>
          </w:p>
          <w:p>
            <w:pPr>
              <w:pStyle w:val="Normal"/>
              <w:shd w:fill="FFFFFF" w:val="clear"/>
              <w:rPr/>
            </w:pPr>
            <w:r>
              <w:rPr/>
              <w:t>(урок изучения но</w:t>
              <w:softHyphen/>
              <w:t>вого мате</w:t>
              <w:softHyphen/>
              <w:t>риал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заданиями и иллюстрациями в учеб-нике, лента времени р.т здн.1-4,6 стр.5-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/>
              </w:rPr>
              <w:t>Научатся :</w:t>
            </w:r>
            <w:r>
              <w:rPr/>
              <w:t xml:space="preserve"> определять смысл понятия «история», определять место исторической стадии развития человека  во времени. 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</w:rPr>
              <w:t>Получат возможность на-учиться:</w:t>
            </w:r>
            <w:r>
              <w:rPr/>
              <w:t xml:space="preserve"> распо-лагать  периоды развития человека на ленте времени,  изучающему виду чтения  текста учеб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left="-108" w:hanging="0"/>
              <w:jc w:val="both"/>
              <w:rPr/>
            </w:pPr>
            <w:r>
              <w:rPr>
                <w:b/>
              </w:rPr>
              <w:t>Познавательн. (П</w:t>
            </w:r>
            <w:r>
              <w:rPr/>
              <w:t xml:space="preserve">): осуществляют поиск необходимой инфор-мации; </w:t>
            </w:r>
          </w:p>
          <w:p>
            <w:pPr>
              <w:pStyle w:val="Normal"/>
              <w:shd w:fill="FFFFFF" w:val="clear"/>
              <w:spacing w:lineRule="exact" w:line="266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(Р):</w:t>
            </w:r>
          </w:p>
          <w:p>
            <w:pPr>
              <w:pStyle w:val="Normal"/>
              <w:shd w:fill="FFFFFF" w:val="clear"/>
              <w:spacing w:lineRule="exact" w:line="266"/>
              <w:ind w:left="-108" w:hanging="0"/>
              <w:jc w:val="both"/>
              <w:rPr/>
            </w:pPr>
            <w:r>
              <w:rPr/>
              <w:t>дейст</w:t>
              <w:softHyphen/>
              <w:t>вуют с учетом выделенных учите-лем ориентиров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Коммуникатив.(К):</w:t>
            </w:r>
            <w:r>
              <w:rPr/>
              <w:t xml:space="preserve"> выражают свои мысли в соответствии с грамматическими  и синтаксическими  нормами родного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станавливают связь между  изученным курсом «Окружающий мир» и новым: «История Древнего мира». Оценивают уровень усвоенного содерж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  <w:r>
              <w:rPr/>
              <w:t>1 (стр. 8 – 13), задания (?),стр.13 Р.т.здн.1-4, 6 стр.5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/>
              <w:t>02.09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40385</wp:posOffset>
                      </wp:positionH>
                      <wp:positionV relativeFrom="paragraph">
                        <wp:posOffset>952500</wp:posOffset>
                      </wp:positionV>
                      <wp:extent cx="406400" cy="358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42.55pt;margin-top:74.95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2(2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одовые общины охотников и собирател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Человек уме-лый ( работа с лентой времени, за-дания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учатся: </w:t>
            </w:r>
            <w:r>
              <w:rPr/>
              <w:t>характеризовать человеческое стадо и родовую общи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b/>
              </w:rPr>
              <w:t>П</w:t>
            </w:r>
            <w:r>
              <w:rPr/>
              <w:t xml:space="preserve">: выявляют особенности и признаки челове-ческого стада и родовой общины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сваивают связь деятель-ности и интеллектуаль-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§</w:t>
            </w:r>
            <w:r>
              <w:rPr/>
              <w:t xml:space="preserve">2 (стр. 13-17), задания(?), ст.17, р.т. здн.8, ст.8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05.09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ollect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триместр/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урок комби-нирован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а, заданиями Р.Т.6-8,ст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лучат возможность научиться:</w:t>
            </w:r>
            <w:r>
              <w:rPr/>
              <w:t xml:space="preserve"> поисковому виду чтения, высказывать суждение о разных уровнях развития человеческого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8" w:hanging="0"/>
              <w:jc w:val="both"/>
              <w:rPr/>
            </w:pPr>
            <w:r>
              <w:rPr/>
              <w:t>приводят примеры в качестве доказатель-ства выдвигаемых положений.</w:t>
            </w:r>
          </w:p>
          <w:p>
            <w:pPr>
              <w:pStyle w:val="Normal"/>
              <w:shd w:fill="FFFFFF" w:val="clear"/>
              <w:spacing w:lineRule="exact" w:line="274"/>
              <w:ind w:left="-108" w:hanging="0"/>
              <w:jc w:val="both"/>
              <w:rPr/>
            </w:pPr>
            <w:r>
              <w:rPr>
                <w:b/>
              </w:rPr>
              <w:t>Р</w:t>
            </w:r>
            <w:r>
              <w:rPr/>
              <w:t xml:space="preserve">.Планируют этапы выполнения работы </w:t>
            </w:r>
            <w:r>
              <w:rPr>
                <w:b/>
              </w:rPr>
              <w:t>К</w:t>
            </w:r>
            <w:r>
              <w:rPr/>
              <w:t>. Дискутируют на тему: «Признаки эволюции человека », допускают суще</w:t>
              <w:softHyphen/>
              <w:t>ствование различных точек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8" w:right="-108" w:hanging="0"/>
              <w:jc w:val="both"/>
              <w:rPr/>
            </w:pPr>
            <w:r>
              <w:rPr/>
              <w:t>человека, сохраняют мотивацию к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дн.2,4,5(ст9-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05.09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1335</wp:posOffset>
                      </wp:positionH>
                      <wp:positionV relativeFrom="paragraph">
                        <wp:posOffset>2916555</wp:posOffset>
                      </wp:positionV>
                      <wp:extent cx="406400" cy="3587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1.05pt;margin-top:229.6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2(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зникнове-ние искусства и религиоз-ных верований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(урок комби-нированный) 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овек разумный ( работа с лен-той времени, заданиями учебника 1-3, стр. 20, заданиями р.т.1,3,4 (стр.11-1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аучатся:</w:t>
            </w:r>
            <w:r>
              <w:rPr/>
              <w:t xml:space="preserve"> опи-сывать связь условий  суще-ствования древ-них людей и возникновения верований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лучат воз-можность на-учиться:</w:t>
            </w:r>
            <w:r>
              <w:rPr/>
              <w:t xml:space="preserve"> поис-ковому виду чте-ния,высказывать суждения о раз-ных уровнях раз-вития челове-ческого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7"/>
              <w:jc w:val="both"/>
              <w:rPr/>
            </w:pPr>
            <w:r>
              <w:rPr>
                <w:b/>
              </w:rPr>
              <w:t>П</w:t>
            </w:r>
            <w:r>
              <w:rPr/>
              <w:t>: анализируют вопросы, форму-лируют отве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:</w:t>
            </w:r>
            <w:r>
              <w:rPr/>
              <w:t xml:space="preserve"> принимают и сохраняют учебную задачу; самосто-ятельно выде</w:t>
              <w:softHyphen/>
              <w:t>ляют и формулируют цель; составляют план последовательности действ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 xml:space="preserve">К. </w:t>
            </w:r>
            <w:r>
              <w:rPr/>
              <w:t>Участвуют в обсуждении тема-тических заданий, соблюдая культуру 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сознают социально – нравственный опыт предшествующих поко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§</w:t>
            </w:r>
            <w:r>
              <w:rPr/>
              <w:t>3 (стр.17-21), задания(?), ст.20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</w:t>
            </w:r>
            <w:r>
              <w:rPr/>
              <w:t>т. 1,3,4, стр.11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07.09.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701"/>
        <w:gridCol w:w="1559"/>
        <w:gridCol w:w="1985"/>
        <w:gridCol w:w="2410"/>
        <w:gridCol w:w="1701"/>
        <w:gridCol w:w="1417"/>
        <w:gridCol w:w="992"/>
        <w:gridCol w:w="993"/>
        <w:gridCol w:w="12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триместр/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2-3. Первобытные земледельцы и скотоводы. Счет лет в истории 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</w:rPr>
              <w:t>3 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(4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-ние земледе-лия и ското-водства</w:t>
            </w:r>
          </w:p>
          <w:p>
            <w:pPr>
              <w:pStyle w:val="Normal"/>
              <w:rPr/>
            </w:pPr>
            <w:r>
              <w:rPr/>
              <w:t xml:space="preserve">(урок комби-нированный).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ые виды реме-сел - работа с заданиями учебника (стр.25), р.т. здн.3-5(стр.14-15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i/>
              </w:rPr>
              <w:t>Научатся:</w:t>
            </w:r>
            <w:r>
              <w:rPr/>
              <w:t xml:space="preserve"> опре-делять понятия: земледелие, скотоводство, мотыга, серп, прядение, тка-чество, племя, родовые общины совет старей-шин, идолы, боги.</w:t>
            </w:r>
          </w:p>
          <w:p>
            <w:pPr>
              <w:pStyle w:val="Normal"/>
              <w:ind w:left="-108" w:right="-108" w:firstLine="108"/>
              <w:jc w:val="both"/>
              <w:rPr>
                <w:i/>
                <w:i/>
              </w:rPr>
            </w:pPr>
            <w:r>
              <w:rPr>
                <w:i/>
              </w:rPr>
              <w:t>Получат возмож</w:t>
            </w:r>
          </w:p>
          <w:p>
            <w:pPr>
              <w:pStyle w:val="Normal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ость научиться: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поисковому виду чтения, соот-носить содер-жание учебника с карт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  <w:t>П.</w:t>
            </w:r>
            <w:r>
              <w:rPr/>
              <w:t>Осваивают смыс-ловое чтение, пред-ставляют инфор-мацию в наглядно – символической фор-ме (геогр. карта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Р</w:t>
            </w:r>
            <w:r>
              <w:rPr/>
              <w:t>. Формулируют цель своей деятельности, преобретают новое знание через решение практических задач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. </w:t>
            </w:r>
            <w:r>
              <w:rPr/>
              <w:t>Действуют в сотрудничестве с учителем и однокласс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сознают суть изучаемого материала, по-вышение ком-петентности  в изучаемой предметной обла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§</w:t>
            </w:r>
            <w:r>
              <w:rPr/>
              <w:t xml:space="preserve">4 (стр. 21- 25), здн. (?) ст.25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.т.здн.1-2(ст.14,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30860</wp:posOffset>
                      </wp:positionH>
                      <wp:positionV relativeFrom="paragraph">
                        <wp:posOffset>1507490</wp:posOffset>
                      </wp:positionV>
                      <wp:extent cx="406400" cy="3587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1.8pt;margin-top:118.65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3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вление неравенства и зна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урок комбинирован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нового материала. Повторение основных вопросов разде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i/>
              </w:rPr>
              <w:t>Научатся:</w:t>
            </w:r>
            <w:r>
              <w:rPr/>
              <w:t xml:space="preserve"> опре-делять понятия: ремесло, плуг, соседская общи-на, неравенство, вождь, знать, ра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0" w:hanging="0"/>
              <w:jc w:val="both"/>
              <w:rPr/>
            </w:pPr>
            <w:r>
              <w:rPr>
                <w:b/>
              </w:rPr>
              <w:t>П</w:t>
            </w:r>
            <w:r>
              <w:rPr/>
              <w:t>. Формулируют познавательную цель; используют общие приёмы реше</w:t>
              <w:softHyphen/>
              <w:t>ния зада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color w:val="222222"/>
              </w:rPr>
              <w:t>Понимают необходимость ответственного отношения к  учению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</w:t>
            </w:r>
            <w:r>
              <w:rPr/>
              <w:t xml:space="preserve"> 5 (стр. 25-29), впр (?), стр.29 р.т.1,2,4стр15-17, здн.3(ст.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триместр/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2-3. Первобытные земледельцы и скотоводы. Счет лет в истории 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</w:rPr>
              <w:t>3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вление неравенства и зна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урок комбинирован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работа с лентой вре-мени, здн. учебника  стр. 29, заданиями р.т.1,2,4 (стр.15-1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  <w:t>Получат возмож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i/>
              </w:rPr>
              <w:t>ность научиться</w:t>
            </w:r>
            <w:r>
              <w:rPr/>
              <w:t xml:space="preserve">: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поисковому ви-ду чтения, рас-полагать исто-рические пери-оды и даты на ленте време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</w:t>
            </w:r>
            <w:r>
              <w:rPr/>
              <w:t>: ставят учебную задачу; определяют последовательность проме</w:t>
              <w:softHyphen/>
              <w:t>жуточных целей с учётом конечного ре</w:t>
              <w:softHyphen/>
              <w:t>зульта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.</w:t>
            </w:r>
            <w:r>
              <w:rPr/>
              <w:t>Обсуждают проб-лемные вопросы урока, соблюдая культуру ведения диску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охраняют мо-тивацию к уч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§</w:t>
            </w:r>
            <w:r>
              <w:rPr/>
              <w:t xml:space="preserve"> 5 (стр. 25-29), впр (?), стр.29 р.т.1,2,4стр15-17, здн.3(ст.16)Повторить §1-4 (стр.8-25), р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30860</wp:posOffset>
                      </wp:positionH>
                      <wp:positionV relativeFrom="paragraph">
                        <wp:posOffset>2742565</wp:posOffset>
                      </wp:positionV>
                      <wp:extent cx="406400" cy="3587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1.8pt;margin-top:215.9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4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« Жизнь первобытных людей» (урок обобщения и систематизации зна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разноуровневыми зада-ниями по теме (КИМ), р. т., впр. к разделу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/>
              </w:rPr>
              <w:t>Научатся:</w:t>
            </w:r>
            <w:r>
              <w:rPr/>
              <w:t xml:space="preserve">  определять изу-ченные терми-ны и истории-ческие прерио-ды. </w:t>
            </w:r>
            <w:r>
              <w:rPr>
                <w:i/>
              </w:rPr>
              <w:t>Получат возможность на-учиться:</w:t>
            </w:r>
            <w:r>
              <w:rPr/>
              <w:t xml:space="preserve"> приме-нять просмотро-вый вид чтения  учебника; углу-бить имеющиеся знания и закре-пить навы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П.</w:t>
            </w:r>
            <w:r>
              <w:rPr/>
              <w:t>Приобретают навыки работы с проверочными задания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Р.</w:t>
            </w:r>
            <w:r>
              <w:rPr/>
              <w:t>Адекватно оце-нивают собственную учебную деятель-ность, соотносят с оценкой учите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 xml:space="preserve">К. </w:t>
            </w:r>
            <w:r>
              <w:rPr/>
              <w:t>Задают вопросы, необходимые для лучшей организации учебной деятельнос-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8" w:hanging="0"/>
              <w:jc w:val="both"/>
              <w:rPr/>
            </w:pPr>
            <w:r>
              <w:rPr/>
              <w:t xml:space="preserve">Усваивают правила выполнения проверочных работ; </w:t>
            </w:r>
            <w:r>
              <w:rPr>
                <w:color w:val="222222"/>
              </w:rPr>
              <w:t>пони- мают необхо-димость ответ-ственного от-ношения к  учению,</w:t>
            </w:r>
            <w:r>
              <w:rPr/>
              <w:t xml:space="preserve"> сохра-няют мотива-цию к са-моразвитию и самообразова-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аботать  пройден-ный мате-риал §1-5, р.т. здн.3,5 (стр.17,19).    Отвечать на впр. к параграфам и к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19.09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Электрон-ное при-ложение к Р.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триместр/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нтябрь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>
                <w:b/>
              </w:rPr>
              <w:t>Раздел I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  Древний Восток – 21  ча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b/>
              </w:rPr>
              <w:t>Глава 4.   Древний Египет  - 8 час.</w:t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о на берегах Нила</w:t>
            </w:r>
            <w:r>
              <w:rPr>
                <w:b/>
              </w:rPr>
              <w:t xml:space="preserve"> </w:t>
            </w:r>
            <w:r>
              <w:rPr/>
              <w:t>(урок изучения но</w:t>
              <w:softHyphen/>
              <w:t>вого мате</w:t>
              <w:softHyphen/>
              <w:t>риал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трана Еги-пет, разливы Нила,объеди-нение Египта.</w:t>
            </w:r>
            <w:r>
              <w:rPr>
                <w:rFonts w:cs="Arial" w:ascii="Arial" w:hAnsi="Arial"/>
              </w:rPr>
              <w:t xml:space="preserve"> (</w:t>
            </w:r>
            <w:r>
              <w:rPr/>
              <w:t>Работа с кар-той, лентой времени, уч. здн. (?),стр.37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Р.т.здн.1-5, стр.20-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i/>
              </w:rPr>
              <w:t>Научатся:</w:t>
            </w:r>
            <w:r>
              <w:rPr/>
              <w:t xml:space="preserve"> использовать ис-торичекую карту как источник не-обходимой ин-формации,описы-вать природные условия Древнего Египта.</w:t>
            </w:r>
          </w:p>
          <w:p>
            <w:pPr>
              <w:pStyle w:val="Normal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  <w:t>Получат возмож-</w:t>
            </w:r>
          </w:p>
          <w:p>
            <w:pPr>
              <w:pStyle w:val="Normal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ость научиться: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изучающему и поисковому виду чтения, соот-носить содер-жание учебника с картой и зада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0" w:hanging="0"/>
              <w:jc w:val="both"/>
              <w:rPr/>
            </w:pPr>
            <w:r>
              <w:rPr>
                <w:b/>
              </w:rPr>
              <w:t>П</w:t>
            </w:r>
            <w:r>
              <w:rPr/>
              <w:t>. формулируют познавательную цель; используют общие приёмы реше</w:t>
              <w:softHyphen/>
              <w:t>ния задач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</w:t>
            </w:r>
            <w:r>
              <w:rPr/>
              <w:t>. Планируют этапы выполнения работы, проводят взаимный контроль качества выполнения работы.</w:t>
            </w:r>
            <w:r>
              <w:rPr>
                <w:b/>
              </w:rPr>
              <w:t xml:space="preserve"> К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</w:rPr>
              <w:t>организовывают  учебное сотрудни-чество и совместную деятельность с учи-телем и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</w:rPr>
              <w:t>одноклас-с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роявляют заинтересован-ность не только в личном  успехе, но и  в развитии успешной деятельности однокласс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§</w:t>
            </w:r>
            <w:r>
              <w:rPr/>
              <w:t>6 (стр.33 - 37), уч.здн. (?),стр.37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Р.т.здн.1-5, стр.20-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21.09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anciet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02285</wp:posOffset>
                      </wp:positionH>
                      <wp:positionV relativeFrom="paragraph">
                        <wp:posOffset>1535430</wp:posOffset>
                      </wp:positionV>
                      <wp:extent cx="406400" cy="3587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9.55pt;margin-top:120.85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5(8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7"/>
              <w:jc w:val="both"/>
              <w:rPr/>
            </w:pPr>
            <w:r>
              <w:rPr/>
              <w:t xml:space="preserve">Как жили земледельцы и ремесленни-ки в Египте (урок совер-шенствования </w:t>
            </w:r>
          </w:p>
          <w:p>
            <w:pPr>
              <w:pStyle w:val="Normal"/>
              <w:spacing w:lineRule="atLeast" w:line="277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277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Жители Египта: от фараона до простого земледельца. Труд земледельц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>Научатся:</w:t>
            </w:r>
            <w:r>
              <w:rPr/>
              <w:t xml:space="preserve"> описы-вать условия существования, образ жизни, основные занятия древних египтян. </w:t>
            </w:r>
            <w:r>
              <w:rPr>
                <w:i/>
              </w:rPr>
              <w:t>Получат возмож-ность научитьс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0" w:hanging="0"/>
              <w:jc w:val="both"/>
              <w:rPr/>
            </w:pPr>
            <w:r>
              <w:rPr>
                <w:b/>
              </w:rPr>
              <w:t xml:space="preserve">П. </w:t>
            </w:r>
            <w:r>
              <w:rPr/>
              <w:t xml:space="preserve">Выявляют осо-бенности жизни древних египтян, приводят примеры в качестве доказа-тельст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Воспринима-ют особеннос-ти  социаль-ных отноше-ний жителей Древнего Египт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§7  (стр. 37-42 ),</w:t>
            </w:r>
            <w:r>
              <w:rPr>
                <w:b/>
              </w:rPr>
              <w:t xml:space="preserve"> уч.</w:t>
            </w:r>
            <w:r>
              <w:rPr/>
              <w:t xml:space="preserve"> здн.1-2,  рассказ стр.42, р.т.здн.7, стр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1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триместр/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нтябрь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>
                <w:b/>
              </w:rPr>
              <w:t>Раздел I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  Древний Восток – 21  ча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b/>
              </w:rPr>
              <w:t>Глава 4.   Древний Египет  - 8 час.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(8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7"/>
              <w:jc w:val="both"/>
              <w:rPr/>
            </w:pPr>
            <w:r>
              <w:rPr/>
              <w:t>и углубления знаний и умений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В гостях у египтянина. Ремесла и обмен (работа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 заданиями учебника: 1-3 ,стр.42,  р.т. здн.7, ст.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владеть выбо-рочным видом чтения текста; определять ос-новные черты, присущие разным группам насе-ления Египт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b/>
              </w:rPr>
              <w:t>Р</w:t>
            </w:r>
            <w:r>
              <w:rPr/>
              <w:t xml:space="preserve">: планируют свои действия в соот-ветствии с постав-ленной задачей и условиями её реа-лиизации; преоб-ретают новое знание через решение практических задач. </w:t>
            </w:r>
          </w:p>
          <w:p>
            <w:pPr>
              <w:pStyle w:val="Dash041e005f0431005f044b005f0447005f043d005f044b005f0439"/>
              <w:jc w:val="both"/>
              <w:rPr/>
            </w:pPr>
            <w:r>
              <w:rPr>
                <w:b/>
              </w:rPr>
              <w:t>К.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</w:rPr>
              <w:t>Работают</w:t>
            </w:r>
            <w:r>
              <w:rPr>
                <w:rStyle w:val="Dash0421005f0442005f0440005f043e005f0433005f0438005f0439005f005fchar1char1"/>
                <w:b w:val="false"/>
                <w:bCs w:val="false"/>
              </w:rPr>
              <w:t xml:space="preserve"> индии-видуально и в группе;</w:t>
            </w:r>
            <w:r>
              <w:rPr>
                <w:rStyle w:val="Dash041e005f0431005f044b005f0447005f043d005f044b005f0439005f005fchar1char1"/>
              </w:rPr>
              <w:t xml:space="preserve"> формули-руют; аргументи-руют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</w:rPr>
              <w:t xml:space="preserve">и отстаивают своё мнение, соблюдая культуру ведения дискуссии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Воспринима-ют особеннос-ти  социаль-ных отноше-ний жителей Древнего Египта. Сохраняют мотивацию к уч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7  (стр. 37-42 ),</w:t>
            </w:r>
            <w:r>
              <w:rPr>
                <w:b/>
              </w:rPr>
              <w:t xml:space="preserve"> уч.</w:t>
            </w:r>
            <w:r>
              <w:rPr/>
              <w:t xml:space="preserve"> здн.1-2,  рас-сказ стр.42, р.т.здн.7, стр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1335</wp:posOffset>
                      </wp:positionH>
                      <wp:positionV relativeFrom="paragraph">
                        <wp:posOffset>1459230</wp:posOffset>
                      </wp:positionV>
                      <wp:extent cx="406400" cy="3587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1.05pt;margin-top:114.85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5(9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египетского вельможи       (урок комбинирован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Характерные черты государственного управления Египта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i/>
              </w:rPr>
              <w:t>Научатся</w:t>
            </w:r>
            <w:r>
              <w:rPr/>
              <w:t>: раскры вать характерные существенные черты положения основных групп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0" w:hanging="0"/>
              <w:jc w:val="both"/>
              <w:rPr/>
            </w:pPr>
            <w:r>
              <w:rPr>
                <w:b/>
              </w:rPr>
              <w:t>П</w:t>
            </w:r>
            <w:r>
              <w:rPr/>
              <w:t>. формулируют познавательную цель; используют общие приёмы реше</w:t>
              <w:softHyphen/>
              <w:t>ния зада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сознают историко – географичес-кий образ Егип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8 (стр. 42-46), Р.т.1-5, стр.26-27</w:t>
            </w:r>
          </w:p>
          <w:p>
            <w:pPr>
              <w:pStyle w:val="Normal"/>
              <w:rPr/>
            </w:pPr>
            <w:r>
              <w:rPr/>
              <w:t xml:space="preserve">§ § 7-8 </w:t>
            </w:r>
            <w:r>
              <w:rPr>
                <w:b/>
              </w:rPr>
              <w:t>По вари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м:</w:t>
            </w:r>
            <w:r>
              <w:rPr/>
              <w:t xml:space="preserve"> описание бы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701"/>
        <w:gridCol w:w="1559"/>
        <w:gridCol w:w="1985"/>
        <w:gridCol w:w="2410"/>
        <w:gridCol w:w="1701"/>
        <w:gridCol w:w="1417"/>
        <w:gridCol w:w="992"/>
        <w:gridCol w:w="993"/>
        <w:gridCol w:w="12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триместр/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нтябрь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Раздел I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  Древний Восток – 21  час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</w:rPr>
              <w:t>Глава 4.   Древний Египет  - 8 час.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(9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Жизнь египетского вельможи (урок комбинированный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(работа с документами, ст.45, здн.1,2 стр.46;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Р.т.1-5, стр.26-27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i/>
              </w:rPr>
              <w:t>Получат возмож-ность научиться:</w:t>
            </w:r>
            <w:r>
              <w:rPr/>
              <w:t xml:space="preserve"> сопоставлять сви-детельство исто-рического источ-ника и учебника, создавать автор-ский продукт, используя полу-ченные знания, применять поис-ковый вид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/>
              <w:t>. Планируют этапы выполнения работы, проводят взаимный контроль качества выполнения работы.</w:t>
            </w:r>
            <w:r>
              <w:rPr>
                <w:b/>
              </w:rPr>
              <w:t xml:space="preserve"> К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</w:rPr>
              <w:t>организовывают  учебное сотрудни-чество и совместную деятельность с учи-телем и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</w:rPr>
              <w:t>одноклас-с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риентируют-ся в особеннос-тях  социаль-ных отноше-ний жителей Древнего Егип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/>
              <w:t xml:space="preserve">§ § 7-8  </w:t>
            </w:r>
            <w:r>
              <w:rPr>
                <w:b/>
              </w:rPr>
              <w:t>По вариантам</w:t>
            </w:r>
            <w:r>
              <w:rPr/>
              <w:t xml:space="preserve"> описание быта фара-она, жреца, вельможи, земледельца раб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28.09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46100</wp:posOffset>
                      </wp:positionH>
                      <wp:positionV relativeFrom="paragraph">
                        <wp:posOffset>2328545</wp:posOffset>
                      </wp:positionV>
                      <wp:extent cx="406400" cy="3587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3pt;margin-top:183.3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1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е походы фараон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урок комбинированный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1.Слушание и обсуждение авторских рассказов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.Работа с документом (стр. 50), уч. впр(?): работа с картой, датами ст.51, р.т здн.4,5 (стр.29), 7 (стр.31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>Научатся</w:t>
            </w:r>
            <w:r>
              <w:rPr/>
              <w:t xml:space="preserve">:1. Опре-делять понятия: бронза, пехотин-цы,колесницы, дротики,наемное войско. 2. Ис-пользовать исто-рическую карту как источник ин-формации о мес-тах важнейших событий, располо жении государст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b/>
              </w:rPr>
              <w:t xml:space="preserve">П. </w:t>
            </w:r>
            <w:r>
              <w:rPr/>
              <w:t>Самостоятельно выделяют и формулируют цели, анализируют вопросы и задания.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b/>
              </w:rPr>
              <w:t>Р.</w:t>
            </w:r>
            <w:r>
              <w:rPr/>
              <w:t>Адекватно оце-нивают собственную учебную и самооб-разовательную де-ятельность, соотно-сят с оценкой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Сохраняют мо</w:t>
              <w:softHyphen/>
              <w:t>тивацию к учеб</w:t>
              <w:softHyphen/>
              <w:t>ной деятельно</w:t>
              <w:softHyphen/>
              <w:t>сти; проявляют интерес к ново</w:t>
              <w:softHyphen/>
              <w:t>му учебному материалу; выра</w:t>
              <w:softHyphen/>
              <w:t>жают положи</w:t>
              <w:softHyphen/>
              <w:t>тельное отноше</w:t>
              <w:softHyphen/>
              <w:t>ние к процессу позн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§</w:t>
            </w:r>
            <w:r>
              <w:rPr/>
              <w:t>9 (стр.46 - 51),вопр.(?) стр.51, р.т.здн.4,5 (стр.29),   7(стр.3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03.10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hyperlink r:id="rId4">
              <w:r>
                <w:rPr>
                  <w:rStyle w:val="InternetLink"/>
                  <w:lang w:val="en-US"/>
                </w:rPr>
                <w:t>URL</w:t>
              </w:r>
              <w:r>
                <w:rPr>
                  <w:rStyle w:val="InternetLink"/>
                </w:rPr>
                <w:t>:</w:t>
              </w:r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chporta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oad</w:t>
              </w:r>
              <w:r>
                <w:rPr>
                  <w:rStyle w:val="InternetLink"/>
                </w:rPr>
                <w:t>/54-1-0-4548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701"/>
        <w:gridCol w:w="1559"/>
        <w:gridCol w:w="1985"/>
        <w:gridCol w:w="2410"/>
        <w:gridCol w:w="1701"/>
        <w:gridCol w:w="1417"/>
        <w:gridCol w:w="992"/>
        <w:gridCol w:w="993"/>
        <w:gridCol w:w="12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триместр/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тябрь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Раздел I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  Древний Восток – 21  час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</w:rPr>
              <w:t>Глава 4.   Древний Египет  - 8 час.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1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е походы фараонов</w:t>
            </w:r>
          </w:p>
          <w:p>
            <w:pPr>
              <w:pStyle w:val="Normal"/>
              <w:jc w:val="both"/>
              <w:rPr/>
            </w:pPr>
            <w:r>
              <w:rPr/>
              <w:t>(урок комбинированный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работа с картой, датами уч. стр.51,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р.т здн.4,5 (стр.29),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7 (стр.31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i/>
              </w:rPr>
              <w:t>Получат возмож-ность научиться:</w:t>
            </w:r>
            <w:r>
              <w:rPr/>
              <w:t xml:space="preserve"> представлять результат своего творческого тру-да, применять изучающий вид чт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. </w:t>
            </w:r>
            <w:r>
              <w:rPr/>
              <w:t>Представляют продукт своей  интеллектуальной деятельности, участ-вуют в его обсуж-дении, соблюдая культуру ведения диску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§</w:t>
            </w:r>
            <w:r>
              <w:rPr/>
              <w:t>9 (стр.46 - 51),вопр.(?) стр.51, р.т.здн.4,5 (стр.29),   7(стр.3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03.10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hyperlink r:id="rId5">
              <w:r>
                <w:rPr>
                  <w:rStyle w:val="InternetLink"/>
                  <w:lang w:val="en-US"/>
                </w:rPr>
                <w:t>URL</w:t>
              </w:r>
              <w:r>
                <w:rPr>
                  <w:rStyle w:val="InternetLink"/>
                </w:rPr>
                <w:t>:</w:t>
              </w:r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chporta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oad</w:t>
              </w:r>
              <w:r>
                <w:rPr>
                  <w:rStyle w:val="InternetLink"/>
                </w:rPr>
                <w:t>/54-1-0-4548</w:t>
              </w:r>
            </w:hyperlink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08000</wp:posOffset>
                      </wp:positionH>
                      <wp:positionV relativeFrom="paragraph">
                        <wp:posOffset>3239770</wp:posOffset>
                      </wp:positionV>
                      <wp:extent cx="406400" cy="3587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0pt;margin-top:255.05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1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игия древних египтян (урок изучения но</w:t>
              <w:softHyphen/>
              <w:t>вого мате</w:t>
              <w:softHyphen/>
              <w:t>риал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Боги и жрецы.Мифы о египетских богах. Что рассказывали египтяне о стране мерт-вых. Фараон – сын Солнца (работа с впр. и заданиями уч. стр.56, документами: р.т. здн. 1,5-7   (33,34 3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>Научатся</w:t>
            </w:r>
            <w:r>
              <w:rPr/>
              <w:t>: раскры вать характерные существенные черты верований  Древних египтян.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i/>
              </w:rPr>
              <w:t>Получат возмож-ность научиться:</w:t>
            </w:r>
            <w:r>
              <w:rPr/>
              <w:t xml:space="preserve"> дополнять мате-риал учебника текстом докумен-та, применять изучающий вид чт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50" w:hanging="0"/>
              <w:jc w:val="both"/>
              <w:rPr/>
            </w:pPr>
            <w:r>
              <w:rPr>
                <w:b/>
              </w:rPr>
              <w:t>П</w:t>
            </w:r>
            <w:r>
              <w:rPr/>
              <w:t>. Формулируют познавательную цель; структурируют текст,</w:t>
            </w:r>
            <w:r>
              <w:rPr>
                <w:b/>
              </w:rPr>
              <w:t xml:space="preserve"> </w:t>
            </w:r>
            <w:r>
              <w:rPr/>
              <w:t>выделют глав-ное и второсте-пенное,</w:t>
            </w:r>
            <w:r>
              <w:rPr>
                <w:color w:val="222222"/>
              </w:rPr>
              <w:t xml:space="preserve"> </w:t>
            </w:r>
            <w:r>
              <w:rPr/>
              <w:t xml:space="preserve"> используют общие приёмы реше</w:t>
              <w:softHyphen/>
              <w:t>ния задач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Р</w:t>
            </w:r>
            <w:r>
              <w:rPr/>
              <w:t>: самостоятельно анализируют условия достижения цели на основе учета выделенных учителем ориентиров  действия  в новом учебном материале.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/>
              <w:t>Оценивают собственную учебную деятельность, понимают необходимость учения. упорства для преодоления труд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§</w:t>
            </w:r>
            <w:r>
              <w:rPr/>
              <w:t>10,(стр.51 –56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Вопросы(?) стр.56, р.т. здн.1,3,5-7 (стр.31-35), </w:t>
            </w:r>
            <w:r>
              <w:rPr>
                <w:i/>
              </w:rPr>
              <w:t xml:space="preserve">презентации </w:t>
            </w:r>
            <w:r>
              <w:rPr>
                <w:b/>
                <w:i/>
              </w:rPr>
              <w:t>«Наследие Древнего Египта» (ас-пекты науки искусства, культуры, моды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.10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701"/>
        <w:gridCol w:w="1559"/>
        <w:gridCol w:w="1985"/>
        <w:gridCol w:w="2410"/>
        <w:gridCol w:w="1701"/>
        <w:gridCol w:w="1417"/>
        <w:gridCol w:w="992"/>
        <w:gridCol w:w="993"/>
        <w:gridCol w:w="12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триместр/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тябрь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Раздел I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  Древний Восток – 21  час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</w:rPr>
              <w:t>Глава 4.   Древний Египет  - 8 ча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1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Религия древ-них египтян (урок       изуче-ния но</w:t>
              <w:softHyphen/>
              <w:t>вого ма-те</w:t>
              <w:softHyphen/>
              <w:t>риал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Работа с впр. и заданиями уч. стр.56, документами: р.т. здн. 1,5-7   (33,34 3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К.</w:t>
            </w:r>
            <w:r>
              <w:rPr/>
              <w:t>Осуществляют взаимный контроль и оказывают в сотруд-ничестве  необходи-мую взаимопомощ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>§</w:t>
            </w:r>
            <w:r>
              <w:rPr/>
              <w:t xml:space="preserve">10,(стр.51 –56)Вопр.(?) стр.56, р.т. здн.1,3,5-7 (стр.31-35), </w:t>
            </w:r>
            <w:r>
              <w:rPr>
                <w:i/>
              </w:rPr>
              <w:t>през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05.10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08000</wp:posOffset>
                      </wp:positionH>
                      <wp:positionV relativeFrom="paragraph">
                        <wp:posOffset>3466465</wp:posOffset>
                      </wp:positionV>
                      <wp:extent cx="406400" cy="3587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0pt;margin-top:272.9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2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7"/>
              <w:jc w:val="both"/>
              <w:rPr/>
            </w:pPr>
            <w:r>
              <w:rPr/>
              <w:t>Искусство Древнего Египта (урок совершенствования и углубления знаний и умени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ервое из чудес света. Храмы – жи-лища богов. Пойдемте в музей!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(Работа с впр. и заданиями уч. стр.61, р.т. 1,3-7 стр.35,37-39, обсуждение проблемных заданий)</w:t>
            </w:r>
            <w:r>
              <w:rPr>
                <w:b/>
              </w:rPr>
              <w:t xml:space="preserve">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i/>
              </w:rPr>
              <w:t>Научатся:</w:t>
            </w:r>
            <w:r>
              <w:rPr/>
              <w:t xml:space="preserve"> определять на-значение соору-жений, предметов быта, произве-дений искусства Древнего Египта.</w:t>
            </w:r>
            <w:r>
              <w:rPr>
                <w:color w:val="222222"/>
              </w:rPr>
              <w:t xml:space="preserve"> </w:t>
            </w:r>
            <w:r>
              <w:rPr>
                <w:i/>
                <w:color w:val="222222"/>
              </w:rPr>
              <w:t>Получат возможность научиться:</w:t>
            </w:r>
            <w:r>
              <w:rPr>
                <w:color w:val="222222"/>
              </w:rPr>
              <w:t xml:space="preserve"> поисковому виду чтения: находить материал в учеб-нике, необходи-мый  для выпол-нения практичес-кого з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b/>
              </w:rPr>
              <w:t>П.</w:t>
            </w:r>
            <w:r>
              <w:rPr/>
              <w:t xml:space="preserve">Приобретают навыки классифика-ровать и система-тизировать знания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Р.</w:t>
            </w:r>
            <w:r>
              <w:rPr>
                <w:color w:val="222222"/>
              </w:rPr>
              <w:t xml:space="preserve"> </w:t>
            </w:r>
            <w:r>
              <w:rPr/>
              <w:t>Планируют свои действия в соот-ветствии с постав-ленной задачей, оце-нивают правильность выполнения действия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 xml:space="preserve">К. </w:t>
            </w:r>
            <w:r>
              <w:rPr/>
              <w:t>Действуют в сотрудничестве с учителем и одноклассниками; участвуют в коллек</w:t>
              <w:softHyphen/>
              <w:t>тивном обсуждении проблем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Сохраняют мо</w:t>
              <w:softHyphen/>
              <w:t>тивацию к учеб</w:t>
              <w:softHyphen/>
              <w:t>ной деятельно</w:t>
              <w:softHyphen/>
              <w:t>сти; проявляют интерес к ново</w:t>
              <w:softHyphen/>
              <w:t>му учебному материалу и вы полнению за- даний; выра</w:t>
              <w:softHyphen/>
              <w:t>жают положи</w:t>
              <w:softHyphen/>
              <w:t>тельное отноше</w:t>
              <w:softHyphen/>
              <w:t>ние к процессу позн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250" w:hanging="0"/>
              <w:jc w:val="both"/>
              <w:rPr/>
            </w:pPr>
            <w:r>
              <w:rPr/>
              <w:t>Презентациис</w:t>
            </w:r>
            <w:r>
              <w:rPr>
                <w:b/>
                <w:i/>
              </w:rPr>
              <w:t xml:space="preserve"> «Наследие Древнего Египта»(ас-пекты науки искусства, культуры, моды…)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250" w:hanging="0"/>
              <w:jc w:val="both"/>
              <w:rPr/>
            </w:pPr>
            <w:r>
              <w:rPr>
                <w:b/>
              </w:rPr>
              <w:t>§</w:t>
            </w:r>
            <w:r>
              <w:rPr/>
              <w:t>10,1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10.10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6">
              <w:r>
                <w:rPr>
                  <w:rStyle w:val="InternetLink"/>
                  <w:lang w:val="en-US"/>
                </w:rPr>
                <w:t>URL</w:t>
              </w:r>
              <w:r>
                <w:rPr>
                  <w:rStyle w:val="InternetLink"/>
                </w:rPr>
                <w:t>:</w:t>
              </w:r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chporta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hkol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storiy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library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skusst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kyltur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revneg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egipta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 триместр/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тябрь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Раздел I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  Древний Восток – 21  час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</w:rPr>
              <w:t>Глава 4.   Древний Египет  - 8 ча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сть и знания древних египтян.</w:t>
            </w:r>
          </w:p>
          <w:p>
            <w:pPr>
              <w:pStyle w:val="Normal"/>
              <w:spacing w:lineRule="atLeast" w:line="277"/>
              <w:jc w:val="both"/>
              <w:rPr/>
            </w:pPr>
            <w:r>
              <w:rPr/>
              <w:t>(урок совершенствования и углубления знаний и умений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1.Загадочные письмена.Египетские папи-русы. Школа готовит пис-цов и жрецов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. Авторские презентации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3.Работа с  уч.: вп.(?) ст 64 ,  задания стр.65, итоговые впр, стр.65, р.т..здн.1,2,4.5 (стр.39-41), повт. §6-12, стр.33-65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/>
              </w:rPr>
              <w:t>Научатся:</w:t>
            </w:r>
            <w:r>
              <w:rPr/>
              <w:t xml:space="preserve">  определять изу-ченные термины, понятия, истории-ческие периоды. 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  <w:t>Получат  возмож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i/>
              </w:rPr>
              <w:t>ность научиться:</w:t>
            </w:r>
            <w:r>
              <w:rPr/>
              <w:t xml:space="preserve"> видеть проявле-ния влияния  древ ней культуры в  окружающей среде, исполь-зовать просмот-ровый вид чт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b/>
              </w:rPr>
              <w:t xml:space="preserve">П. </w:t>
            </w:r>
            <w:r>
              <w:rPr/>
              <w:t>Самостоятельно выделяют и формулируют цели, анализируют вопросы и задания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Р.</w:t>
            </w:r>
            <w:r>
              <w:rPr/>
              <w:t>Адекватно оце-нивают собственную учебную и самооб-разовательную де-ятельность, соотно-сят с оценкой учителя.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К.</w:t>
            </w:r>
            <w:r>
              <w:rPr/>
              <w:t>Осуществляют взаимный контроль и оказывают в сотруд-ничестве  необходи-мую взаимопомощ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8" w:right="-108" w:hanging="0"/>
              <w:jc w:val="both"/>
              <w:rPr/>
            </w:pPr>
            <w:r>
              <w:rPr/>
              <w:t>Усваивают правила выполнения разноуровне-вых заданий (р.т.), сохраня-ют мотивацию к учебной деятельности.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§</w:t>
            </w:r>
            <w:r>
              <w:rPr/>
              <w:t>12(ст.61-65), вп.(?) ст 64 ,  задания стр.65, итоговые вопросы, стр.65, презентации(см. здн. 05.10.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17.10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Авторсие презентации   «На-следие Древнего Егип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08000</wp:posOffset>
                      </wp:positionH>
                      <wp:positionV relativeFrom="paragraph">
                        <wp:posOffset>1497330</wp:posOffset>
                      </wp:positionV>
                      <wp:extent cx="406400" cy="3587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0pt;margin-top:117.85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3(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ревний Египет (</w:t>
            </w:r>
            <w:r>
              <w:rPr>
                <w:b/>
              </w:rPr>
              <w:t xml:space="preserve"> </w:t>
            </w:r>
            <w:r>
              <w:rPr/>
              <w:t xml:space="preserve">урок обобщения и систематизации знаний)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Авторские  презентации по теме главы разноуровне-вые задания (КИМ), бесе-да по итого-вым  впр, р.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/>
              </w:rPr>
              <w:t>Научатся:</w:t>
            </w:r>
            <w:r>
              <w:rPr/>
              <w:t xml:space="preserve">  определять изу-ченные термины, понятия, истории-ческие периоды. 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b/>
              </w:rPr>
              <w:t>П.</w:t>
            </w:r>
            <w:r>
              <w:rPr/>
              <w:t xml:space="preserve">Приобретают навыки классифици-ровать и система-тизировать зн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сознают свой творческий потенци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§6-12, стр.33-65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/>
              <w:t>Доработать пройденный материал по теме и здн.в р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9.10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/>
              <w:t>Авторсие презентации   «На-следие Древнего Египта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701"/>
        <w:gridCol w:w="1559"/>
        <w:gridCol w:w="1985"/>
        <w:gridCol w:w="2410"/>
        <w:gridCol w:w="1701"/>
        <w:gridCol w:w="1417"/>
        <w:gridCol w:w="992"/>
        <w:gridCol w:w="993"/>
        <w:gridCol w:w="12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 триместр/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тябрь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Раздел I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  Древний Восток – 21  час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</w:rPr>
              <w:t>Глава 4.   Древний Египет  - 8 час.</w:t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17525</wp:posOffset>
                      </wp:positionH>
                      <wp:positionV relativeFrom="paragraph">
                        <wp:posOffset>4629150</wp:posOffset>
                      </wp:positionV>
                      <wp:extent cx="406400" cy="35877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0.75pt;margin-top:364.45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3(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ревний Египет (</w:t>
            </w:r>
            <w:r>
              <w:rPr>
                <w:b/>
              </w:rPr>
              <w:t xml:space="preserve"> </w:t>
            </w:r>
            <w:r>
              <w:rPr/>
              <w:t xml:space="preserve">урок обобщения и систематизации знаний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вторские  презентации по теме главы разноуровне-вые задания (КИМ), бесе-да по итого-вым  впр, р.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  <w:t>Получат  возмож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/>
              </w:rPr>
              <w:t>ность научиться:</w:t>
            </w:r>
            <w:r>
              <w:rPr/>
              <w:t xml:space="preserve"> создавать автор-ский продукт, используя различ-ные  источники, представлять результат своего творческого тру-да;  работать с проверочным материалом, ис-пользовать поис-ковый вид чт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b/>
              </w:rPr>
              <w:t>Р.</w:t>
            </w:r>
            <w:r>
              <w:rPr>
                <w:color w:val="222222"/>
              </w:rPr>
              <w:t xml:space="preserve"> </w:t>
            </w:r>
            <w:r>
              <w:rPr/>
              <w:t>Планируют свои действия в соот-ветствии с постав-ленной задачей и условиями её реализации, Адекват но оценивают собст венную учебную деятельность, соотно сят с оценкой учителя и одноклассников.</w:t>
            </w:r>
          </w:p>
          <w:p>
            <w:pPr>
              <w:pStyle w:val="Normal"/>
              <w:shd w:fill="FFFFFF" w:val="clear"/>
              <w:spacing w:lineRule="exact" w:line="266"/>
              <w:ind w:left="-108" w:right="43" w:hanging="0"/>
              <w:jc w:val="both"/>
              <w:rPr/>
            </w:pPr>
            <w:r>
              <w:rPr>
                <w:b/>
              </w:rPr>
              <w:t>К:</w:t>
            </w:r>
            <w:r>
              <w:rPr/>
              <w:t xml:space="preserve"> представляют продукт своей (или групповой) интел-лектуальной дея-тельности, участ-вуют в его обсужде-нии, в обсуждении творческих работ одноклассников, со-блюдая культуру ве-дения дискуссии. За-дают вопросы, необ ходимые для лучшей организации учебной деятельности.</w:t>
            </w:r>
          </w:p>
          <w:p>
            <w:pPr>
              <w:pStyle w:val="Normal"/>
              <w:shd w:fill="FFFFFF" w:val="clear"/>
              <w:spacing w:lineRule="exact" w:line="266"/>
              <w:ind w:left="-108" w:right="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8" w:hanging="0"/>
              <w:jc w:val="both"/>
              <w:rPr/>
            </w:pPr>
            <w:r>
              <w:rPr/>
              <w:t>Усваивают правила выполнения проверочных работ; сохраняют мотивацию к учебной деятельности.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§6-12, стр.33-65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Доработать пройденный материал по теме и здн.в р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19.10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Авторсие презентации   «На-следие Древнего Егип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 триместр/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тябрь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Глава 5.   Западная Азия в древности  - 8 ча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(3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нее  Двуречье (урок       изуче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риал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трана на берегах Тигра и Евфрата работа с кар-той, уч. здн. стр.69, лента (вертикаль) времени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Р.т.здн.8,9,7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(стр. 45-46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>Научатся:</w:t>
            </w:r>
            <w:r>
              <w:rPr/>
              <w:t xml:space="preserve">1. Опре-делять термины: клинопись, сы-новья школы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. Использовать историческую кар ту как источник информации о местах важней-ших событий, расположении государств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i/>
                <w:color w:val="222222"/>
              </w:rPr>
              <w:t>Получат возмож-ность научиться</w:t>
            </w:r>
            <w:r>
              <w:rPr>
                <w:color w:val="222222"/>
              </w:rPr>
              <w:t xml:space="preserve"> поисковому виду чтения: находить материал в учеб-нике, необходи-мый  для выпол-нения практичес-ких за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50" w:hanging="0"/>
              <w:jc w:val="both"/>
              <w:rPr/>
            </w:pPr>
            <w:r>
              <w:rPr>
                <w:b/>
              </w:rPr>
              <w:t>П</w:t>
            </w:r>
            <w:r>
              <w:rPr/>
              <w:t>. формулируют познавательную цель; используют общие приёмы реше</w:t>
              <w:softHyphen/>
              <w:t>ния задач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/>
              <w:t>. Планируют этапы выполнения работы, проводят взаимный контроль качества выполнения работы.</w:t>
            </w:r>
            <w:r>
              <w:rPr>
                <w:b/>
              </w:rPr>
              <w:t xml:space="preserve"> К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</w:rPr>
              <w:t>организовывают  учебное сотрудни-чество и совместную деятельность с учи-телем и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</w:rPr>
              <w:t>одноклас-с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8" w:hanging="0"/>
              <w:jc w:val="both"/>
              <w:rPr/>
            </w:pPr>
            <w:r>
              <w:rPr/>
              <w:t>Осознают историко – ге-ографический образ Древ-него Двуречья, условия жизни людей. населяв ших эту территорию, сохраняют мотивацию к учебной деятельности.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§</w:t>
            </w:r>
            <w:r>
              <w:rPr/>
              <w:t>13,</w:t>
            </w:r>
            <w:r>
              <w:rPr>
                <w:b/>
              </w:rPr>
              <w:t xml:space="preserve"> </w:t>
            </w:r>
            <w:r>
              <w:rPr/>
              <w:t>(ст. 65- 69), вопр.(?) стр.69, р.т. здн.1,3,4,6 (стр.42-4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24.10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>
                <w:b/>
                <w:b/>
              </w:rPr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anciet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98475</wp:posOffset>
                      </wp:positionH>
                      <wp:positionV relativeFrom="paragraph">
                        <wp:posOffset>1051560</wp:posOffset>
                      </wp:positionV>
                      <wp:extent cx="406400" cy="35877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9.25pt;margin-top:82.75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4(4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илонский царь Хаммурапи и его законы (урок комби-нирован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Город Вави-лон становит ся  главным в Двуречье.Цар ские законы -  воля бо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i/>
              </w:rPr>
              <w:t>Научатся:</w:t>
            </w:r>
            <w:r>
              <w:rPr/>
              <w:t xml:space="preserve"> раскрывать харак терные черты государственного устройства Вави-лонского цар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b/>
              </w:rPr>
              <w:t xml:space="preserve">П. </w:t>
            </w:r>
            <w:r>
              <w:rPr/>
              <w:t>Самостоятельно выделяют и формулируют цели, анализируют вопросы и задания.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Осознают себя внутри истори-ческой ситуа-ции, анализи-руют 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701"/>
        <w:gridCol w:w="1559"/>
        <w:gridCol w:w="1985"/>
        <w:gridCol w:w="2410"/>
        <w:gridCol w:w="1701"/>
        <w:gridCol w:w="1417"/>
        <w:gridCol w:w="992"/>
        <w:gridCol w:w="993"/>
        <w:gridCol w:w="12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 триместр/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тябрь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Глава 5.   Западная Азия в древности  - 8 ча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(4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Вавилонский царь Хаммурапи и его законы (урок комби-нирован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Законы о ра-бах, о богачах и бедняках (Работа с уч.: Впр.(?),  здн., стр.73, р.т. зд.1-3, (ст.46-47), проблем-ный впр. – р.т.4 (47-4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i/>
                <w:color w:val="222222"/>
              </w:rPr>
              <w:t>Получат возмож-ность научиться</w:t>
            </w:r>
            <w:r>
              <w:rPr>
                <w:color w:val="222222"/>
              </w:rPr>
              <w:t xml:space="preserve"> поисковому виду чтения: исполь-зовать текст исторического ис-точника в процессе ведения тематической дис кусс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Р.</w:t>
            </w:r>
            <w:r>
              <w:rPr/>
              <w:t>Адекватно оце-нивают собственную учебную и самооб-разовательную де-ятельность, соотно-сят с оценкой учителя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К.</w:t>
            </w:r>
            <w:r>
              <w:rPr/>
              <w:t xml:space="preserve"> Работают в группе- устанавливают рабо-чие отношения, эффективно сотруд-ничают в процессе выполнения творчес-кого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8" w:hanging="0"/>
              <w:jc w:val="both"/>
              <w:rPr/>
            </w:pPr>
            <w:r>
              <w:rPr/>
              <w:t>характеризуют эмоциональное состояние ее участников. сохраняют мотивацию к учебной деятельности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§14, (стр. 69- 73), вопр.(?) 1-4, стр.73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р.т. здн.1-3, стр.46-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(5)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98475</wp:posOffset>
                      </wp:positionH>
                      <wp:positionV relativeFrom="paragraph">
                        <wp:posOffset>1847850</wp:posOffset>
                      </wp:positionV>
                      <wp:extent cx="406400" cy="35877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9.25pt;margin-top:145.45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7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Финикийские мореплаватели(урок совершенство-вания и углубления знаний и умений)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Города финикийцев. Торговцы и морские раз-бойники. Фи- никийские ко лонии. Древ-нейший алфа-вит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i/>
              </w:rPr>
              <w:t>Научатся:</w:t>
            </w:r>
            <w:r>
              <w:rPr/>
              <w:t xml:space="preserve"> опре-делять понятия: благовония, пур-пур, колония. Ал-фавит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i/>
                <w:color w:val="222222"/>
              </w:rPr>
              <w:t>Получат возмож-ность научиться</w:t>
            </w:r>
            <w:r>
              <w:rPr>
                <w:color w:val="222222"/>
              </w:rPr>
              <w:t xml:space="preserve"> поисковому виду чтения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b/>
              </w:rPr>
              <w:t xml:space="preserve">П. </w:t>
            </w:r>
            <w:r>
              <w:rPr/>
              <w:t xml:space="preserve">Самостоятельно выделяют и формулируют цели, анализируют вопросы и задания, форму-лируют ответы. 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. </w:t>
            </w:r>
            <w:r>
              <w:rPr/>
              <w:t>Приобретают новое знание через решение практических задач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сознают значение культурного наследия древних цивилизаций для развития современного об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§</w:t>
            </w:r>
            <w:r>
              <w:rPr/>
              <w:t xml:space="preserve">15 (стр.73-77), карта, уч.стр.33, впр.(?), здн. стр.77 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/>
              <w:t>р.т. зд.1-6 (ст.49-5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31.10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108" w:right="-17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 триместр/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тябрь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Глава 5.   Западная Азия в древности  - 8 ча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(5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Финикийские мореплаватели(урок совершенство-вания и углубления знаний и умений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>(самостоятель-ная работа</w:t>
            </w:r>
            <w:r>
              <w:rPr>
                <w:b/>
              </w:rPr>
              <w:t>:</w:t>
            </w:r>
            <w:r>
              <w:rPr/>
              <w:t xml:space="preserve"> р.т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зд.1-6 (ст.49-51) уч. карта(стр. 3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color w:val="222222"/>
              </w:rPr>
              <w:t>использовать кар-ту  и текст учебника для самостоятельного выполнения зада-ний в.р.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  <w:t>Адекватно оце-нивают собственную учебную деятель-ность, соотносят с оценкой учителя.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К. </w:t>
            </w:r>
            <w:r>
              <w:rPr/>
              <w:t>Представляют продукт своей  интеллектуальной деятельности, участ-вуют в его обсуж-дении, соблюдая культуру ведения диску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/>
              <w:t>Осознают значение культурного наследия древних циви-лизаций для развития современного об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§</w:t>
            </w:r>
            <w:r>
              <w:rPr/>
              <w:t>15 (стр.73-77), карта, уч.стр.33, впр.(?), здн. стр.77 р.т. зд.1-6 (ст.49-5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/>
              <w:t>31.10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оябр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both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98475</wp:posOffset>
                      </wp:positionH>
                      <wp:positionV relativeFrom="paragraph">
                        <wp:posOffset>2309495</wp:posOffset>
                      </wp:positionV>
                      <wp:extent cx="406400" cy="35877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9.25pt;margin-top:181.8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1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иблейские сказания (урок совершенство-вания и углубления знаний и умений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ревнееврейские племена, Ветхий Завет Иудаизм – ре-лигия еди-нобожия. Еги петское раб-ство евреев, бегство из Египта. Бог дает Моисею законы (карта впр(?)стр.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i/>
              </w:rPr>
              <w:t>Научатся:</w:t>
            </w:r>
            <w:r>
              <w:rPr/>
              <w:t xml:space="preserve"> объяс-нять смысл слов : Библия, Ветхий Завет, заповеди, единобожие.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i/>
                <w:color w:val="222222"/>
              </w:rPr>
              <w:t>Получат возмож-ность научиться</w:t>
            </w:r>
            <w:r>
              <w:rPr>
                <w:color w:val="222222"/>
              </w:rPr>
              <w:t xml:space="preserve"> изучающему виду чтения; использо вать карту  и текст учебника для  дис-куссии по проблем ным вопрос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 xml:space="preserve">П. </w:t>
            </w:r>
            <w:r>
              <w:rPr/>
              <w:t xml:space="preserve">Выявляют особен ности  жизни изра-ильтян, приводят примеры в качестве доказательств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 xml:space="preserve">К. </w:t>
            </w:r>
            <w:r>
              <w:rPr/>
              <w:t>Участвуют в обсуждении проблем ных вопросов,  соблю дая культуру обще-ния.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. </w:t>
            </w:r>
            <w:r>
              <w:rPr/>
              <w:t>Приобретают новое знание через решение практически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Осознают значение культурного наследия древних циви-лизаций для развития современного об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§</w:t>
            </w:r>
            <w:r>
              <w:rPr/>
              <w:t>16(ст.77-81), карта,уч.стр.33, впр.(?),стр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ематическая  пре-зентация «Библей-ские  сказа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 триместр/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ябр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Глава 5.   Западная Азия в древности  - 8 час.</w:t>
            </w:r>
          </w:p>
        </w:tc>
      </w:tr>
      <w:tr>
        <w:trPr>
          <w:trHeight w:val="5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(7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ревнееврей-ское царство (урок совершенство-вания и углубления знаний и умений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Сказания о войнах евреев в Палестине. Предания о первых царях Саул, Давид, Соломон (самостоятель-ные коммен-тарии  иллюст-раций, работа с картой: уч. стр.84, впр. (?) стр.85, </w:t>
            </w:r>
            <w:r>
              <w:rPr>
                <w:b/>
              </w:rPr>
              <w:t>р.т.зд.6(ст.55)</w:t>
            </w:r>
            <w:r>
              <w:rPr/>
              <w:t xml:space="preserve"> р.т.2,5, стр. 56-5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i/>
              </w:rPr>
              <w:t>Научатся:</w:t>
            </w:r>
            <w:r>
              <w:rPr/>
              <w:t xml:space="preserve"> объяс-нять значение по-нятий: миф, пре-дание мономеис-тическая религия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  <w:color w:val="222222"/>
              </w:rPr>
              <w:t>Получат возмож-ность научиться</w:t>
            </w:r>
            <w:r>
              <w:rPr>
                <w:color w:val="222222"/>
              </w:rPr>
              <w:t xml:space="preserve"> изучающему виду чтения; использо вать карту  и текст учебника для  выполнения прове рочных зад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 xml:space="preserve">П. </w:t>
            </w:r>
            <w:r>
              <w:rPr/>
              <w:t xml:space="preserve">Выявляют причи-ны военных действий израильтян, приводят аргументы в качестве доказательств. 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b/>
              </w:rPr>
              <w:t xml:space="preserve">Р. </w:t>
            </w:r>
            <w:r>
              <w:rPr/>
              <w:t>Приобретают новое знание через решение практических задач. Адекватно оценивают собственную учебную деятельность, соотно-сят с оценкой учителя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 xml:space="preserve">К. </w:t>
            </w:r>
            <w:r>
              <w:rPr/>
              <w:t>Участвуют в обсуждении проблем ных вопросов, отстаивают свою позицию, соблюдая культуру 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8" w:hanging="0"/>
              <w:jc w:val="both"/>
              <w:rPr/>
            </w:pPr>
            <w:r>
              <w:rPr/>
              <w:t>Усваивают правила выполнения  разноуровне-вых заданий  ; проявляют интерес к новому учеб-ному  матери-алу, сохраняют мотивацию к учеб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§</w:t>
            </w:r>
            <w:r>
              <w:rPr/>
              <w:t>17(ст. 81-85), карта стр.84, р.т.</w:t>
            </w:r>
            <w:r>
              <w:rPr>
                <w:b/>
              </w:rPr>
              <w:t>зд.6(ст.55)</w:t>
            </w:r>
            <w:r>
              <w:rPr/>
              <w:t>р.т.2,5, стр. 56-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7.11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>
                <w:b/>
                <w:b/>
              </w:rPr>
            </w:pPr>
            <w:r>
              <w:rPr/>
              <w:t>Тематическая  презен-тация «Предания о первых царях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98475</wp:posOffset>
                      </wp:positionH>
                      <wp:positionV relativeFrom="paragraph">
                        <wp:posOffset>1402080</wp:posOffset>
                      </wp:positionV>
                      <wp:extent cx="406400" cy="35877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9.25pt;margin-top:110.35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Ассирийская держава (урок комбинированный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Освоение же-леза. Ассирий ское войско (впервые стали широко      ис-пользовать конницу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>Научатся:</w:t>
            </w:r>
            <w:r>
              <w:rPr/>
              <w:t xml:space="preserve"> харак- теризовать техни-ку боя ассирий-цев; раскрывать характерные черты азиатских деспотий.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. </w:t>
            </w:r>
            <w:r>
              <w:rPr/>
              <w:t xml:space="preserve">Характеризуют образ жизни ассирий цев, выявляют значение освоения железа в изменении условий жизни человек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Осознают исто-рико–географи-ческий образ Ассирийской державы, дают морально – эти-ческую оценку действ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§</w:t>
            </w:r>
            <w:r>
              <w:rPr/>
              <w:t>18(ст.85-90),  уч. впр(?) и здн. стр.90 , карта-уч.ст.86,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Р.т. здн.1,2,5, 7,8 (стр.58-61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701"/>
        <w:gridCol w:w="1559"/>
        <w:gridCol w:w="1985"/>
        <w:gridCol w:w="2410"/>
        <w:gridCol w:w="1701"/>
        <w:gridCol w:w="1417"/>
        <w:gridCol w:w="992"/>
        <w:gridCol w:w="993"/>
        <w:gridCol w:w="12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 триместр/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ябр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Глава 5.   Западная Азия в древности  - 8 ча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Ассирийская держава (урок комбинированный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Завоевания ас сирийских ца-рей. Библио-тека глиняных  книг (работа с лентой време-ни, уч. впр. и здн. (стр.90), Р.т. здн.1,2,5, 7,8 (стр.58-61)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ind w:left="-108" w:hanging="0"/>
              <w:jc w:val="both"/>
              <w:rPr>
                <w:b/>
                <w:b/>
              </w:rPr>
            </w:pPr>
            <w:r>
              <w:rPr>
                <w:i/>
              </w:rPr>
              <w:t>Получат возмож-ность научиться:</w:t>
            </w:r>
            <w:r>
              <w:rPr/>
              <w:t xml:space="preserve"> дополнять мате-риал учебника текстом докумен-та, картой,  при-менять изучаю-щий вид чтения для выполнения практических за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/>
              <w:t>. Планируют этапы выполнения работы, проводят взаимный контроль качества выполнения работ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К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</w:rPr>
              <w:t>Организовывают  учебное сотрудни-чество и совместную деятельность с учи-телем и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</w:rPr>
              <w:t>одноклас-с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8" w:hanging="0"/>
              <w:jc w:val="both"/>
              <w:rPr/>
            </w:pPr>
            <w:r>
              <w:rPr/>
              <w:t>завоевателей, проявляют ин-терес к но-вому учеб-ному  матери-алу, сохраняют мотивацию к учебной деятельности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§</w:t>
            </w:r>
            <w:r>
              <w:rPr/>
              <w:t>18(ст.85-90),  уч. впр(?) и здн. стр.90 , карта-уч.ст.86,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/>
              <w:t>Р.т. здн.1,2,5, 7,8 (стр.58-61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02285</wp:posOffset>
                      </wp:positionH>
                      <wp:positionV relativeFrom="paragraph">
                        <wp:posOffset>2637790</wp:posOffset>
                      </wp:positionV>
                      <wp:extent cx="406400" cy="35877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9.55pt;margin-top:207.65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3(9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ерсидская держава «Царя царей» (урок совершенство-вания и углубления знаний и умений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Три великих царства в Западной Азии Завоевания персов. Персидская держава при Дарии Первом (работа с картой, стр.91, док. стр.92,93, р.т.2-4,11 стр.62,63, 67, повторение: уч. 65-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/>
              </w:rPr>
              <w:t>Научатся:</w:t>
            </w:r>
            <w:r>
              <w:rPr/>
              <w:t xml:space="preserve">  определять изу-ченные термины, понятия, истории-ческие периоды. 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/>
              </w:rPr>
              <w:t>Получат возмож ность научиться:</w:t>
            </w:r>
            <w:r>
              <w:rPr/>
              <w:t xml:space="preserve"> работать с разны ми информации-онными источни ками; применять просмотровый вид чтения для вы полнения практи ческих за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8" w:hanging="0"/>
              <w:jc w:val="both"/>
              <w:rPr/>
            </w:pPr>
            <w:r>
              <w:rPr>
                <w:b/>
              </w:rPr>
              <w:t xml:space="preserve">П. </w:t>
            </w:r>
            <w:r>
              <w:rPr/>
              <w:t>Устанавливают взаимосвязь между качественным пла-нированием и ус-пешным результатом.</w:t>
            </w:r>
          </w:p>
          <w:p>
            <w:pPr>
              <w:pStyle w:val="Normal"/>
              <w:shd w:fill="FFFFFF" w:val="clear"/>
              <w:spacing w:lineRule="exact" w:line="274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Р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/>
              <w:t>Определяют цели деятельности и составляют алгоритм реализации цел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  <w:color w:val="222222"/>
              </w:rPr>
              <w:t>К:</w:t>
            </w:r>
            <w:r>
              <w:rPr>
                <w:color w:val="222222"/>
              </w:rPr>
              <w:t xml:space="preserve"> проявляют актив</w:t>
              <w:softHyphen/>
              <w:t>ность во взаимодей-ствии для решения коммуникативных и познавательных за</w:t>
              <w:softHyphen/>
              <w:t>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Проявляют готовность к  учебной деятельности,, понимают необходимость учения. упорства для преодоления труд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§</w:t>
            </w:r>
            <w:r>
              <w:rPr/>
              <w:t>19(ст.90-94), впр. здн. к гл. 5.,стр.94, итоговые впр. и выводы (стр.94-95), р.т. 2-4, 11 (стр.62,63,67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Повторить</w:t>
            </w:r>
            <w:r>
              <w:rPr/>
              <w:t xml:space="preserve"> §13-19 (стр-65-9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 триместр/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ябр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3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Азия в древности (урок обобщения и систематиза-ции знан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Работа с разноуровневыми заданиями по теме (КИМ), р.т.     здн. 1,5,6 (стр.62,64) беседа по итоговым впр. к гл. 5, и заданиям в р.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i/>
              </w:rPr>
              <w:t xml:space="preserve">Научатся  </w:t>
            </w:r>
            <w:r>
              <w:rPr/>
              <w:t xml:space="preserve">определять изу-ченные термины, понятия, даты. </w:t>
            </w:r>
            <w:r>
              <w:rPr>
                <w:i/>
              </w:rPr>
              <w:t>Получат возмож ность научиться</w:t>
            </w:r>
            <w:r>
              <w:rPr/>
              <w:t xml:space="preserve">: работать с разноуровневыми проверочными за-даниями, приме-нять просмотро-вый вид чтения, активизировать память для выпол-нения провероч-ных задан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П.</w:t>
            </w:r>
            <w:r>
              <w:rPr/>
              <w:t>Приобретают навыки работы с проверочными задания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Р.</w:t>
            </w:r>
            <w:r>
              <w:rPr/>
              <w:t>Адекватно оце-нивают собственную учебную деятель-ность, соотносят с оценкой учите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 xml:space="preserve">К. </w:t>
            </w:r>
            <w:r>
              <w:rPr/>
              <w:t>Задают вопросы, необходимые для лучшей организации учебной деятельнос-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сознают содержание изучаемого материала, аде-кватно пони- мают причины успешности (не успешности) учебной дея-тельности, сохраняют мо-тивацию к учеб ной деятельнос 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§13-19 (стр-65-90) – доработать пройденный материал, задания в р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6.11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Глава 6 . Индия и Китай  в древности  - 5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11810</wp:posOffset>
                      </wp:positionH>
                      <wp:positionV relativeFrom="paragraph">
                        <wp:posOffset>1946910</wp:posOffset>
                      </wp:positionV>
                      <wp:extent cx="406400" cy="35877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0.3pt;margin-top:153.25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4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люди Древней Индии (урок изучения нового материа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Страна между Гималаями и океаном.Джун гли на берегах Ганга. Деревни среди джунглей. Жи вотные и боги (работа с картой, стр.94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р.т.2(стр.68)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>Научатся:</w:t>
            </w:r>
            <w:r>
              <w:rPr/>
              <w:t xml:space="preserve">1. Опре-делять термины: джунгли, сахарный тростник, Рамаяна переселение душ. </w:t>
            </w:r>
          </w:p>
          <w:p>
            <w:pPr>
              <w:pStyle w:val="Normal"/>
              <w:ind w:left="-108" w:right="-108" w:firstLine="108"/>
              <w:jc w:val="both"/>
              <w:rPr>
                <w:b/>
                <w:b/>
              </w:rPr>
            </w:pPr>
            <w:r>
              <w:rPr/>
              <w:t>2. Использовать историческую кар ту как источник информации о рас положении Инд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50" w:hanging="0"/>
              <w:jc w:val="both"/>
              <w:rPr/>
            </w:pPr>
            <w:r>
              <w:rPr>
                <w:b/>
              </w:rPr>
              <w:t>П</w:t>
            </w:r>
            <w:r>
              <w:rPr/>
              <w:t>. формулируют познавательную цель; используют общие приёмы реше</w:t>
              <w:softHyphen/>
              <w:t>ния задач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/>
              <w:t>. Планируют этапы выполнения работы, проводят взаимный контроль качества выполнения работы.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роявляют заинтересован-ность в полу-чении новых знаний, способах решения нов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§</w:t>
            </w:r>
            <w:r>
              <w:rPr/>
              <w:t>20 (стр.95-100), впр.(?) 1-3, здн. стр.100, р.т. здн.1,3-5, стр.67,69,</w:t>
            </w:r>
          </w:p>
          <w:p>
            <w:pPr>
              <w:pStyle w:val="Normal"/>
              <w:ind w:left="-108" w:right="-108" w:firstLine="1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1.11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 триместр/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ябр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Глава 6 . Индия и Китай  в древности  - 5 ча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4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люди Древней Индии (урок изучения нового материа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р.т. здн.1,3-5, стр.67,69, уч.  док. стр.98,9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i/>
                <w:color w:val="222222"/>
              </w:rPr>
              <w:t>Получат возмож-ность научиться</w:t>
            </w:r>
            <w:r>
              <w:rPr>
                <w:color w:val="222222"/>
              </w:rPr>
              <w:t xml:space="preserve"> изучающему и поисковому виду чтения: находить материал в учеб-нике, необходи-мый  для выпол-нения практичес-ких заданий, сопоставлять ма-териал документов и учеб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К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</w:rPr>
              <w:t>организовывают  учебное сотрудни-чество и совместную деятельность с учи-телем и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</w:rPr>
              <w:t>одноклас-с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/>
              <w:t>Проявляют заинтересован-ность в полу-чении новых знаний, спо-собах реше-ния нов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§</w:t>
            </w:r>
            <w:r>
              <w:rPr/>
              <w:t>20 (стр.95-100), впр.(?) 1-3, здн. стр.100, р.т. здн.1,3-5, стр.67,69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резентации (по желанию,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Индийские касты,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Индия – страна чуде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>21.11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hyperlink r:id="rId8">
              <w:r>
                <w:rPr>
                  <w:rStyle w:val="InternetLink"/>
                  <w:lang w:val="en-US"/>
                </w:rPr>
                <w:t>http://</w:t>
              </w:r>
              <w:r>
                <w:rPr>
                  <w:rStyle w:val="InternetLink"/>
                </w:rPr>
                <w:t>мирпрезентаций.рф</w:t>
              </w:r>
            </w:hyperlink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30860</wp:posOffset>
                      </wp:positionH>
                      <wp:positionV relativeFrom="paragraph">
                        <wp:posOffset>2347595</wp:posOffset>
                      </wp:positionV>
                      <wp:extent cx="406400" cy="35877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1.8pt;margin-top:184.8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йские касты (урок комбинированный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Миф о проис-хождении  че-тырех каст. Брахманы. «Не прикасаемые» (Работа с уч.: Впр.(?),  здн., стр.105, р.т. зд.1,2,4, (ст.70-71), проблем-ный впр. – уч.стр.10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Научатся: </w:t>
            </w:r>
            <w:r>
              <w:rPr/>
              <w:t>опре-делять термины: касты, брахманы, отшельники, буд-дизм, неприкасае-мые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  <w:color w:val="222222"/>
              </w:rPr>
              <w:t>Получат возмож-ность научиться</w:t>
            </w:r>
            <w:r>
              <w:rPr>
                <w:color w:val="222222"/>
              </w:rPr>
              <w:t xml:space="preserve"> поисковому и выборочному виду чтения, объяснять влияние религии Индии 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П.</w:t>
            </w:r>
            <w:r>
              <w:rPr/>
              <w:t xml:space="preserve">Формулируют тео- ретические положе-ния, необходимые для решения учебной задачи,Выявляют осо-бенности  жизни ин-дийцев, аргументи-руют свою позицию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 xml:space="preserve">К. </w:t>
            </w:r>
            <w:r>
              <w:rPr/>
              <w:t>Участвуют в обсуждении проблем ных вопросов,  соблю дая культуру обще-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сознают значение культурного наследия Индии для современного общества. Проявляют заинтересован-ность в полу-чении новых знаний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>§</w:t>
            </w:r>
            <w:r>
              <w:rPr/>
              <w:t>21(ст. 100-105)  Впр.(?),  здн., стр.105, р.т. зд.1,2,4, (ст.70-71), проблемный вопрос. – уч.стр.10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9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pedsovet.su/load/130-1-0-8188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ябр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Глава 6 . Индия и Китай  в древности  - 5 ча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Индийские касты (урок комбинированный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р.т. зд.1,2,4, (ст.70-71)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менталитет и особенности куль-туры стра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. </w:t>
            </w:r>
            <w:r>
              <w:rPr/>
              <w:t>Приобретают новое знание через решение практически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>сохраняют положительную мотивац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проблемный вопрос. – уч.стр.10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му учил китайский мудрец  Конфуций (урок комбинированный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Страна, где жили китай-цы. Высшая добродетель- уважение к старшим. Муд рость в знании старинных книг. Поведе-ние учтивых китайцев (карта(106), документ 107, р.т.здн.3, стр.71, здн.1-3,стр.72-75)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i/>
              </w:rPr>
              <w:t xml:space="preserve">Научатся  </w:t>
            </w:r>
            <w:r>
              <w:rPr/>
              <w:t>опре-делять термины: бамбук, циновка. Сын Неба.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i/>
                <w:color w:val="222222"/>
              </w:rPr>
              <w:t>Получат возмож-ность научиться</w:t>
            </w:r>
            <w:r>
              <w:rPr>
                <w:color w:val="222222"/>
              </w:rPr>
              <w:t xml:space="preserve"> поисковому виду чтения: исполь-зовать текст исто-рического источ ника и учебника в процессе ведения тематической дис куссии и выпол-нении практи-ческих за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b/>
              </w:rPr>
              <w:t xml:space="preserve">П. </w:t>
            </w:r>
            <w:r>
              <w:rPr/>
              <w:t>Самостоятельно выделяют и формулируют цели, анализируют вопросы и задания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Р.</w:t>
            </w:r>
            <w:r>
              <w:rPr/>
              <w:t>Адекватно оце-нивают собственную учебную и самооб-разовательную де-ятельность, соотно-сят с оценкой учителя.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К.</w:t>
            </w:r>
            <w:r>
              <w:rPr/>
              <w:t>Участвуют в дискуссии, принимая позицию, отличаю щуюся от собстве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сознают непреходящее значение  наследия мировой культуры, усваивают пра-вила ведения диску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Презентации </w:t>
            </w:r>
            <w:r>
              <w:rPr>
                <w:b/>
              </w:rPr>
              <w:t>«Изобрете-ния Индии и Китая»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§22 (стр.105-109), впр.(?), стр.109, р.т.здн.3, стр.71, здн.1-3,стр.72-75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(3)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21335</wp:posOffset>
                      </wp:positionH>
                      <wp:positionV relativeFrom="paragraph">
                        <wp:posOffset>882650</wp:posOffset>
                      </wp:positionV>
                      <wp:extent cx="406400" cy="35877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1.05pt;margin-top:69.45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властелин единого Кит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бъединение Китая. Завоева тельные войны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еликая Ки- тайская ст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i/>
              </w:rPr>
              <w:t xml:space="preserve">Научатся  </w:t>
            </w:r>
            <w:r>
              <w:rPr/>
              <w:t>опре-делять термины: компас. бойницы.</w:t>
            </w:r>
            <w:r>
              <w:rPr>
                <w:i/>
                <w:color w:val="222222"/>
              </w:rPr>
              <w:t xml:space="preserve"> Получат возмож-ность научиться</w:t>
            </w:r>
            <w:r>
              <w:rPr>
                <w:color w:val="222222"/>
              </w:rPr>
              <w:t xml:space="preserve"> поисковому  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 xml:space="preserve">П. </w:t>
            </w:r>
            <w:r>
              <w:rPr/>
              <w:t xml:space="preserve">Выявляют особен-ности формирования древних государств  Востока, находят общие и отличитель ные  черты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>Осознают исто-рико–географи-ческий образ Древнего Китая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§</w:t>
            </w:r>
            <w:r>
              <w:rPr/>
              <w:t>23 (ст.109-113), впр.(?) стр.113, итоговые впр.стр.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b/>
                <w:sz w:val="20"/>
                <w:szCs w:val="20"/>
              </w:rPr>
              <w:t>II триместр/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Глава 6 . Индия и Китай  в древности  - 5 ча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(3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(урок совершенство-вания и углубления знаний и умений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Возмущение народа (р.т. здн.4,5,7 (стр.75-78 – работа с докум  знание те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выборочному ви-ду чтения,</w:t>
            </w:r>
            <w:r>
              <w:rPr>
                <w:color w:val="222222"/>
              </w:rPr>
              <w:t xml:space="preserve"> находи ть материал в учебнике, необхо-димый  для выпол-нения практичес-ких заданий, сопоставлять ма-териал документов и учебника, нахо-дить и использо-вать дополнитель-ные источники информации для создания  авторско го  продук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в  управлении стра-ной</w:t>
            </w:r>
            <w:r>
              <w:rPr>
                <w:b/>
              </w:rPr>
              <w:t xml:space="preserve">   </w:t>
            </w:r>
            <w:r>
              <w:rPr/>
              <w:t>и положении</w:t>
            </w:r>
            <w:r>
              <w:rPr>
                <w:b/>
              </w:rPr>
              <w:t xml:space="preserve"> </w:t>
            </w:r>
            <w:r>
              <w:rPr/>
              <w:t>на-</w:t>
            </w:r>
          </w:p>
          <w:p>
            <w:pPr>
              <w:pStyle w:val="Normal"/>
              <w:ind w:left="-108" w:hanging="0"/>
              <w:rPr/>
            </w:pPr>
            <w:r>
              <w:rPr/>
              <w:t>селения.</w:t>
            </w:r>
          </w:p>
          <w:p>
            <w:pPr>
              <w:pStyle w:val="Normal"/>
              <w:shd w:fill="FFFFFF" w:val="clear"/>
              <w:spacing w:lineRule="exact" w:line="274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Р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/>
              <w:t>Определяют цели деятельности и составляют алгоритм реализации цел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  <w:color w:val="222222"/>
              </w:rPr>
              <w:t>К:</w:t>
            </w:r>
            <w:r>
              <w:rPr>
                <w:color w:val="222222"/>
              </w:rPr>
              <w:t xml:space="preserve"> проявляют    актив-ность во взаимодей-ствии для решения коммуникативных и познавательных за</w:t>
              <w:softHyphen/>
              <w:t>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Проявляют заинтересован-ность в полу-чении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Презентации </w:t>
            </w:r>
            <w:r>
              <w:rPr>
                <w:b/>
              </w:rPr>
              <w:t>«Изобрете-ния Индии и Кита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02285</wp:posOffset>
                      </wp:positionH>
                      <wp:positionV relativeFrom="paragraph">
                        <wp:posOffset>2051685</wp:posOffset>
                      </wp:positionV>
                      <wp:extent cx="406400" cy="35877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9.55pt;margin-top:161.5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1(4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й Восток (урок обобщения и систематиза-ции зна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Работа с разноуровневыми заданиями по теме (КИМ) р.т.     здн. 8,9 (стр.78,79) беседа по итоговым впр. к гл. 6, и заданиям в р.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/>
              </w:rPr>
              <w:t>Научатся:</w:t>
            </w:r>
            <w:r>
              <w:rPr/>
              <w:t xml:space="preserve">  определять изу-ченные термины, понятия, истории-ческие периоды. 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  <w:t>Получат  возмож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i/>
              </w:rPr>
              <w:t>ность научиться:</w:t>
            </w:r>
            <w:r>
              <w:rPr/>
              <w:t xml:space="preserve"> создавать автор-ский продукт, используя различ-ные  источники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b/>
              </w:rPr>
              <w:t>П.</w:t>
            </w:r>
            <w:r>
              <w:rPr/>
              <w:t xml:space="preserve">Приобретают навыки классифици-ровать и система-тизировать знания.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Р.</w:t>
            </w:r>
            <w:r>
              <w:rPr>
                <w:color w:val="222222"/>
              </w:rPr>
              <w:t xml:space="preserve"> </w:t>
            </w:r>
            <w:r>
              <w:rPr/>
              <w:t>Планируют свои действия в соот-ветствии с постав-ленной задачей и условиями её реали-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Осознают свой творческий потенциал. Усваивают правила выполнения проверочных работ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§20-23 (стр.95-113) Доработать пройденный материал по теме и здн.в р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7.12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Авторские презента-ции «Изо-бретения Индии и Кит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Глава 6 . Индия и Китай  в древности  - 5 ча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(4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евний Восток (урок обобщения и систематиза-ции зна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Защита презен т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>представлять ре-зультат своей творческй деятель-ности;  работать с проверочным ма-териалом, исполь зовать поисковый вид чт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К:</w:t>
            </w:r>
            <w:r>
              <w:rPr/>
              <w:t>представляют про-дукт своей (или групп повой) интеллектуаль ной деятельности, участвуют в его обсуж дении, в обсуждении творческих работ одноклассников, учиты вая правила ведения диску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сохраняют мотивацию к учеб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§20-23 (стр.95-113) Доработать пройденный материал по теме и здн.в р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07.12.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I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 Древняя Греция – 20  час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Глава 7.    Древнейшая  Греция  - 4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83235</wp:posOffset>
                      </wp:positionH>
                      <wp:positionV relativeFrom="paragraph">
                        <wp:posOffset>2660015</wp:posOffset>
                      </wp:positionV>
                      <wp:extent cx="406400" cy="35877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8.05pt;margin-top:209.4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2(5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Греки и  критяне (урок изучения нового материал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ревнейшая Греция в исто-рии и мифах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(Работа с картой, здн. Подумайте, проверь себя (стр.120) Р.т.</w:t>
            </w:r>
            <w:r>
              <w:rPr>
                <w:lang w:val="en-US"/>
              </w:rPr>
              <w:t>II</w:t>
            </w:r>
            <w:r>
              <w:rPr/>
              <w:t xml:space="preserve"> здн.3,5,7,8,11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(стр.5-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>Научатся</w:t>
            </w:r>
            <w:r>
              <w:rPr/>
              <w:t xml:space="preserve">  1.Опре-делять понятия: световые колодцы цунами, имена ге-роев мифа о Мино тавре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.Использовать историческую кар ту как источник информации о рас положении древ-нейших  городов Греции.</w:t>
            </w:r>
          </w:p>
          <w:p>
            <w:pPr>
              <w:pStyle w:val="Normal"/>
              <w:ind w:left="-108" w:right="-10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 xml:space="preserve">П. </w:t>
            </w:r>
            <w:r>
              <w:rPr/>
              <w:t>Структурируют тексты учебника и документов, выделя-ют  главную идею текстов, выстраивают последовательность описываемых собы-тий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Р.</w:t>
            </w:r>
            <w:r>
              <w:rPr/>
              <w:t xml:space="preserve"> самостоятельно анализируют условия достижения цели на основе выделенных учителем ориентиров  действия в новом учебном материа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Проявляют заинтересован-ность в полу-чении новых знаний, способах решения нов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24 (ст.116-120), Проверь себя, Работа с картой, Подумайте(стр.120)</w:t>
            </w:r>
            <w:r>
              <w:rPr>
                <w:b/>
              </w:rPr>
              <w:t xml:space="preserve"> </w:t>
            </w:r>
            <w:r>
              <w:rPr/>
              <w:t>Р.т.</w:t>
            </w:r>
            <w:r>
              <w:rPr>
                <w:lang w:val="en-US"/>
              </w:rPr>
              <w:t>II</w:t>
            </w:r>
            <w:r>
              <w:rPr/>
              <w:t>.здн.3,5,7,8,1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стр.5-8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2.12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>
                <w:b/>
                <w:b/>
              </w:rPr>
            </w:pPr>
            <w:hyperlink r:id="rId10">
              <w:r>
                <w:rPr>
                  <w:rStyle w:val="InternetLink"/>
                  <w:lang w:val="en-US"/>
                </w:rPr>
                <w:t>http://ellada.spb.ru/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Глава 7.    Древнейшая  Греция  - 4 ч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(5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Греки и  критяне (урок изучения нового материала)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ревнейшая Греция в исто-рии и мифах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(Работа с картой, здн. Подумайте, проверь себя (стр.120) Р.т.</w:t>
            </w:r>
            <w:r>
              <w:rPr>
                <w:lang w:val="en-US"/>
              </w:rPr>
              <w:t>II</w:t>
            </w:r>
            <w:r>
              <w:rPr/>
              <w:t xml:space="preserve"> здн.3,5,7,8,11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/>
              <w:t>(стр.5-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  <w:t>Получат  возмож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ность научиться: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222222"/>
              </w:rPr>
              <w:t>изучающему и поисковому виду чтения, исполь-зовать текст исто-рического источ ника и учебника в процессе ведения тематической дис куссии и выпол-нении практи-ческих за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К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/>
              <w:t>Формулируют собственное мнение и позицию, адекватно используют речь для планирования и регуляции свое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Проявляют заинтересованность не только в личном  успехе, но и  в раз-витии успеш-ной деятель-ности одно-класс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24 (ст.116-120), Проверь себя, Работа с картой, Подумайте(стр.120)</w:t>
            </w:r>
            <w:r>
              <w:rPr>
                <w:b/>
              </w:rPr>
              <w:t xml:space="preserve"> </w:t>
            </w:r>
            <w:r>
              <w:rPr/>
              <w:t>Р.т.</w:t>
            </w:r>
            <w:r>
              <w:rPr>
                <w:lang w:val="en-US"/>
              </w:rPr>
              <w:t>II</w:t>
            </w:r>
            <w:r>
              <w:rPr/>
              <w:t>.здн.3,5,7,8,1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(стр.5-8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12.12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both"/>
              <w:rPr>
                <w:lang w:val="en-US"/>
              </w:rPr>
            </w:pPr>
            <w:hyperlink r:id="rId11">
              <w:r>
                <w:rPr>
                  <w:rStyle w:val="InternetLink"/>
                  <w:lang w:val="en-US"/>
                </w:rPr>
                <w:t>http://ellada.spb.ru/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11810</wp:posOffset>
                      </wp:positionH>
                      <wp:positionV relativeFrom="paragraph">
                        <wp:posOffset>2510155</wp:posOffset>
                      </wp:positionV>
                      <wp:extent cx="406400" cy="35877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0.3pt;margin-top:197.6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2(6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Микены и Троя. Поэма Гомера «Илиада» (урок совершенство-вания и углубления знаний и умений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Троянская война в истори ческой литера-туре и мифах. Герои войны в литературных источниках (работа с кар-той, здн.стр. 124, 129), р.т. зд.1,2,4, ст.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i/>
              </w:rPr>
              <w:t xml:space="preserve">Научатся: </w:t>
            </w:r>
            <w:r>
              <w:rPr/>
              <w:t>сопоставлять дей-ствительную при-чину Троянской войны с мифом.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  <w:t>Получат  возмож</w:t>
            </w:r>
          </w:p>
          <w:p>
            <w:pPr>
              <w:pStyle w:val="Normal"/>
              <w:ind w:left="-108" w:right="-108" w:hanging="0"/>
              <w:jc w:val="both"/>
              <w:rPr>
                <w:i/>
                <w:i/>
              </w:rPr>
            </w:pPr>
            <w:r>
              <w:rPr>
                <w:i/>
              </w:rPr>
              <w:t>ность научиться: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color w:val="222222"/>
              </w:rPr>
              <w:t>изучающему и поисковому виду чтения, работать со сравнительны-ми таблиц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П.</w:t>
            </w:r>
            <w:r>
              <w:rPr/>
              <w:t>Выявляют и</w:t>
            </w:r>
            <w:r>
              <w:rPr>
                <w:b/>
              </w:rPr>
              <w:t xml:space="preserve"> </w:t>
            </w:r>
            <w:r>
              <w:rPr/>
              <w:t>дают оценку наиболее значимым событиям Троянской войны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Р.</w:t>
            </w:r>
            <w:r>
              <w:rPr/>
              <w:t>Устанавливают целе вые приоритеты в выполнении заданий, вносят необходимые коррективы в процессе  реализации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К.</w:t>
            </w:r>
            <w:r>
              <w:rPr/>
              <w:t>Работают в группе: осуществляют сотруд-ничество с учителем и однокласс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Находят проявления античного искусства в окружающей среде; проявляют по-знавательный интер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§25,26   (ст.121-129), р.т. здн.1-3, стр.10, здн. 5,6 стр.11 готовить презентации «Боги и герои Древ-нейГреции», «Легенды и мифы Древ-ней Гре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Глава 7.    Древнейшая  Греция  - 4 ч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(7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оэма Гомера «Одиссея».  Религия древних греков (урок совершенство-вания и углуб-ления знаний и умений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Жизнь греков их цели и стремления в поэме Гомера «Одиссея»,  люди и доги (Р.т. здн.1-4(стр. 11-12), работа с картой, уч. стр.115,117, уч. впр(7),здн.стр.134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аучатся: </w:t>
            </w:r>
            <w:r>
              <w:rPr/>
              <w:t>определять реаль-ные и мифические ситуации, объяс-нять термин «ахиллесова пята»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  <w:t>Получат  возмож</w:t>
            </w:r>
          </w:p>
          <w:p>
            <w:pPr>
              <w:pStyle w:val="Normal"/>
              <w:ind w:left="-108" w:right="-108" w:hanging="0"/>
              <w:jc w:val="both"/>
              <w:rPr>
                <w:i/>
                <w:i/>
              </w:rPr>
            </w:pPr>
            <w:r>
              <w:rPr>
                <w:i/>
              </w:rPr>
              <w:t>ность научиться: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color w:val="222222"/>
              </w:rPr>
              <w:t>изучающему и поисковому виду чтения, работать со сравнительны-ми таблиц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 xml:space="preserve">П. </w:t>
            </w:r>
            <w:r>
              <w:rPr/>
              <w:t>Выявляют причины возникновения древних верований, определяют особен-ность  религии Древ-ней Греции и ее искусства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Р.</w:t>
            </w:r>
            <w:r>
              <w:rPr/>
              <w:t>Устанавливают целе вые приоритеты в выполнении заданий, вносят необходимые коррективы в процессе  реализации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К.</w:t>
            </w:r>
            <w:r>
              <w:rPr/>
              <w:t>Работают в группе: осуществляют сотруд-ничество с учителем и однокласс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Находят проявления античного искусства в окружающей среде; проявляют по-знавательный интер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§</w:t>
            </w:r>
            <w:r>
              <w:rPr/>
              <w:t xml:space="preserve">27, </w:t>
            </w:r>
            <w:r>
              <w:rPr>
                <w:b/>
              </w:rPr>
              <w:t>§</w:t>
            </w:r>
            <w:r>
              <w:rPr/>
              <w:t xml:space="preserve"> 28(стр. 129 -139). Р.т. здн.1-4(стр. 11-12) готовить  презентации с сообщени-ями о любом мифе, герое, богах .Общее   название:</w:t>
            </w:r>
            <w:r>
              <w:rPr>
                <w:b/>
              </w:rPr>
              <w:t xml:space="preserve"> </w:t>
            </w:r>
            <w:r>
              <w:rPr/>
              <w:t>«Боги и герои Древ-нейГреции», «Легенды и мифы Древ-ней Гре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17525</wp:posOffset>
                      </wp:positionH>
                      <wp:positionV relativeFrom="paragraph">
                        <wp:posOffset>1838325</wp:posOffset>
                      </wp:positionV>
                      <wp:extent cx="406400" cy="35877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0.75pt;margin-top:144.7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3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ревнейшая  Греция  (урок обобщения и систематизации зна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Беседа по итоговым впр. к гл.7, разноуровне-вые здн. р.т.5,6(стр.13, 14), р.т.1,2 (стр 14, 15), защита презент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i/>
              </w:rPr>
              <w:t xml:space="preserve">Научатся  </w:t>
            </w:r>
            <w:r>
              <w:rPr/>
              <w:t xml:space="preserve">определять изу-ченные термины, понятия, даты. </w:t>
            </w:r>
            <w:r>
              <w:rPr>
                <w:i/>
              </w:rPr>
              <w:t>Получат возмож ность научиться</w:t>
            </w:r>
            <w:r>
              <w:rPr/>
              <w:t>: работать с разноуровневыми проверочными за-даниями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b/>
              </w:rPr>
              <w:t xml:space="preserve">П. </w:t>
            </w:r>
            <w:r>
              <w:rPr/>
              <w:t>Самостоятельно выделяют и формулируют цели, анализируют вопросы и задания.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К.</w:t>
            </w:r>
            <w:r>
              <w:rPr/>
              <w:t>Участвуют в дискуссии, принимая позицию, отличаю щуюся от собствен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/>
              <w:t>Осознают свой творческий потенциал. Усваивают правила выполнения проверочных работ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/>
              <w:t>§24-28 (стр.116-139) Доработать пройденный материал по теме и здн.в р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1.12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/>
            </w:pPr>
            <w:r>
              <w:rPr/>
              <w:t>Авторские презента-ции «Боги и Героии, легенды и мифы Древней Греци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Глава 7.    Древнейшая  Греция  - 4 ч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(8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ейшая  Греция  (урок обобщения и систематизации знаний и ум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езент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создавать автор-ский продукт, используя различ-ные  источники, представлять ре-зультат своей творческй деятель-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Р.</w:t>
            </w:r>
            <w:r>
              <w:rPr/>
              <w:t>Адекватно оце-нивают собственную учебную и самооб-разовательную де-ятельность, соотно-сят с оценкой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/>
              <w:t>Проявляют заинтересован-ность в полу-чении новых знаний, спо-собах  реше-ния нов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§24-28 (стр.116-139) Доработать пройденный материал по теме и здн.в р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21.12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Авторские презента-ции «Боги и Героии, легенды и мифы Древней Греци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8.    Полисы Греции и их борьба с персидским нашествием  - 8 ча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98475</wp:posOffset>
                      </wp:positionH>
                      <wp:positionV relativeFrom="paragraph">
                        <wp:posOffset>3233420</wp:posOffset>
                      </wp:positionV>
                      <wp:extent cx="406400" cy="35877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9.25pt;margin-top:254.55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4(9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Земледельцы Аттики  теряют   землю и свободу(урок изучения нового материала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ревняя Аттика и ее население. Знать и демос в Афинском полисе (карта вертикаль вре мени (уч. стр.139 – 140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р.т.1-3,стр.17-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i/>
              </w:rPr>
              <w:t xml:space="preserve">Научатся: </w:t>
            </w:r>
            <w:r>
              <w:rPr/>
              <w:t>1</w:t>
            </w:r>
            <w:r>
              <w:rPr>
                <w:i/>
              </w:rPr>
              <w:t xml:space="preserve">.  </w:t>
            </w:r>
            <w:r>
              <w:rPr/>
              <w:t>определять поня-тия: Аттика, демос, архонт, долговое рабство. 2. Описывать условия сущест вования, основ-ные занятия жителей Древней Аттики.</w:t>
            </w:r>
            <w:r>
              <w:rPr>
                <w:i/>
              </w:rPr>
              <w:t xml:space="preserve">    Получат  возмож</w:t>
            </w:r>
          </w:p>
          <w:p>
            <w:pPr>
              <w:pStyle w:val="Normal"/>
              <w:ind w:left="-108" w:right="-108" w:hanging="0"/>
              <w:jc w:val="both"/>
              <w:rPr>
                <w:i/>
                <w:i/>
              </w:rPr>
            </w:pPr>
            <w:r>
              <w:rPr>
                <w:i/>
              </w:rPr>
              <w:t>ность научиться: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color w:val="222222"/>
              </w:rPr>
              <w:t>изучающему и поисковому виду чтения, использо-вать его для выпол нения за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 xml:space="preserve">П. </w:t>
            </w:r>
            <w:r>
              <w:rPr/>
              <w:t>Определяет во времени историчес-кие рамки и события Древней Греции.</w:t>
            </w:r>
          </w:p>
          <w:p>
            <w:pPr>
              <w:pStyle w:val="Normal"/>
              <w:shd w:fill="FFFFFF" w:val="clear"/>
              <w:spacing w:lineRule="exact" w:line="274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Р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/>
              <w:t>Определяют цели деятельности и составляют алгоритм реализации цел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  <w:color w:val="222222"/>
              </w:rPr>
              <w:t>К:</w:t>
            </w:r>
            <w:r>
              <w:rPr>
                <w:color w:val="222222"/>
              </w:rPr>
              <w:t xml:space="preserve"> проявляют    актив-ность во взаимодей-ствии для решения коммуникативных и познавательных за</w:t>
              <w:softHyphen/>
              <w:t>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сознают содержание изучаемого материала, аде-кватно пони- мают причины успешности (не успешности) учебной дея-тельности, сохраняют мо-тивацию к учеб ной деятельнос 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§</w:t>
            </w:r>
            <w:r>
              <w:rPr/>
              <w:t xml:space="preserve"> 29 (стр. 139 – 143, впр.(?) стр.143, Подумайте (стр.143),р.т.1-3, стр.17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Глава 8.    Полисы Греции и их борьба с персидским нашествием  - 8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4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Греция древнейшая и древняя (урок совершенствования и углуб-ления знаний и умений)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Работа с разноуровневыми заданиями по теме (КИМ) р.т. здн.1-3, стр.14-16), здн.4-6,стр.18-19, кроссворд здн.5 (стр.13) беседа по пройденному материал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i/>
              </w:rPr>
              <w:t xml:space="preserve">Научатся  </w:t>
            </w:r>
            <w:r>
              <w:rPr/>
              <w:t xml:space="preserve">определять изу-ченные термины, понятия, даты. </w:t>
            </w:r>
            <w:r>
              <w:rPr>
                <w:i/>
              </w:rPr>
              <w:t>Получат возмож ность научиться</w:t>
            </w:r>
            <w:r>
              <w:rPr/>
              <w:t>: работать с разно-уровневыми про верочными за-даниями, испль-зовать  поиско-вый и выбороч ный вид чт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b/>
              </w:rPr>
              <w:t>П.</w:t>
            </w:r>
            <w:r>
              <w:rPr/>
              <w:t xml:space="preserve">Приобретают навыки классифици-ровать и система-тизировать знания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Р.</w:t>
            </w:r>
            <w:r>
              <w:rPr>
                <w:color w:val="222222"/>
              </w:rPr>
              <w:t xml:space="preserve"> </w:t>
            </w:r>
            <w:r>
              <w:rPr/>
              <w:t>Планируют свои действия в соответст вии с поставленной задачей и условиями её реализации.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  <w:color w:val="222222"/>
              </w:rPr>
              <w:t>К:</w:t>
            </w:r>
            <w:r>
              <w:rPr>
                <w:color w:val="222222"/>
              </w:rPr>
              <w:t xml:space="preserve"> взаимодействуют для решения комму-никативных и познавательных за</w:t>
              <w:softHyphen/>
              <w:t>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Проявляют за-интересован-ность не только в личном  успе-хе, но и  в развитии ус-пешной дея-тельности одно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Легенды и мифы Древней Гре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28.12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12">
              <w:r>
                <w:rPr>
                  <w:rStyle w:val="InternetLink"/>
                  <w:lang w:val="en-US"/>
                </w:rPr>
                <w:t>http://ellada.spb.ru/</w:t>
              </w:r>
            </w:hyperlink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I триместр/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88950</wp:posOffset>
                      </wp:positionH>
                      <wp:positionV relativeFrom="paragraph">
                        <wp:posOffset>2261870</wp:posOffset>
                      </wp:positionV>
                      <wp:extent cx="406400" cy="35877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8.5pt;margin-top:178.05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2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Зарождение демократии в Афинах(урок изучения нового материал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емос восста- ет против зна-ти. Отмена  долгового раб-ства. Переме-ны  в управ ле-нии Афинами. Судьба Солона (работа со схе-мами и табли-цами: р.т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1-4(стр.19-21), уч.(?) стр.1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 ны: долговые камни, народное собрание, гражда-не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i/>
              </w:rPr>
              <w:t>Получат возмож ность научиться</w:t>
            </w:r>
            <w:r>
              <w:rPr/>
              <w:t xml:space="preserve">: давать  оценку событиям и лич-ностям  Древней Греции, поисково-му виду чте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П.</w:t>
            </w:r>
            <w:r>
              <w:rPr/>
              <w:t xml:space="preserve"> Раскрывают харак терные черты по-ложения  основных групп античного общества.</w:t>
            </w:r>
          </w:p>
          <w:p>
            <w:pPr>
              <w:pStyle w:val="Normal"/>
              <w:shd w:fill="FFFFFF" w:val="clear"/>
              <w:spacing w:lineRule="exact" w:line="274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Р.</w:t>
            </w:r>
            <w:r>
              <w:rPr/>
              <w:t>Определяют цели деятельности и состав ляют алгоритм реали-зации цел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222222"/>
              </w:rPr>
              <w:t>К:</w:t>
            </w:r>
            <w:r>
              <w:rPr>
                <w:color w:val="222222"/>
              </w:rPr>
              <w:t xml:space="preserve"> Взаимодействуют  для решения комму никативных и позна-вательных за</w:t>
              <w:softHyphen/>
              <w:t>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сознают смысл понятий: население, граж дане. Ориентируются в особенностях социальных отношений во взаимосвязи с общественными и политически-ми событ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§</w:t>
            </w:r>
            <w:r>
              <w:rPr/>
              <w:t xml:space="preserve"> 30 (ст143-146) впр.(?) стр.146 Подумайте(стр.146). Р.т.здн.5-7(стр.21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0.01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Глава 8.    Полисы Греции и их борьба с персидским нашествием  - 8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(2)</w:t>
            </w: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ревняя Спар-та. (урок совершенствования и углуб-ления знаний и умений)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Спартанцы и илоты. Спарта – военный ла-герь. Спартан-ское воспита-ние (.р.т.</w:t>
            </w:r>
            <w:r>
              <w:rPr>
                <w:b/>
              </w:rPr>
              <w:t xml:space="preserve"> </w:t>
            </w:r>
            <w:r>
              <w:rPr/>
              <w:t>3-8, ст.23-24,карта: уч.стр.115+р.т. здн.1 (стр.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поня-тия: лаконичность, илоты.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i/>
              </w:rPr>
              <w:t>Получат возмож ность научиться</w:t>
            </w:r>
            <w:r>
              <w:rPr/>
              <w:t xml:space="preserve">: давать собствен-ную оценку спар-танской системе  воспитания, срав-нивать государст-венное устройство спарты и Афин, используя изуча-ющий и поисковый вид чте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П.</w:t>
            </w:r>
            <w:r>
              <w:rPr/>
              <w:t xml:space="preserve"> Раскрывают харак терные черты госу-дарственного  устрой-ства  античного общества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Р.</w:t>
            </w:r>
            <w:r>
              <w:rPr/>
              <w:t>Адекватно оце-нивают собственную учебную и самооб-разовательную де-ятельность, соотно-сят с оценкой учителя.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К.</w:t>
            </w:r>
            <w:r>
              <w:rPr/>
              <w:t>Участвуют в дискуссии, принимая позицию, отличаю щуюся от собстве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Ориентируются в особенностях социальных отношений античных госу-дарств. Проявляют заинтересован-ность в полу-чении новых знаний, спо-собах решения нов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§</w:t>
            </w:r>
            <w:r>
              <w:rPr/>
              <w:t xml:space="preserve"> 31 (ст147-150), впр.(?) стр.150 Подумайте (стр.150)р.т.</w:t>
            </w:r>
            <w:r>
              <w:rPr>
                <w:b/>
              </w:rPr>
              <w:t xml:space="preserve"> </w:t>
            </w:r>
            <w:r>
              <w:rPr/>
              <w:t>3-8,ст.23-24, карта: уч.стр.115 +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р.т.здн.1 (стр.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88950</wp:posOffset>
                      </wp:positionH>
                      <wp:positionV relativeFrom="paragraph">
                        <wp:posOffset>1819275</wp:posOffset>
                      </wp:positionV>
                      <wp:extent cx="406400" cy="35877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8.5pt;margin-top:143.2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3(3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Греческие колонии на берегах Среди- земного и Черного морей (урок совершен-ствования и углубления зна-ний и умений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очему греки покидали роди ну. Греки и скифы на берегах Черно-го моря (уч. здн.2,ст.155 - карта, р.т.  здн.2-4  стр.25-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поня-тия: пираты, коло-нии, Эллада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Получат возмож ность научиться: </w:t>
            </w:r>
            <w:r>
              <w:rPr/>
              <w:t>извлекать полез-ную информацию в процессе выпол-нения за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b/>
              </w:rPr>
              <w:t>П.</w:t>
            </w:r>
            <w:r>
              <w:rPr/>
              <w:t xml:space="preserve">Приобретают навы ки классифицировать и систематизировать знания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Р.</w:t>
            </w:r>
            <w:r>
              <w:rPr>
                <w:color w:val="222222"/>
              </w:rPr>
              <w:t xml:space="preserve"> </w:t>
            </w:r>
            <w:r>
              <w:rPr/>
              <w:t>Планируют свои действия в соответст вии с поставленной задачей и условиями её реализации.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К.</w:t>
            </w:r>
            <w:r>
              <w:rPr/>
              <w:t>Работают в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>Осознают связь исто-рико–гео-графического образа  колоний Древней Греции и современных городов на побе режье Черного мор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§</w:t>
            </w:r>
            <w:r>
              <w:rPr/>
              <w:t>32  (ст.150-155), уч. По-работай с кар той: здн.2 ст.155)р.т.зд.2-4(ст.25-27) Рассказать о современных городах на месте кол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3">
              <w:r>
                <w:rPr>
                  <w:rStyle w:val="InternetLink"/>
                  <w:lang w:val="en-US"/>
                </w:rPr>
                <w:t>http://www.istorya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Глава 8.    Полисы Греции и их борьба с персидским нашествием  - 8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3(4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лимпийские игры в древности (урок комбинирован-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. Современ-ные города –бывшие коло-нии греков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.Праздник, объединивший эллинов. Подготовка к играм. Пять незабываемых дней. Знамени тые атлеты (работа с картой-115, датами: уч. впр(?)стр.160,р.т 1-5,ст.27,28 </w:t>
            </w:r>
            <w:r>
              <w:rPr>
                <w:b/>
              </w:rPr>
              <w:t>повтор. 2,ст22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поня-тия: атлеты, стади-он, пятиборье, ип-подром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Получат возмож-ность научиться: </w:t>
            </w:r>
            <w:r>
              <w:rPr/>
              <w:t>демонстрировать свои знания в игровой форме: репортаж с Олимпийских игр, решение крос-ворда  у доски (кто самый умный?)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 xml:space="preserve">П. </w:t>
            </w:r>
            <w:r>
              <w:rPr/>
              <w:t>Определяет во времени историчес-кие рамки и события Древней Греции.</w:t>
            </w:r>
          </w:p>
          <w:p>
            <w:pPr>
              <w:pStyle w:val="Normal"/>
              <w:shd w:fill="FFFFFF" w:val="clear"/>
              <w:spacing w:lineRule="exact" w:line="274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Р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/>
              <w:t>Определяют цели деятельности и составляют алгоритм реализации цели</w:t>
            </w:r>
            <w:r>
              <w:rPr>
                <w:sz w:val="28"/>
                <w:szCs w:val="28"/>
              </w:rPr>
              <w:t xml:space="preserve">; </w:t>
            </w:r>
            <w:r>
              <w:rPr/>
              <w:t>соот-носят результат с оценкой учителя.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  <w:color w:val="222222"/>
              </w:rPr>
              <w:t>К:</w:t>
            </w:r>
            <w:r>
              <w:rPr>
                <w:color w:val="222222"/>
              </w:rPr>
              <w:t xml:space="preserve"> работают индиви-дуально и в группе, проявляют    актив-ность во взаимодей-ствии для решения коммуникативных и познавательных за</w:t>
              <w:softHyphen/>
              <w:t>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Проявляют за-интересован-ность не только в личном  успе-хе, но и  в развитии ус-пешной дея-тельности одно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§</w:t>
            </w:r>
            <w:r>
              <w:rPr/>
              <w:t xml:space="preserve"> 33 (ст.155-161), р.т. здн.6-9(ст.29-30, дорабо-тать р.т. здн 2 стр.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08000</wp:posOffset>
                      </wp:positionH>
                      <wp:positionV relativeFrom="paragraph">
                        <wp:posOffset>1644015</wp:posOffset>
                      </wp:positionV>
                      <wp:extent cx="406400" cy="35877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0pt;margin-top:129.4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4(5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обеда греков над персами в Марафонской битве(урок комбинирован-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Над греками нависла угроза порабощения. Марафонская битва. Подго-товка эллинов к новой войне (вертикаль вре мени,карта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-ны: стратег, фалан га, марафон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Получат возмож-ность научиться: </w:t>
            </w:r>
            <w:r>
              <w:rPr/>
              <w:t xml:space="preserve">применять изуча ющий и поиско вый вид чт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 xml:space="preserve">П. </w:t>
            </w:r>
            <w:r>
              <w:rPr/>
              <w:t>Дают оценку стратегии и тактике древних греков в войне с персами.</w:t>
            </w:r>
          </w:p>
          <w:p>
            <w:pPr>
              <w:pStyle w:val="Normal"/>
              <w:shd w:fill="FFFFFF" w:val="clear"/>
              <w:spacing w:lineRule="exact" w:line="274"/>
              <w:ind w:left="-108" w:right="-108" w:hanging="0"/>
              <w:jc w:val="both"/>
              <w:rPr/>
            </w:pPr>
            <w:r>
              <w:rPr>
                <w:b/>
              </w:rPr>
              <w:t xml:space="preserve">Р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/>
              <w:t>Определяют цели деятельности и состав ляют алгоритм реали-зации цели</w:t>
            </w:r>
            <w:r>
              <w:rPr>
                <w:sz w:val="28"/>
                <w:szCs w:val="28"/>
              </w:rPr>
              <w:t xml:space="preserve">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сознают со-держание изуча емого матери-ала, адекватно понимают при чины успешнос ти (неуспеш ности) учебной деятельности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§</w:t>
            </w:r>
            <w:r>
              <w:rPr/>
              <w:t xml:space="preserve"> 34 (ст.161-165), §35  (стр. 165-166) впр. (?) стр.165, ито-говые впр. стр.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Глава 8.    Полисы Греции и их борьба с персидским нашествием  - 8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обеда греков над персами в Марафонской битве (урок комбинирован-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р.т.здн.1,(1,2) стр.30),здн.3, стр.31, уч. впр. (?) стр.165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ля выполнения разноуровневых заданий и повто –рения материала по теме глав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/>
              <w:t>Р. соотносят результат с оценкой учителя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 xml:space="preserve">К. </w:t>
            </w:r>
            <w:r>
              <w:rPr/>
              <w:t>Участвуют в обсуждении проблем- ных вопросов,  соблю дая культуру обще-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сохраняют мо-тивацию к учеб ной деятельнос 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(6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Нашествие  персидских войск на Элладу (урок совершен-ствования и углубления зна-ний и умений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Бой в Фермо-пильском ущелье. Саламинское сражение (ра-бота с докумен тами: уч. стр.167,169; даты: уч. стр.170, р.т. здн.1-3(стр.31-32- разноуров-невые зд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изу-ченные термины и понятия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i/>
              </w:rPr>
              <w:t>Получат возмож-ность научиться</w:t>
            </w:r>
            <w:r>
              <w:rPr/>
              <w:t xml:space="preserve"> давать  оценку событиям и лич-ностям  периода греко – персид ских войн, вы-полнять  разно-уровневые з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b/>
              </w:rPr>
              <w:t>П.</w:t>
            </w:r>
            <w:r>
              <w:rPr/>
              <w:t xml:space="preserve"> Приобретают навы ки классифицировать и систематизировать знания 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b/>
              </w:rPr>
              <w:t>Р.</w:t>
            </w:r>
            <w:r>
              <w:rPr/>
              <w:t>Адекватно оце-нивают собственную учебную деятель-ность, соотносят с оценкой учителя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b/>
              </w:rPr>
              <w:t xml:space="preserve">К. </w:t>
            </w:r>
            <w:r>
              <w:rPr/>
              <w:t>Задают вопросы, необходимые для лучшей организации учебной деятельнос-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сознают пример само -отверженности защитников Эллады, проявляют заинтересован-ность в полу-чении новых знаний, способах реше-ния нов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§35  (стр. 166-170), кроссворд р.т. 7(стр.34-35), итоговые впр. к главе стр.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7.01.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9.    Возвышение Афин в V(5-м) веке до н.э. и расцвет демократии  - 4  ча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79425</wp:posOffset>
                      </wp:positionH>
                      <wp:positionV relativeFrom="paragraph">
                        <wp:posOffset>866140</wp:posOffset>
                      </wp:positionV>
                      <wp:extent cx="406400" cy="35877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7.75pt;margin-top:68.15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1(7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В гаванях афинского порта Пирей. В городе богини Аф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В торговой гавани. Тяже-лая участь ра-бов. Афины – центр  ремес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Научатся </w:t>
            </w:r>
            <w:r>
              <w:rPr/>
              <w:t xml:space="preserve">определять тер-  мины: верфи, пошлина, казна, 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П. Сопоставляют ил-люстрации и тексто-вую информацию, анализирую инфор-мацию в отрывк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сознают назначение и художествен-ные достоинст-ва памя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§§  36, 37(ст. 171-181), вп.(?), проверь себя стр.181,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Глава 9.    Возвышение Афин в V(5-м) веке до н.э. и расцвет демократии  - 4  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(7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В гаванях афинского порта Пирей. В городе богини Афины (урок комбинирован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Афины- центр торговли. Агора – глав-ная площадь Афин. На вершине Акро-поля (Документы., стр.180. Р.т. здн.3,4 (ст.36), р.т. здн 1-4(стр.36-37) работа с иллюстрация-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вольноотпущен-ники,керамика,Агора, портики, фрон-тоны, капители, кариатиды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Получат возмож-ность научиться: </w:t>
            </w:r>
            <w:r>
              <w:rPr/>
              <w:t>применять изу-чающий и поис-ковый вид чтения для анализа докуметов и выполнения разноуровневых за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8" w:right="-108" w:hanging="0"/>
              <w:jc w:val="both"/>
              <w:rPr/>
            </w:pPr>
            <w:r>
              <w:rPr/>
              <w:t>исторических текстов.</w:t>
            </w:r>
            <w:r>
              <w:rPr>
                <w:b/>
              </w:rPr>
              <w:t xml:space="preserve"> Р.</w:t>
            </w:r>
            <w:r>
              <w:rPr>
                <w:color w:val="222222"/>
              </w:rPr>
              <w:t xml:space="preserve"> </w:t>
            </w:r>
            <w:r>
              <w:rPr/>
              <w:t>Планируют свои действия в соответст вии с поставленной задачей и условиями её реализации</w:t>
            </w:r>
            <w:r>
              <w:rPr>
                <w:sz w:val="28"/>
                <w:szCs w:val="28"/>
              </w:rPr>
              <w:t xml:space="preserve">; </w:t>
            </w:r>
            <w:r>
              <w:rPr/>
              <w:t>соот-носят результат с оценкой учителя.</w:t>
            </w:r>
          </w:p>
          <w:p>
            <w:pPr>
              <w:pStyle w:val="Normal"/>
              <w:shd w:fill="FFFFFF" w:val="clear"/>
              <w:spacing w:lineRule="exact" w:line="274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К. </w:t>
            </w:r>
            <w:r>
              <w:rPr/>
              <w:t>Высказывают свое впечатление от образа древних Афин, обсуждают связь искусства и религии древних греков.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ревней куль-туры, архитек-туры, предметов быта, произведе ний искусства. Проявляют заинтересован-ность в полу-чении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здн. «опишите рисунок»,стр.181,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1.02.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/>
            </w:pPr>
            <w:hyperlink r:id="rId1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hporta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load</w:t>
              </w:r>
              <w:r>
                <w:rPr>
                  <w:rStyle w:val="InternetLink"/>
                </w:rPr>
                <w:t>/53-1-0-22486</w:t>
              </w:r>
            </w:hyperlink>
          </w:p>
          <w:p>
            <w:pPr>
              <w:pStyle w:val="Normal"/>
              <w:ind w:left="-108" w:right="-171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88950</wp:posOffset>
                      </wp:positionH>
                      <wp:positionV relativeFrom="paragraph">
                        <wp:posOffset>1979295</wp:posOffset>
                      </wp:positionV>
                      <wp:extent cx="406400" cy="35877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8.5pt;margin-top:155.8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1(8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В афинских школах и  гим-насиях.В  афин-ском театре (урок комбинирован-ный) 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Рабы-педагоги Занятия в шко-ле. Посещение палестры и гимнасий. Театр  возник в Древней Гре-ции. На пред-ставлении трагедии и комед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ми-ны: педагог, па-лестра, гимнасии, красноречие, ске-не, театр, орхестра комедия, трагедия</w:t>
            </w:r>
            <w:r>
              <w:rPr>
                <w:i/>
              </w:rPr>
              <w:t xml:space="preserve"> Получат возмож-ность научиться: </w:t>
            </w:r>
            <w:r>
              <w:rPr/>
              <w:t xml:space="preserve">применять изу-чающ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П</w:t>
            </w:r>
            <w:r>
              <w:rPr/>
              <w:t>.Раскрывают харак-терные, существенные черты образования и художественной куль-туры античных госу-дарств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Р</w:t>
            </w:r>
            <w:r>
              <w:rPr/>
              <w:t xml:space="preserve">. самостоятельно ана-лизируют условия до-стижения цели на основе учета выделен-ных учителе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аходят проявления античного искусства и культуры  в окружающей среде; проявляют по-знавательный интерес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§§  38, 39(ст. 181-190), Уч. впр., здн. стр. 185, 190 р.т. зд.1,3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(ст.38,39) ; р.т. здн.1,3 (стр.40,41)</w:t>
            </w: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3.02.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701"/>
        <w:gridCol w:w="1559"/>
        <w:gridCol w:w="1985"/>
        <w:gridCol w:w="2410"/>
        <w:gridCol w:w="1701"/>
        <w:gridCol w:w="1417"/>
        <w:gridCol w:w="992"/>
        <w:gridCol w:w="993"/>
        <w:gridCol w:w="12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Глава 9.    Возвышение Афин в V(5-м) веке до н.э. и расцвет демократии  - 4  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(8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В афинских школах и , гим-насиях.В  афин-ском театре (урок комбинирован-ный) 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Здание театра, актеры, хор (Впр. здн. стр. 185, 190  (по вариантам: р.т. зд.1,3(ст.38,39; р.т. здн.1,3 (стр.40,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и поисковый вид чтения для анализа докуметов и вы-полнения разно-уровневых за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риентиров действия в новом учебном матери але.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. </w:t>
            </w:r>
            <w:r>
              <w:rPr/>
              <w:t>Работают в группе- эффективно сотруд-ничают и строят продуктивное взаимо-действие  с одноклас-сниками. Участвуют в обсуждении резуль-татов  своей учеб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усваивают правила выполнения  разноуровне-вых заданий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§§  38, 39(ст. 181-190), Уч. впр., здн. стр. 185, 190 р.т. зд.1,3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(ст.38,39) ; р.т. здн.1,3 (стр.40,4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3.02.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469900</wp:posOffset>
                      </wp:positionH>
                      <wp:positionV relativeFrom="paragraph">
                        <wp:posOffset>2344420</wp:posOffset>
                      </wp:positionV>
                      <wp:extent cx="406400" cy="35877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7pt;margin-top:184.55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2(9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Афинская демократия при  Перикле (урок совершенствования и углубле-ния знаний и умени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ерикл. Его друзья и враги. Что измени-лось в Афинах с правления Солона(повто-рение, уч. стр.143-146), документ 191, впр(?) здн.193 р.т. зд.1(ст.42) здн.4(стр.44), итог. впр. 1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тер-  мины: народное  собрание, остракизм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i/>
              </w:rPr>
              <w:t xml:space="preserve">Получат возмож-ность научиться: </w:t>
            </w:r>
            <w:r>
              <w:rPr/>
              <w:t>применять про-смотровый вид чтения, характе-ризовать развитие афинской демократ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П</w:t>
            </w:r>
            <w:r>
              <w:rPr/>
              <w:t>. Ориентируются в системе моральных норм  и ценностей афинской демократии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Р</w:t>
            </w:r>
            <w:r>
              <w:rPr/>
              <w:t xml:space="preserve">.Выделяют и осозна-ют то, что усвоено и что еще нужно усвоить Осознают качество и уровень усвоения. 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. </w:t>
            </w:r>
            <w:r>
              <w:rPr/>
              <w:t>Высказывают свои мысли в соответствии с задачами и усло-виями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сознают со-держание изуча емого матери-ала, проявляют познавательный интер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§40 (ст. 190 -195), итог. впр. ст.195,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повт. §  36-39 (ст.171-190), р.т. –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both"/>
              <w:rPr/>
            </w:pPr>
            <w:hyperlink r:id="rId1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festival.1september.ru/artikles/525132</w:t>
              </w:r>
            </w:hyperlink>
          </w:p>
          <w:p>
            <w:pPr>
              <w:pStyle w:val="Normal"/>
              <w:ind w:left="-108" w:right="-17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Глава 9.    Возвышение Афин в V(5-м) веке до н.э. и расцвет демократии  - 4  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</w:rPr>
            </w:pPr>
            <w:r>
              <w:rPr>
                <w:b/>
              </w:rPr>
              <w:t>2(10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Возвышение Афин в V(5-м) веке до н.э. и расцвет демо-кратии (урок обобщения и систематизации знаний и умений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Работа с разноуровневыми здн.</w:t>
            </w:r>
            <w:r>
              <w:rPr>
                <w:b/>
              </w:rPr>
              <w:t xml:space="preserve"> </w:t>
            </w:r>
            <w:r>
              <w:rPr/>
              <w:t>Р.т. по вариантам: здн.2(стр.42) – повторить: уч. стр.37,38,41-45, р.т.зд.5 (ст.38) КИМ, итоговыми впр к гл. 9 (ст.19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i/>
              </w:rPr>
              <w:t xml:space="preserve">Научатся  </w:t>
            </w:r>
            <w:r>
              <w:rPr/>
              <w:t xml:space="preserve">определять изу-ченные термины, понятия, даты. </w:t>
            </w:r>
            <w:r>
              <w:rPr>
                <w:i/>
              </w:rPr>
              <w:t>Получат возмож ность научиться</w:t>
            </w:r>
            <w:r>
              <w:rPr/>
              <w:t>: работать с разно-уровневыми про верочными зада-ниями, испльзо-вать  просмотро вый  вид чт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/>
            </w:pPr>
            <w:r>
              <w:rPr>
                <w:b/>
              </w:rPr>
              <w:t>П.</w:t>
            </w:r>
            <w:r>
              <w:rPr/>
              <w:t xml:space="preserve">Устанавливают при чинно – следственную связь событий.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Р.</w:t>
            </w:r>
            <w:r>
              <w:rPr>
                <w:color w:val="222222"/>
              </w:rPr>
              <w:t xml:space="preserve"> </w:t>
            </w:r>
            <w:r>
              <w:rPr/>
              <w:t>Планируют свои действия в соответст вии с поставленной задачей и условиями её реализации.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222222"/>
              </w:rPr>
              <w:t>К:</w:t>
            </w:r>
            <w:r>
              <w:rPr>
                <w:color w:val="222222"/>
              </w:rPr>
              <w:t xml:space="preserve"> взаимодействуют для решения коммуни кативных и познава-тельных за</w:t>
              <w:softHyphen/>
              <w:t>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Осознают со-держание изуча емого матери-ала, адекватно понимают при чины успеш-ности (неус-пешности) учеб ной деятельно сти, сохраняют познавательный интер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§36-40 (стр.171-195)  итоговые впр., повто-рить прой-денный  мате риал главы доработать р.т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0.02.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 xml:space="preserve">Глава 10.    Македонские завоевания в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V(4-м) веке до н.э. - 4 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3(11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4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Города Эллады подчиняются Македонии (урок изучения нового материала)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Македонский царь Филипп стремится по-корить соседей Потеря Греци-ей независи-мости. Приход к власти Алек-сандра (карта, стр.115, доку-мент, стр.198, р.т.здн.1-3, стр.45-4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Научатся:   </w:t>
            </w:r>
            <w:r>
              <w:rPr/>
              <w:t>опре-делять причины возвышения Маке-донии и подчине-ния  ей греческих полисов.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i/>
              </w:rPr>
              <w:t>Получат возмож ность научиться:</w:t>
            </w:r>
            <w:r>
              <w:rPr>
                <w:b/>
              </w:rPr>
              <w:t xml:space="preserve"> </w:t>
            </w:r>
            <w:r>
              <w:rPr/>
              <w:t>характеризовать значимые истори-ческие личности, применяя  изуча-ющий вид чт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/>
            </w:pPr>
            <w:r>
              <w:rPr>
                <w:b/>
              </w:rPr>
              <w:t>П.</w:t>
            </w:r>
            <w:r>
              <w:rPr/>
              <w:t xml:space="preserve">Устанавливают при чинно – следственную связь событий.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Р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/>
              <w:t>Определяют цели деятельности и сос-тавляют алгоритм ре-ализации цел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exact" w:line="274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К. </w:t>
            </w:r>
            <w:r>
              <w:rPr/>
              <w:t xml:space="preserve">Обсуждают резуль-таты анализа текста учебника и докумен-тов, соблюдая правила ведения дискуссии. 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ают социально – нравственную оценку завоева-тельным войнам Осознают со-держание учеб-ного материала,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сохраняют по-знавательный интер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§41 (стр. 196-200), впр.(?) Проверь себя, работа с картой ст. 200, здн. </w:t>
            </w:r>
            <w:r>
              <w:rPr>
                <w:b/>
              </w:rPr>
              <w:t>Подумайте</w:t>
            </w:r>
            <w:r>
              <w:rPr/>
              <w:t>1-2(2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23875</wp:posOffset>
                </wp:positionH>
                <wp:positionV relativeFrom="paragraph">
                  <wp:posOffset>168275</wp:posOffset>
                </wp:positionV>
                <wp:extent cx="406400" cy="35877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6440" cy="35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1.25pt;margin-top:13.2pt;width:31.95pt;height:28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701"/>
        <w:gridCol w:w="1559"/>
        <w:gridCol w:w="1985"/>
        <w:gridCol w:w="2410"/>
        <w:gridCol w:w="1701"/>
        <w:gridCol w:w="1417"/>
        <w:gridCol w:w="992"/>
        <w:gridCol w:w="993"/>
        <w:gridCol w:w="12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Глава 10.    Македонские завоевания в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V(4-м) веке до н.э. - 4 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3(12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Поход Александра Македонского на Восток (урок совершенствования и углубле-ния знаний и умений)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Первые побе-ды. От битвы при Иссе до основания Александрии Египетской. Гибель персид ского царства. Цель Александ ра - завоевать весь мир (кар-та, стр.204, Р.т.зд.1,2(ст.46 здн.3(п.1,3,4) стр.47, р.т4(48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Научатся:   </w:t>
            </w:r>
            <w:r>
              <w:rPr/>
              <w:t>давать оценку деятель ности А. Македон-ского.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i/>
              </w:rPr>
              <w:t xml:space="preserve">Получат возмож ность научиться: </w:t>
            </w:r>
            <w:r>
              <w:rPr/>
              <w:t>сравнивать завое-вательные походы персидских царей и А. Македонско-го, применяя просмотровый вид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П</w:t>
            </w:r>
            <w:r>
              <w:rPr/>
              <w:t>. Сопоставляют ил-люстрации и тексто-вую информацию, анализируют инфор-мацию в отрывках исторических текстов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 xml:space="preserve">Р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/>
              <w:t>Определяют цели деятельности и состав ляют алгоритм реали-зации цел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К</w:t>
            </w:r>
            <w:r>
              <w:rPr/>
              <w:t>. Участвуют в дискуссии, принимая позицию, отличаю щуюся от собствен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сознают зна-чение историчес кого опыта для нынешних поко лений. Проявляют заинтересован-ность в полу-чении новых знаний, сохраняют мотивацию к уч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§42 (стр. 200-207), впр.(?) Проверь себя (стр.207). </w:t>
            </w:r>
            <w:r>
              <w:rPr>
                <w:b/>
                <w:sz w:val="20"/>
                <w:szCs w:val="20"/>
              </w:rPr>
              <w:t>Презентации</w:t>
            </w:r>
            <w:r>
              <w:rPr/>
              <w:t xml:space="preserve"> Чудеса света, Культура, (искусство, наука) Древ-ней Греции эллинисти-ческих госу-дарств; поэ-ты, худож-ники, писа-  тели, полко-вод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7.02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I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64185</wp:posOffset>
                      </wp:positionH>
                      <wp:positionV relativeFrom="paragraph">
                        <wp:posOffset>1306830</wp:posOffset>
                      </wp:positionV>
                      <wp:extent cx="406400" cy="35877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6.55pt;margin-top:102.85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4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В Александрии Египетской.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(урок совершенствования и углубле-ния знаний и умени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Распад держа-вы Александра Македонского. Сторлица Еги-петского царст ва Александ-р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i/>
              </w:rPr>
              <w:t xml:space="preserve">Научатся </w:t>
            </w:r>
            <w:r>
              <w:rPr/>
              <w:t>определять поня-тия: эллинисти-ческие государст-ва, чудеса света; термины: музей, пергаме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П</w:t>
            </w:r>
            <w:r>
              <w:rPr/>
              <w:t>.Раскрывают харак-терные, существенные черты эллинисти-ческих государств. Сопоставляют ил-люстрации и тексто-вую информ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Осознают пре-емственность  достижений  эллинистичес-кой науки и культуры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§43(стр. 208-212 )  впр., стр.212,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рез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both"/>
              <w:rPr/>
            </w:pPr>
            <w:hyperlink r:id="rId1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festival.1september.ru/artikles/551679</w:t>
              </w:r>
            </w:hyperlink>
          </w:p>
          <w:p>
            <w:pPr>
              <w:pStyle w:val="Normal"/>
              <w:ind w:left="-108" w:right="-17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171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1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Глава 10.    Македонские завоевания в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V(4-м) веке до н.э. - 4 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В Александрии Египетской.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(урок совершенствования и углубле-ния знаний и умений)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На улицах и площадях го-рода.В Алек-сандрийском музее(уч. впр. (?), здн. ст.212, карта 211, р.т. здн.1-8, стр.48,49)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i/>
              </w:rPr>
              <w:t xml:space="preserve">Получат возмож ность научиться: </w:t>
            </w:r>
            <w:r>
              <w:rPr/>
              <w:t>характеризовать</w:t>
            </w:r>
            <w:r>
              <w:rPr>
                <w:i/>
              </w:rPr>
              <w:t xml:space="preserve">    </w:t>
            </w:r>
            <w:r>
              <w:rPr/>
              <w:t>достижения эллинистической культуры и науки, применяя изучаю-щий вид чтения для работы над зд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Р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/>
              <w:t>Определяют цели деятельности и состав ляют алгоритм реали-зации цел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exact" w:line="274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К. </w:t>
            </w:r>
            <w:r>
              <w:rPr/>
              <w:t>Высказывают свое впечатление от образа эллинистических горо-дов Восточного Среди-земноморья.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проявляют по-знавательный интер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73710</wp:posOffset>
                      </wp:positionH>
                      <wp:positionV relativeFrom="paragraph">
                        <wp:posOffset>2860040</wp:posOffset>
                      </wp:positionV>
                      <wp:extent cx="406400" cy="35877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7.3pt;margin-top:225.15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1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Мекедонские завоевания в </w:t>
            </w:r>
            <w:r>
              <w:rPr>
                <w:lang w:val="en-US"/>
              </w:rPr>
              <w:t>IV</w:t>
            </w:r>
            <w:r>
              <w:rPr/>
              <w:t xml:space="preserve">в. до н.э. Древняя Греция (урок обобщения и систематизации знаний и умений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Работа с разноуровневыми здн. (КИМ) итоговыми впр защита и обсуждение презентац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Научатся  </w:t>
            </w:r>
            <w:r>
              <w:rPr/>
              <w:t xml:space="preserve">определять изу-ченные термины, понятия, даты. </w:t>
            </w:r>
            <w:r>
              <w:rPr>
                <w:i/>
              </w:rPr>
              <w:t>Получат возмож ность научиться</w:t>
            </w:r>
            <w:r>
              <w:rPr/>
              <w:t>: работать с разноу-ровневыми зада-ниями, создавать авторский про-дукт, используя различные  источ-ники, представлять результат своей деятельности.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b/>
              </w:rPr>
              <w:t>П.</w:t>
            </w:r>
            <w:r>
              <w:rPr/>
              <w:t>Самостоятельно вы деляют и формули-руют цели, анали-зируют вопросы и задания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Р.</w:t>
            </w:r>
            <w:r>
              <w:rPr/>
              <w:t>Адекватно оце-нивают собственную учебную и самооб-разовательную деятель ность, соотносят с оценкой учителя.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К.</w:t>
            </w:r>
            <w:r>
              <w:rPr/>
              <w:t>Участвуют в дискуссии, принимая позицию, отличаю щуюся от собствен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Осознают свой творческий по-тенциал; усва-ивают правила выполнения проверочных работ; проявляя ют заинтересо-ванность в по-лучении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hanging="0"/>
              <w:rPr/>
            </w:pPr>
            <w:r>
              <w:rPr/>
              <w:t>§41 -43(стр. 196-212). Доработать пройденный материал по теме и здн.в р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3.03.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/>
            </w:pPr>
            <w:hyperlink r:id="rId1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hsporta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hkol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storiy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library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obobshchayushchi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uro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p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istorii</w:t>
              </w:r>
              <w:r>
                <w:rPr>
                  <w:rStyle w:val="InternetLink"/>
                </w:rPr>
                <w:t>-5-</w:t>
              </w:r>
              <w:r>
                <w:rPr>
                  <w:rStyle w:val="InternetLink"/>
                  <w:lang w:val="en-US"/>
                </w:rPr>
                <w:t>klass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puteshestvie</w:t>
              </w:r>
              <w:r>
                <w:rPr>
                  <w:rStyle w:val="InternetLink"/>
                </w:rPr>
                <w:t>--</w:t>
              </w:r>
              <w:r>
                <w:rPr>
                  <w:rStyle w:val="InternetLink"/>
                  <w:lang w:val="en-US"/>
                </w:rPr>
                <w:t>p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revne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gretsii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701"/>
        <w:gridCol w:w="1559"/>
        <w:gridCol w:w="1985"/>
        <w:gridCol w:w="2410"/>
        <w:gridCol w:w="1701"/>
        <w:gridCol w:w="1417"/>
        <w:gridCol w:w="992"/>
        <w:gridCol w:w="993"/>
        <w:gridCol w:w="12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IV.  Древний Рим – 19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1.    Рим: от его возникновения до установления господства над Италией - 3 ча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2(3)</w:t>
            </w: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ревнейший  Рим (урок изучения нового материала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Легенда об основании Рима. Город на семи холмах. Какое управ-ление было в Древнейшем Риме (карта стр.213, впр. (?), здн.стр.218 Р.т.здн. 6(стр. 52), здн. 3-5, стр. 51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>Научатся  1.</w:t>
            </w:r>
            <w:r>
              <w:rPr/>
              <w:t>определять тер-мины: италики, ла-тины, этруски, кА-питолийская вол-чица, плебеи, пат-риции,  сенат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.Использовать историческую кар ту как источник информации о рас положении древ-нейшей  Италии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Получат возмож-ность научиться: </w:t>
            </w:r>
            <w:r>
              <w:rPr/>
              <w:t>применять изу-чающий и поис-ковый вид чтения для анализа докуметов и выполнения разноуровневых заданий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П.</w:t>
            </w:r>
            <w:r>
              <w:rPr/>
              <w:t xml:space="preserve"> Раскрывают харак терные черты госу-дарственного устрой ства древнейшего Рима</w:t>
            </w:r>
          </w:p>
          <w:p>
            <w:pPr>
              <w:pStyle w:val="Normal"/>
              <w:shd w:fill="FFFFFF" w:val="clear"/>
              <w:spacing w:lineRule="exact" w:line="274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Р.</w:t>
            </w:r>
            <w:r>
              <w:rPr/>
              <w:t>Определяют цели деятельности и состав ляют алгоритм реали-зации цел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color w:val="222222"/>
              </w:rPr>
              <w:t>К:</w:t>
            </w:r>
            <w:r>
              <w:rPr>
                <w:color w:val="222222"/>
              </w:rPr>
              <w:t xml:space="preserve"> Взаимодействуют  для решения комму никативных и позна-вательных за</w:t>
              <w:softHyphen/>
              <w:t>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Проявляют заинтересован-ность в полу-чении новых знаний, спосо-бах решения новых задач, сохраняют мо-тивацию к учебной деятельност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44 (стр.214-219) впр. (?) здн. стр. 218, р.т.здн.1.2 (стр.50-51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7.0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pp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presentat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opylarni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prezentasii</w:t>
              </w:r>
              <w:r>
                <w:rPr>
                  <w:rStyle w:val="InternetLink"/>
                </w:rPr>
                <w:t>/938-</w:t>
              </w:r>
              <w:r>
                <w:rPr>
                  <w:rStyle w:val="InternetLink"/>
                  <w:lang w:val="en-US"/>
                </w:rPr>
                <w:t>prezentaciy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n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mu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revniy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i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14350</wp:posOffset>
                </wp:positionH>
                <wp:positionV relativeFrom="paragraph">
                  <wp:posOffset>67310</wp:posOffset>
                </wp:positionV>
                <wp:extent cx="406400" cy="35877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6440" cy="35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0.5pt;margin-top:5.25pt;width:31.95pt;height:28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701"/>
        <w:gridCol w:w="1559"/>
        <w:gridCol w:w="1985"/>
        <w:gridCol w:w="2410"/>
        <w:gridCol w:w="1701"/>
        <w:gridCol w:w="1417"/>
        <w:gridCol w:w="992"/>
        <w:gridCol w:w="993"/>
        <w:gridCol w:w="12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IV.  Древний Рим – 19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1.    Рим: от его возникновения до установления господства над Италией - 3 ча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(4)</w:t>
            </w:r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Завоевание  Римом Италии (урок совершен-ствования и углубления зна-ний и умений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Возникнове-ние республи-ки. Нашест-вие галлов. Военные побе-ды римлян (уч. здн., впр(?) стр.222, карта: р.т.здн. здн.1-5, стр.53-5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Научатся  </w:t>
            </w:r>
            <w:r>
              <w:rPr/>
              <w:t>определять: тер мины: галлы, леги-оны, катапульты, манипулы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Получат возмож ность научиться</w:t>
            </w:r>
            <w:r>
              <w:rPr/>
              <w:t xml:space="preserve"> давать характе-ристику действиям римской армии, применять изуча-ющий и поиско-вый вид чтения для выполнения з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П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 xml:space="preserve"> Сопоставляют ил-люстрации и тексто-вую информацию, анализирую инфор-мацию в отрывках исторических текстов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 xml:space="preserve">Р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/>
              <w:t>Определяют цели деятельности и состав ляют алгоритм реали-зации цел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К</w:t>
            </w:r>
            <w:r>
              <w:rPr/>
              <w:t>. Участвуют в дискуссии, принимая позицию, отличаю щуюся от собстве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left="-108" w:hanging="0"/>
              <w:jc w:val="both"/>
              <w:rPr/>
            </w:pPr>
            <w:r>
              <w:rPr/>
              <w:t>Осознают зна-чение истории-ческого опыта для нынешних поколений. Проявляют заинтересован-ность в полу-чении новых знаний, сохра-няют мотива-цию к уч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§45, стр. 219-222. впр.(?) стр.222 р.т.здн. здн.1-5, стр.53-54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83235</wp:posOffset>
                      </wp:positionH>
                      <wp:positionV relativeFrom="paragraph">
                        <wp:posOffset>2120900</wp:posOffset>
                      </wp:positionV>
                      <wp:extent cx="406400" cy="35877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8.05pt;margin-top:166.95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3(5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стройство Римской республики (урок совер-шенствования и углубления знаний и умений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Выборы кон-сулов и при-нятие законов. Сенат и его роль в Риме. Римское вой-ско (р.т. здн. 1,2 (стр.42-43)</w:t>
            </w:r>
            <w:r>
              <w:rPr>
                <w:b/>
              </w:rPr>
              <w:t xml:space="preserve"> </w:t>
            </w:r>
            <w:r>
              <w:rPr/>
              <w:t xml:space="preserve">р.т.здн.1,2(стр.53), здн.1-5, стр. 55-56.).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Научатся  </w:t>
            </w:r>
            <w:r>
              <w:rPr/>
              <w:t>определять поня-тия: республика, монархия, народ-ный трибун, патриции, плебеи, консул, право вето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Получат возмож ность научиться </w:t>
            </w:r>
            <w:r>
              <w:rPr/>
              <w:t>характеризовать систему правления в Древнем Ри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П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 xml:space="preserve"> Анализируют и сравнивают форму правления античных государств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 xml:space="preserve">Р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/>
              <w:t>Определяют цели деятельности и состав ляют алгоритм реали-зации цел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exact" w:line="274"/>
              <w:ind w:left="-108" w:right="-108" w:hanging="0"/>
              <w:jc w:val="both"/>
              <w:rPr/>
            </w:pPr>
            <w:r>
              <w:rPr>
                <w:b/>
              </w:rPr>
              <w:t>К.</w:t>
            </w:r>
            <w:r>
              <w:rPr/>
              <w:t xml:space="preserve">Участвуют в дис-куссии, принимая позицию, отличаю щуюся от собственно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сознают зна-чимость  знания опыта древних государств для настоящего времени.  Про-являют готов-ность к получе- нию нового зн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6(стр.222-227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Итоговые вопросы (стр.227)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(р.т. здн. 1,2 (стр.42-43)</w:t>
            </w:r>
            <w:r>
              <w:rPr>
                <w:b/>
              </w:rPr>
              <w:t xml:space="preserve"> </w:t>
            </w:r>
            <w:r>
              <w:rPr/>
              <w:t xml:space="preserve">р.т.здн.1,2(стр.53), здн.1-5, стр. 55-56).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IV.  Древний Рим – 19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2.    Рим - сильнейшая держава  Средиземноморья- 3 ча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(6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торая  война Рима с Карфагеном (урок совер-шенствования и углубления знаний и умений)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Войска Ганнибала вторгаются в  Италию. Битва при Каннах – 216г. Оконча-ние войны: Рим- хозяин  в Западном Средиземно-морье (уч. схе-ма ст.230,док. 231,здн, впр(?) стр.232 : р.т. здн. 1,2,4 стр.57-5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Научатся  определять: 1. </w:t>
            </w:r>
            <w:r>
              <w:rPr/>
              <w:t>Понятия: ростры, вороны. 2.</w:t>
            </w:r>
            <w:r>
              <w:rPr>
                <w:i/>
              </w:rPr>
              <w:t xml:space="preserve"> </w:t>
            </w:r>
            <w:r>
              <w:rPr/>
              <w:t>Смысл и значение для Рима I и II войн с Карфагеном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Получат возмож ность научиться</w:t>
            </w:r>
            <w:r>
              <w:rPr/>
              <w:t xml:space="preserve"> давать характе-ристику действиям римской армии, определять реша-ющие сражения, применять изуча-ющий и поиско-вый вид чтения для выполнения  разноуровневых за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П</w:t>
            </w:r>
            <w:r>
              <w:rPr/>
              <w:t>.Анализируют, срав-нивают  стратегию и тактику воюющих армий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 xml:space="preserve">Р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/>
              <w:t>Определяют цели деятельности и сос-тавляют алгоритм ре-ализации цел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exact" w:line="274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К. </w:t>
            </w:r>
            <w:r>
              <w:rPr/>
              <w:t xml:space="preserve">Обсуждают резуль-таты анализа текста учебника и докумен-тов, соблюдая правила ведения дискуссии.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роявляют за-интересован-ность не только в личном  успе-хе, но и  в раз-витии успеш-ной деятель-ности одноклас-с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§ 47 (стр.228-232), </w:t>
            </w:r>
            <w:r>
              <w:rPr>
                <w:b/>
              </w:rPr>
              <w:t>уч. здн:</w:t>
            </w:r>
            <w:r>
              <w:rPr/>
              <w:t xml:space="preserve">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1. Сообще-ния с презен- тацией: Первая мор-ская победа римлян (док.стр.231),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2. Подумайте (1,2), стр.232. р.т. 1,2,4 стр.57-5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7.0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/>
              </w:rPr>
            </w:pPr>
            <w:hyperlink r:id="rId19">
              <w:r>
                <w:rPr>
                  <w:rStyle w:val="InternetLink"/>
                  <w:lang w:val="en-US"/>
                </w:rPr>
                <w:t>http://ancientrome.ru/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83235</wp:posOffset>
                      </wp:positionH>
                      <wp:positionV relativeFrom="paragraph">
                        <wp:posOffset>1127760</wp:posOffset>
                      </wp:positionV>
                      <wp:extent cx="406400" cy="35877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8.05pt;margin-top:88.75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4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 господства Рима во всем Средиземно-морь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оражение Македонии. Разгром  Сирии и конец Македонсгого ц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Научатся  определять </w:t>
            </w:r>
            <w:r>
              <w:rPr/>
              <w:t>поня-тия: триумф, император, провин 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П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 xml:space="preserve"> Сопоставляют ил-люстрации и тексто-вую информацию, анализируют инфор-мацию в отрывках исторических тек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2.    Рим - сильнейшая держава  Средиземноморья- 3 ча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становление  господства Рима во всем Средиземно-морье (урок совершенствования и углубле-ния знаний и умени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Разрушение Коринфа и Карфагена (уч. карта ст.151, 233, хроноло-гия событий, докум; Р.т. здн.6-8, ст.59-60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>Получат возмож ность научиться</w:t>
            </w:r>
            <w:r>
              <w:rPr/>
              <w:t xml:space="preserve"> анализировать ист. карту; давать оценку факту уста-новления господ-ства римлян, сравнивать их действия с  завое-вательными похо-дами персидских царей и А. Маке-донского, приме-няя просмотровый и поисковый вид чтения уч. и доку-мен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Р.</w:t>
            </w:r>
            <w:r>
              <w:rPr/>
              <w:t>Адекватно оце-нивают собственную учебную и самооб-разовательную деятель ность, соотносят с оценкой учителя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.</w:t>
            </w:r>
            <w:r>
              <w:rPr>
                <w:b/>
              </w:rPr>
              <w:t xml:space="preserve"> К. </w:t>
            </w:r>
            <w:r>
              <w:rPr/>
              <w:t>Работают в группе- эффективно сотруд-ничают и строят продуктивное взаимо-действие  с одноклас-сниками. Участвуют в обсуждении резуль-татов  своей учебной деятельности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Осознают смысл понятия «личная свобо-да»; осознают свой творческий потенциал. Усваивают правила выполнения разноуровневых заданий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§48 (стр.232- 239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Впр. (?), здн, стр.238 хронология событий, докум; Р.т. здн.6-8, ст.59-60).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both"/>
              <w:rPr/>
            </w:pPr>
            <w:r>
              <w:rPr/>
              <w:t>Авторские презента-ции уча-щихся (д.з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02285</wp:posOffset>
                      </wp:positionH>
                      <wp:positionV relativeFrom="paragraph">
                        <wp:posOffset>1828800</wp:posOffset>
                      </wp:positionV>
                      <wp:extent cx="406400" cy="35877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9.55pt;margin-top:143.95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4(8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Рабство в Древнем Риме.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Восстание Спартака (урок совершенствования и углубле-ния знаний и умени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Завоевания-главный ис-точник рабст-ва. Гладиато-ры на арене амфитеатра. Армия Спар-така.  Походы восставш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Научатся  определять: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1. </w:t>
            </w:r>
            <w:r>
              <w:rPr/>
              <w:t xml:space="preserve">Термины: имение, гладиатор, амфитеатр.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. Понятия: «восстан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П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 xml:space="preserve"> Сопоставляют ил-люстрации и тексто-вую информацию, анализируют инфор-мацию в отрывках исторических текстов.</w:t>
            </w:r>
            <w:r>
              <w:rPr>
                <w:b/>
              </w:rPr>
              <w:t xml:space="preserve"> Р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/>
              <w:t>Определяют цели деятельности и сос-тавляют алгоритм ре-ализации цел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сознают характерные, существенные черты положения населения подчиненных территорий античных обще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§</w:t>
            </w:r>
            <w:r>
              <w:rPr/>
              <w:t>49 (стр.238-241) Впр.(?). стр.241. §51(стр.246-251), впр. (?), стр.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4.04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701"/>
        <w:gridCol w:w="1559"/>
        <w:gridCol w:w="1985"/>
        <w:gridCol w:w="2410"/>
        <w:gridCol w:w="1701"/>
        <w:gridCol w:w="1417"/>
        <w:gridCol w:w="992"/>
        <w:gridCol w:w="993"/>
        <w:gridCol w:w="12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2.    Рим - сильнейшая держава  Средиземноморья- 3 ча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(8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Рабство в Древнем Риме.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Восстание Спартака(урок совершенствования и углубле-ния знаний и умений)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оследняя битва (итоговые впр. ст.242, докум. здн. 1.2(ст.241)  р.т.1,3(стр.60-62), сравнить: рабство в Др. Греции (стр.174-175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Получат возмож ность научиться: </w:t>
            </w:r>
            <w:r>
              <w:rPr/>
              <w:t>сопоставлять положение рабов в Древней Греции и в Риме, выявляя общее и различие, выполнять практи-ческие задания, ис пользуя изучаю-щий и поисковый виды чт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.</w:t>
            </w:r>
            <w:r>
              <w:rPr>
                <w:b/>
              </w:rPr>
              <w:t xml:space="preserve"> К. </w:t>
            </w:r>
            <w:r>
              <w:rPr/>
              <w:t>Работают в группе- эффективно сотруд-ничают и строят продуктивное взаимо-действие  с одноклас-сниками. Участвуют в обсуждении резуль-татов  своей учебной деятельности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роявляют за-интересован-ность не только в личном  успе-хе, но и  в раз-витии успеш-ной деятель-ности одноклас-с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§</w:t>
            </w:r>
            <w:r>
              <w:rPr/>
              <w:t>49 (стр.238-241) Впр.(?). стр.241. §51(стр.246-251), впр. (?), стр.250 р.т. здн.1-4, стр.6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04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/>
            </w:pPr>
            <w:hyperlink r:id="rId2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900</w:t>
              </w:r>
              <w:r>
                <w:rPr>
                  <w:rStyle w:val="InternetLink"/>
                  <w:lang w:val="en-US"/>
                </w:rPr>
                <w:t>ig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rezentatsii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stori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Rabst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revnem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ime</w:t>
              </w:r>
              <w:r>
                <w:rPr>
                  <w:rStyle w:val="InternetLink"/>
                </w:rPr>
                <w:t>/024-</w:t>
              </w:r>
              <w:r>
                <w:rPr>
                  <w:rStyle w:val="InternetLink"/>
                  <w:lang w:val="en-US"/>
                </w:rPr>
                <w:t>Mo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znak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vobod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abst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</w:p>
          <w:p>
            <w:pPr>
              <w:pStyle w:val="Normal"/>
              <w:ind w:left="-108" w:right="-171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 13.    Гражданские войны в Риме – 4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83235</wp:posOffset>
                      </wp:positionH>
                      <wp:positionV relativeFrom="paragraph">
                        <wp:posOffset>2301240</wp:posOffset>
                      </wp:positionV>
                      <wp:extent cx="406400" cy="35877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8.05pt;margin-top:181.15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5(9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закон братьев Гракхов (урок изучения нового материала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Заморские по-ходы разоря ли воинов-зем ледельцев. За-ступник бед-няков Тиберий Гракх. Земель-ный закон и борьба за пере дел земли (уч. 222, 143-146 вп.(?), 246, р.т. здн 1,2 (62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>Научатся  определять:</w:t>
            </w:r>
            <w:r>
              <w:rPr/>
              <w:t>поня-тие «гражданская война»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Получат возмож ность научиться: </w:t>
            </w:r>
            <w:r>
              <w:rPr/>
              <w:t>сравнивать земель-ные реформы и их последствия в Др. Греции и Др. Риме применяя  изучаю-щий и просмотро-вый вид чт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П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 xml:space="preserve"> Анализируют и сравнивают причины  гражданской войны в античных государствах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 xml:space="preserve">Р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/>
              <w:t>Определяют цели деятельности и состав ляют алгоритм реали-зации цел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К.</w:t>
            </w:r>
            <w:r>
              <w:rPr/>
              <w:t>Участвуют в дис-куссии, принимая позицию, отличаю щуюся от собствен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сознают характерные, существенные черты положе ния разных сло ев общества в Античных госу-дарствах. Про-являют готов-ность к получе- нию нового зн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§50 (стр.242-246)Уч. впр. (?),здн.ст.246 р.т. здн.1,2 (ст.62), повторить: уч. стр.222, 143-146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701"/>
        <w:gridCol w:w="1559"/>
        <w:gridCol w:w="1985"/>
        <w:gridCol w:w="2410"/>
        <w:gridCol w:w="1701"/>
        <w:gridCol w:w="1417"/>
        <w:gridCol w:w="992"/>
        <w:gridCol w:w="993"/>
        <w:gridCol w:w="12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3.    Гражданские войны в Риме – 4 ча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>5(10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Единовластие Цезаря (урок совершенствования и углубле-ния знаний и умений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Римская армия стала наемной. Возвышение  Цезаря. Его путь к власти. Гибель Цезаря (док. р.т. здн 7, стр.65-66)                      +уч.стр.254; вп.(?),здн. 255, даты, р.т.1-6, стр.64-65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Научатся  определять </w:t>
            </w:r>
            <w:r>
              <w:rPr/>
              <w:t>поня-тия: ветеран, дик-татор, диктатура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>Получат возмож ность научиться:</w:t>
            </w:r>
            <w:r>
              <w:rPr/>
              <w:t>характеризовать цели и действия сопер-ников в борьбе за власть в Риме, применяя поиско-вый и просмотро-вый вид чтения.</w:t>
            </w:r>
            <w:r>
              <w:rPr>
                <w:i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П</w:t>
            </w:r>
            <w:r>
              <w:rPr/>
              <w:t>.Анализируют, срав-нивают  цели и действия  соперников в борьбе за власть, соблюдая хронологию событий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 xml:space="preserve">Р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/>
              <w:t>Определяют цели деятельности и сос-тавляют алгоритм ре-ализации цел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exact" w:line="274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К. </w:t>
            </w:r>
            <w:r>
              <w:rPr/>
              <w:t xml:space="preserve">Обсуждают резуль-таты анализа текста учебника и докумен-тов, соблюдая правила ведения дискуссии.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ают социально – нравственную оценку истори-ческой ситуа-ции. Осознают содержание учебного материала,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сохраняют по-знавательный интер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§52 (стр.251 -256),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/>
              <w:t>стр.249 -250, 235, р.т.1-6, стр.64-65). Презентации:</w:t>
            </w:r>
            <w:r>
              <w:rPr>
                <w:b/>
              </w:rPr>
              <w:t xml:space="preserve"> </w:t>
            </w:r>
            <w:r>
              <w:rPr/>
              <w:t>История Древнего Ри-ма в лиц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/>
            </w:pPr>
            <w:hyperlink r:id="rId2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poverp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rezentaci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p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istorii</w:t>
              </w:r>
              <w:r>
                <w:rPr>
                  <w:rStyle w:val="InternetLink"/>
                </w:rPr>
                <w:t>/1452-</w:t>
              </w:r>
              <w:r>
                <w:rPr>
                  <w:rStyle w:val="InternetLink"/>
                  <w:lang w:val="en-US"/>
                </w:rPr>
                <w:t>edinovlasti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esary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im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</w:p>
          <w:p>
            <w:pPr>
              <w:pStyle w:val="Normal"/>
              <w:ind w:left="-108" w:right="-171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483235</wp:posOffset>
                      </wp:positionH>
                      <wp:positionV relativeFrom="paragraph">
                        <wp:posOffset>1550035</wp:posOffset>
                      </wp:positionV>
                      <wp:extent cx="406400" cy="35877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8.05pt;margin-top:122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1(11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становление империи (урок совершенствования и углубле-ния знаний и умени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оражение сторонников  республики. Единовластие Октавиана Ав густа (повт.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/>
              <w:t>ст. 254-256, р.т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/>
              <w:t>здн.1-4, стр.55-56; 1-3, стр.6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Научатся  определять </w:t>
            </w:r>
            <w:r>
              <w:rPr/>
              <w:t>поня-тия: преторианцы, завещание, импе-рия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Получат возможность на-учиться: </w:t>
            </w:r>
            <w:r>
              <w:rPr/>
              <w:t xml:space="preserve">выявлять причин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П</w:t>
            </w:r>
            <w:r>
              <w:rPr/>
              <w:t xml:space="preserve">.Раскрывают харак-терные, существенные черты форм государст-венного устройства Древнего Рима: респуб лики и империи.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Р.</w:t>
            </w:r>
            <w:r>
              <w:rPr/>
              <w:t xml:space="preserve">Адекватно оце-нивают собственную учебну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Осознают характерные, существенные черты положе ния основных групп населения античного об-щества при республик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§53 (стр.256-260), впр.(?) стр.260, повт §50-52  (ст.242-.256), </w:t>
            </w:r>
            <w:r>
              <w:rPr>
                <w:b/>
              </w:rPr>
              <w:t>през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701"/>
        <w:gridCol w:w="1559"/>
        <w:gridCol w:w="1985"/>
        <w:gridCol w:w="2410"/>
        <w:gridCol w:w="1701"/>
        <w:gridCol w:w="1417"/>
        <w:gridCol w:w="992"/>
        <w:gridCol w:w="993"/>
        <w:gridCol w:w="12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3.    Гражданские войны в Риме – 4 ча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1(11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становление империи (урок совершенствования и углубле-ния знаний и умени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оражение сторонников  республики. Единовластие Октавиана Ав гу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празднения рес-публики и уста-новления империи применяя поис-ковый и просмот-ровый вид чтения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и самообразователь-ную деятельность, соотносят с оценкой учителя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К.</w:t>
            </w:r>
            <w:r>
              <w:rPr/>
              <w:t>Участвуют в дис-куссии, принимая позицию, отличаю щуюся от собстве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и при империи. Проявляют заинтересован-ность в полу-чении новых знаний, спо-собах  решения новы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§53(256-260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повт §50-52  (ст.242-.256), </w:t>
            </w:r>
            <w:r>
              <w:rPr>
                <w:b/>
              </w:rPr>
              <w:t>през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1(12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ие войны в Риме</w:t>
            </w:r>
            <w:r>
              <w:rPr>
                <w:b/>
              </w:rPr>
              <w:t xml:space="preserve"> </w:t>
            </w:r>
            <w:r>
              <w:rPr/>
              <w:t>(урок контроля и корре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Работа с разноуровневыми здн. (КИМ) итоговыми впр защита и обсуждение презент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Научатся  </w:t>
            </w:r>
            <w:r>
              <w:rPr/>
              <w:t xml:space="preserve">определять изу-ченные термины, понятия, даты. </w:t>
            </w:r>
            <w:r>
              <w:rPr>
                <w:i/>
              </w:rPr>
              <w:t>Получат возмож ность научиться</w:t>
            </w:r>
            <w:r>
              <w:rPr/>
              <w:t>: работать с разноу-ровневыми зада-ниями, создавать авторский про-дукт, используя различные  источ-ники, представлять результат свое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b/>
              </w:rPr>
              <w:t>П.</w:t>
            </w:r>
            <w:r>
              <w:rPr/>
              <w:t>Самостоятельно вы деляют и формули-руют цели, анали-зируют вопросы и задания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Р.</w:t>
            </w:r>
            <w:r>
              <w:rPr/>
              <w:t>Адекватно оце-нивают собственную учебную и самооб-разовательную деятель ность, соотносят с оценкой учителя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К.</w:t>
            </w:r>
            <w:r>
              <w:rPr/>
              <w:t>Участвуют в дискуссии, принимая позицию, отличаю щуюся от собствен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сознают свой творческий по-тенциал; усва-ивают правила выполнения проверочных работ; проявляя ют заинтересо-ванность в по-лучении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овторить материал гл.13, итоговые впр, стр.260. доработать здн. р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7.04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/>
            </w:pPr>
            <w:r>
              <w:rPr/>
              <w:t>Авторские презента- ции «Исто-рия Древне го Римав лицах»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20065</wp:posOffset>
                </wp:positionH>
                <wp:positionV relativeFrom="paragraph">
                  <wp:posOffset>216535</wp:posOffset>
                </wp:positionV>
                <wp:extent cx="406400" cy="3587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6440" cy="35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0.95pt;margin-top:17pt;width:31.95pt;height:28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701"/>
        <w:gridCol w:w="1559"/>
        <w:gridCol w:w="1985"/>
        <w:gridCol w:w="2410"/>
        <w:gridCol w:w="1701"/>
        <w:gridCol w:w="1417"/>
        <w:gridCol w:w="992"/>
        <w:gridCol w:w="993"/>
        <w:gridCol w:w="12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I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Глава 14.    Римская империя в первые века нашей  эры – 6 ча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(1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Соседи Римской империи (урок изучения нового материала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становление мира с Парфи-ей. Разгром римских войск в Германии. Что известно о  предках славян (уч. карта стр. 233, + р.т. стр.59, здн.1-4,стр .68-69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аучатся  определять </w:t>
            </w:r>
            <w:r>
              <w:rPr/>
              <w:t>поня-тия: германцы, славянские народы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венеды</w:t>
            </w:r>
            <w:r>
              <w:rPr>
                <w:i/>
              </w:rPr>
              <w:t>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Получат возмож-ность научиться: </w:t>
            </w:r>
            <w:r>
              <w:rPr/>
              <w:t>использовать исто рическую карту как источник ин-формации о распо-ложении древних государств и наро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 xml:space="preserve">П. </w:t>
            </w:r>
            <w:r>
              <w:rPr/>
              <w:t>Выявляют особен-ности общественного устройства и быта со-седей Римской импе-рии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Р.</w:t>
            </w:r>
            <w:r>
              <w:rPr>
                <w:color w:val="222222"/>
              </w:rPr>
              <w:t xml:space="preserve"> </w:t>
            </w:r>
            <w:r>
              <w:rPr/>
              <w:t>Планируют свои действия в соот-ветствии с постав-ленной задачей и условиями её реали-зации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К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</w:rPr>
              <w:t>организовывают  учебное сотрудни-чество с учителем и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</w:rPr>
              <w:t>одноклассниками.</w:t>
            </w: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сознают исто-рико – геогра-фический образ Римской импе-рии и сопредель ных территорий в1-2вв. н.э. Дают морально – этическую оценку дейст-виям действиям римских леги-онов на захва-ченных террито р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§ 54 (стр.261-265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впр.(?), стр.264-265 р.т. стр.59, здн.1-4,стр .68-69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4.04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508000</wp:posOffset>
                      </wp:positionH>
                      <wp:positionV relativeFrom="paragraph">
                        <wp:posOffset>2112010</wp:posOffset>
                      </wp:positionV>
                      <wp:extent cx="406400" cy="35877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0pt;margin-top:166.25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3(2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им при императоре Нероне (урок комбинированный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Императоры объявляют се-бя богами. Актер на троне. Пожар в Риме (уч. док. 265,  266,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59,277 здн.стр.268. р.т. здн.1,2,4,5(стр.69-70)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Научатся  определять </w:t>
            </w:r>
            <w:r>
              <w:rPr/>
              <w:t>основ-ные черты правле-ния Нерона.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i/>
              </w:rPr>
              <w:t>Получат возмож-ность научиться:</w:t>
            </w:r>
            <w:r>
              <w:rPr/>
              <w:t xml:space="preserve"> характеризовать положение населе ния в Древнем Риме в начале I в. н.э., применяя изу-чающее чтени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П</w:t>
            </w:r>
            <w:r>
              <w:rPr/>
              <w:t xml:space="preserve">. Анализируют методы правления Нерона,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 xml:space="preserve">Р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/>
              <w:t>Определяют цели деятельности и сос-тавляют алгоритм ре-ализации цел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. </w:t>
            </w:r>
            <w:r>
              <w:rPr/>
              <w:t>Обсуждают резуль-таты анализа текста учебника и докумен-тов, соблюдая правила ведения диску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ают социально – нравственную оценку истори-ческой ситуа-ции. Осознают содержание учебного мате-риала, сохра-няют позна-вательный интер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§55 (стр.265-269), р.т. здн.1,2,4,5(стр.69-70), очерки, презентации об импера-торх I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rPr/>
            </w:pPr>
            <w:hyperlink r:id="rId2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prezentaci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storii</w:t>
              </w:r>
              <w:r>
                <w:rPr>
                  <w:rStyle w:val="InternetLink"/>
                </w:rPr>
                <w:t>/415-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im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pr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nero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</w:p>
          <w:p>
            <w:pPr>
              <w:pStyle w:val="Normal"/>
              <w:ind w:left="-108" w:right="-17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701"/>
        <w:gridCol w:w="1559"/>
        <w:gridCol w:w="1985"/>
        <w:gridCol w:w="2410"/>
        <w:gridCol w:w="1701"/>
        <w:gridCol w:w="1417"/>
        <w:gridCol w:w="992"/>
        <w:gridCol w:w="993"/>
        <w:gridCol w:w="12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I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Глава 14.    Римская империя в первые века нашей  эры – 6 ча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(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Первые христиане и их учение (урок комбинированный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Кем были пер- вые христиане. Вера в жизнь после смерти (уч.док. ст.269, 270, 272, 273,  карта, стр.269,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/>
              <w:t>Р.т. здн.1-4, стр.70).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i/>
              </w:rPr>
              <w:t xml:space="preserve">Научатся  определять </w:t>
            </w:r>
            <w:r>
              <w:rPr/>
              <w:t>поня-тия: христианство, Евангелие, Страш-ный суд, христи-ане, апостолы.</w:t>
            </w:r>
            <w:r>
              <w:rPr>
                <w:i/>
              </w:rPr>
              <w:t xml:space="preserve"> Получат возмож-ность научиться: </w:t>
            </w:r>
            <w:r>
              <w:rPr/>
              <w:t>использовать исто рическую карту  и документы как источник ин-формации о пер-вых христианах, используя  изучающий вид чт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П</w:t>
            </w:r>
            <w:r>
              <w:rPr/>
              <w:t>.Самостоятельно раскрывают харак-терные, существенные черты хрисианской религии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 xml:space="preserve">Р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/>
              <w:t>Определяют цели деятельности и сос-тавляют алгоритм ре-ализации цел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. </w:t>
            </w:r>
            <w:r>
              <w:rPr/>
              <w:t>Работают в группе- эффективно сотруд-ничают и строят продуктивное взаимо-действие  с одноклас-сниками, ведут дискуссию, соблюдая культуру 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Дают социально – нравственную оценку истори-ческой ситуа-ции. Осознают содержание учебного мате-риала, сохра-няют позна-вательный интер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 xml:space="preserve">§56 (стр.269-275), впр. (?), стр.274 (уч.док. ст.269, 270, 272, 273, очерки, презентации об импера-торх I в. 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479425</wp:posOffset>
                      </wp:positionH>
                      <wp:positionV relativeFrom="paragraph">
                        <wp:posOffset>1595755</wp:posOffset>
                      </wp:positionV>
                      <wp:extent cx="406400" cy="35877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7.75pt;margin-top:125.6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4(4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Расцвет империи  во </w:t>
            </w:r>
            <w:r>
              <w:rPr>
                <w:lang w:val="en-US"/>
              </w:rPr>
              <w:t>II</w:t>
            </w:r>
            <w:r>
              <w:rPr/>
              <w:t xml:space="preserve"> (2-м) веке н.э (урок совершенствования и углубле-ния знаний и умени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Отказ от использования рабов в сель ском хозяйст-ве. Правление Траяна. Римля не строили на века (уч. карта, стр. 233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Научатся  определять </w:t>
            </w:r>
            <w:r>
              <w:rPr/>
              <w:t>поня-тия: колоны, «ра-бы с хижина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 xml:space="preserve">П. </w:t>
            </w:r>
            <w:r>
              <w:rPr/>
              <w:t>Выявляют особен-ности положения основных групп населения античного государства начала II в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Р.</w:t>
            </w:r>
            <w:r>
              <w:rPr>
                <w:color w:val="222222"/>
              </w:rPr>
              <w:t xml:space="preserve"> </w:t>
            </w:r>
            <w:r>
              <w:rPr/>
              <w:t>Планируют свои действия в соот-ветствии с поставленной зада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Осознают характерные, существенные черты положе ния разных сло ев общества в Античных госу-дарства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§57 (ст.275-279)впр. (?), уч. стр.279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здн 5,6 стр.279, р.т. 7 (71) очерки, презентации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I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Глава 14.    Римская империя в первые века нашей  эры – 6 ча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(4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Расцвет империи  во </w:t>
            </w:r>
            <w:r>
              <w:rPr>
                <w:lang w:val="en-US"/>
              </w:rPr>
              <w:t>II</w:t>
            </w:r>
            <w:r>
              <w:rPr/>
              <w:t xml:space="preserve"> (2-м) веке н.э (урок совершенствования и углубле-ния знаний и умени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здн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здн. 5,6 стр.279) р.т. 7 (71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>Получат возмож-ность научиться:</w:t>
            </w:r>
            <w:r>
              <w:rPr/>
              <w:t xml:space="preserve"> сравнивать положение раба и колона,  применяя изучающий и просмотровый   вид чт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и условиями её реали-зации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К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</w:rPr>
              <w:t>Организовывают  учебное сотрудни-чество с учителем и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 xml:space="preserve"> </w:t>
            </w:r>
            <w:r>
              <w:rPr>
                <w:rStyle w:val="Dash041e005f0431005f044b005f0447005f043d005f044b005f0439005f005fchar1char1"/>
              </w:rPr>
              <w:t>одноклассниками.</w:t>
            </w: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роявляют готовность к получению нового зн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>§57 (стр.275-279)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>впр. (?), здн 5,6 уч. стр.279, р.т. 7 (71)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Очерки, презент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92760</wp:posOffset>
                      </wp:positionH>
                      <wp:positionV relativeFrom="paragraph">
                        <wp:posOffset>3201670</wp:posOffset>
                      </wp:positionV>
                      <wp:extent cx="406400" cy="35877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8.8pt;margin-top:252.05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4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Вечный город и его жители (урок комбинировааны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Все дороги ведут в Рим. Многоэтажные дома и особ-няки. Беднота требует хлеба и зрлищ (рабо-та над табли-цей, р.т.1,3 (73, 74), 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очерки, презентации, проекты.)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Научатся  определять </w:t>
            </w:r>
            <w:r>
              <w:rPr/>
              <w:t>поня-тия: триумфальная арка, купол, термы, Колизей Пантеон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лучат возмож-ность научиться:</w:t>
            </w:r>
            <w:r>
              <w:rPr/>
              <w:t xml:space="preserve"> характеризовать условия жизни и быт основных групп населения Древнего Ри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П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 xml:space="preserve"> Сопоставляют ил-люстрации и тексто-вую информацию, анализируют инфор-мацию в отрывках исторических текстов.</w:t>
            </w:r>
            <w:r>
              <w:rPr>
                <w:b/>
              </w:rPr>
              <w:t xml:space="preserve"> Р</w:t>
            </w:r>
            <w:r>
              <w:rPr/>
              <w:t xml:space="preserve">. Самостоятельно анализируют условия достижения цели на основе учета выделен-ных учителем ориен-тиров. Осознают качество и уровень усвоения.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 xml:space="preserve">К. </w:t>
            </w:r>
            <w:r>
              <w:rPr/>
              <w:t>Высказывают свои мысли в соответствии с задачами и усло-виями коммуникации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роявляют за-интересован-ность не только в личном  успе-хе, но и  в раз-витии успеш-ной деятель-ности одноклас-с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§58  (ст. 279 – 285).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овторение, §53 -57 (стр.256-279),  итог. впр к главе 14(ст.285)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8.04.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both"/>
              <w:rPr/>
            </w:pPr>
            <w:hyperlink r:id="rId2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power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rezentaci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p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istorii</w:t>
              </w:r>
              <w:r>
                <w:rPr>
                  <w:rStyle w:val="InternetLink"/>
                </w:rPr>
                <w:t>/1451-</w:t>
              </w:r>
              <w:r>
                <w:rPr>
                  <w:rStyle w:val="InternetLink"/>
                  <w:lang w:val="en-US"/>
                </w:rPr>
                <w:t>vechnyy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gorod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eg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zhitel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</w:p>
          <w:p>
            <w:pPr>
              <w:pStyle w:val="Normal"/>
              <w:ind w:left="-108" w:right="-17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701"/>
        <w:gridCol w:w="1559"/>
        <w:gridCol w:w="1985"/>
        <w:gridCol w:w="2410"/>
        <w:gridCol w:w="1701"/>
        <w:gridCol w:w="1417"/>
        <w:gridCol w:w="992"/>
        <w:gridCol w:w="993"/>
        <w:gridCol w:w="12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I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Глава 14.    Римская империя в первые века нашей  эры – 6 ча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Римская импе-рия в первые века нашей  эры (урок обобще-ния и система-тизации знаний и умений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Работа с разноуровневыми здн. (КИМ) итоговыми впр защита и обсуждение проектов( пре-зентации, очерки), Р.т. здн.2,3,5,6 (стр.72,73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ind w:left="-108" w:hanging="0"/>
              <w:jc w:val="both"/>
              <w:rPr/>
            </w:pPr>
            <w:r>
              <w:rPr>
                <w:i/>
              </w:rPr>
              <w:t xml:space="preserve">Научатся  </w:t>
            </w:r>
            <w:r>
              <w:rPr/>
              <w:t>определять изу-ченные термины, понятия, даты.</w:t>
            </w:r>
          </w:p>
          <w:p>
            <w:pPr>
              <w:pStyle w:val="Normal"/>
              <w:tabs>
                <w:tab w:val="clear" w:pos="708"/>
                <w:tab w:val="left" w:pos="1877" w:leader="none"/>
              </w:tabs>
              <w:ind w:left="-108" w:hanging="0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Получат возмож ность научиться</w:t>
            </w:r>
            <w:r>
              <w:rPr/>
              <w:t>: работать с разно-уровневыми зада-ниями, создавать авторский про-дукт, используя различные  источ-ники, представ-лять результат  своей деятель-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П</w:t>
            </w:r>
            <w:r>
              <w:rPr/>
              <w:t>.Раскрывают харак-терные, существенные черты образования и художественной куль-туры античных госу-дарств, положение основных групп населения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Р</w:t>
            </w:r>
            <w:r>
              <w:rPr/>
              <w:t>. Самостоятельно анализируют условия достижения цели на основе учета выделен-ных учителем ориентиров действия в учебном материале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 xml:space="preserve">К. </w:t>
            </w:r>
            <w:r>
              <w:rPr/>
              <w:t>Работают в группе- эффективно сотруд-ничают и строят продуктивное взаимо-действие  с одноклас-сниками. Участвуют в обсуждении резуль-татов  своей учебной деятельности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Находят проявления античных искусства,  культуры и общественных понятий   в современном мире; проявляют по-знавательный интерес; Усваивают правила выполнения творческих и разноуровневых заданий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§54 -58(стр. 261-285). Доработать пройденный материал по теме и здн.в р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3.05.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both"/>
              <w:rPr/>
            </w:pPr>
            <w:r>
              <w:rPr>
                <w:lang w:val="en-US"/>
              </w:rPr>
              <w:t>Авторские</w:t>
            </w:r>
            <w:r>
              <w:rPr/>
              <w:t xml:space="preserve"> презента-ции, проекты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14350</wp:posOffset>
                </wp:positionH>
                <wp:positionV relativeFrom="paragraph">
                  <wp:posOffset>163830</wp:posOffset>
                </wp:positionV>
                <wp:extent cx="406400" cy="35877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6440" cy="35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0.5pt;margin-top:12.85pt;width:31.95pt;height:28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5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701"/>
        <w:gridCol w:w="1559"/>
        <w:gridCol w:w="1985"/>
        <w:gridCol w:w="2410"/>
        <w:gridCol w:w="1701"/>
        <w:gridCol w:w="1417"/>
        <w:gridCol w:w="992"/>
        <w:gridCol w:w="993"/>
        <w:gridCol w:w="12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I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Глава 15.    Разгром Рима германцами и падение Западной Римской империи – 3 ча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(7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Римская империя при Константине (урок изучения нового материала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Вторжение вар варов. Импера тор Констан-тин. Прикреп-ление колонов к земле. Пере-мены в положе нии христиан. Перенесение столицы ( таб-лица, р.т. зд.1,2 (стр.75), здн.4 (стр.76)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>Научатся  определять</w:t>
            </w:r>
            <w:r>
              <w:rPr/>
              <w:t xml:space="preserve"> </w:t>
            </w:r>
            <w:r>
              <w:rPr>
                <w:i/>
              </w:rPr>
              <w:t xml:space="preserve">тер-мины: </w:t>
            </w:r>
            <w:r>
              <w:rPr/>
              <w:t>варвары, епископ, папа.</w:t>
            </w:r>
            <w:r>
              <w:rPr>
                <w:i/>
              </w:rPr>
              <w:t xml:space="preserve"> Получат возмож-ность научиться:</w:t>
            </w:r>
            <w:r>
              <w:rPr/>
              <w:t xml:space="preserve"> характеризовать изменения условий жизни и быта основных групп населения Древ-него в IV в., работать со сравни тельной таблицей, применяя изучаю-щий вид чт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b/>
              </w:rPr>
              <w:t>П.</w:t>
            </w:r>
            <w:r>
              <w:rPr/>
              <w:t>Самостоятельно вы деляют и формули-руют цели, анали-зируют вопросы и задания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Р.</w:t>
            </w:r>
            <w:r>
              <w:rPr/>
              <w:t>Адекватно оце-нивают собственную учебную и самооб-разовательную деятель ность, соотносят с оценкой учителя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К.</w:t>
            </w:r>
            <w:r>
              <w:rPr/>
              <w:t>Участвуют в дискуссии, принимая позицию, отличаю щуюся от собстве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Ориентируются в особенностях христианствой и языческой религий; оценивают свой познавательный потенциал,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сохраняют положительную мотив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§ 59 (стр. 285-289) 1.Продолже-ние таблицы «Правители Римской империи»,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2</w:t>
            </w:r>
            <w:r>
              <w:rPr/>
              <w:t>. р.т. здн.1,2 (стр.75), здн.4 (стр.76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5.05.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92760</wp:posOffset>
                      </wp:positionH>
                      <wp:positionV relativeFrom="paragraph">
                        <wp:posOffset>1800225</wp:posOffset>
                      </wp:positionV>
                      <wp:extent cx="406400" cy="35877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8.8pt;margin-top:141.7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2(8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Взятие  Рима  варварами (урок совершенствования и углубле-ния знаний и умений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Разделение им пери на два го сударства. Готы идут на Италию.«Поко рен город, ко-торому покоря лась  земля!»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>Научатся  определять</w:t>
            </w:r>
            <w:r>
              <w:rPr/>
              <w:t xml:space="preserve"> </w:t>
            </w:r>
            <w:r>
              <w:rPr>
                <w:i/>
              </w:rPr>
              <w:t xml:space="preserve">поня-тия: </w:t>
            </w:r>
            <w:r>
              <w:rPr/>
              <w:t>готы, ванда-лы, античная культура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лучат возмож-ность научиться:</w:t>
            </w:r>
            <w:r>
              <w:rPr/>
              <w:t xml:space="preserve"> характеризовать историческую ситу ацию с помощ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b/>
              </w:rPr>
              <w:t>П.</w:t>
            </w:r>
            <w:r>
              <w:rPr/>
              <w:t xml:space="preserve">Анализируют при-чины падения Западной римской импении.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Р.</w:t>
            </w:r>
            <w:r>
              <w:rPr/>
              <w:t>Адекватно оце-нивают собственную учебную и самооб-разовательную деятель ность, соотносят с оценкой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сознают пре-емственность  достижений  античной науки и культуры; сохраняют по-знавательный интер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>§60 (стр.289- 293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Впр., задания(?) стр.293, повт§ §  53- 60 (стр.256-293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0.05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 ресурс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I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триместр/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Глава 15.    Разгром Рима германцами и падение Западной Римской империи – 3 ча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(8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(урок совершенствования и углубле-ния знаний и умений).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адение запад ной Римской империи (Впр. здн(?) стр.293 Р.т. здн.1-4, стр.76-7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исторической карты, документы, применяя изучающий вид чт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К. </w:t>
            </w:r>
            <w:r>
              <w:rPr/>
              <w:t xml:space="preserve">Обсуждают резуль-таты анализа текста учебника и заданий, соблюдая правила ведения дискуссии.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ают социально – нравственную оценку истори-ческой ситуа-ц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овт§ §  53- 60 (стр.256-293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0.05.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(9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м. Величие и падение (урок контроля и коррекции знаний и умений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. Р.т. здн.3, 5 (стр.75,76), зд. 4,5 (ст.77,78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. Разноуров-невые здн. (КИМ)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. Обсуждение проблемных вопрос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Научатся  </w:t>
            </w:r>
            <w:r>
              <w:rPr/>
              <w:t xml:space="preserve">определять изу-ченные термины, понятия, даты. </w:t>
            </w:r>
            <w:r>
              <w:rPr>
                <w:i/>
              </w:rPr>
              <w:t>Получат возмож ность научиться</w:t>
            </w:r>
            <w:r>
              <w:rPr/>
              <w:t>: работать с разно-уровневыми про верочными зада-ниями, испльзо-вать  разные виды смыслового ч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П</w:t>
            </w:r>
            <w:r>
              <w:rPr/>
              <w:t>. Раскрывают харак терные черты государ ственного устройства,  культуру, образ жиз-ни  групп населе-ния древнего Рима</w:t>
            </w:r>
          </w:p>
          <w:p>
            <w:pPr>
              <w:pStyle w:val="Normal"/>
              <w:shd w:fill="FFFFFF" w:val="clear"/>
              <w:spacing w:lineRule="exact" w:line="274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Р.</w:t>
            </w:r>
            <w:r>
              <w:rPr/>
              <w:t>Определяют цели деятельности и состав ляют алгоритм реали-зации цел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color w:val="222222"/>
              </w:rPr>
              <w:t>К:</w:t>
            </w:r>
            <w:r>
              <w:rPr>
                <w:color w:val="222222"/>
              </w:rPr>
              <w:t xml:space="preserve"> Взаимодействуют  для решения комму никативных и позна-вательных за</w:t>
              <w:softHyphen/>
              <w:t>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сознают зна-чение истории-ческого опыта для нынешних поколений. Проявляют заинтересован-ность в полу-чении новых знаний, сохра-няют мотива-цию к у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оработать пройденный материал по теме «Древний Рим» и здн.в р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2.05.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 xml:space="preserve">                               </w:t>
            </w:r>
            <w:r>
              <w:rPr>
                <w:b/>
              </w:rPr>
              <w:t>Повторение и обобщение пройденного курса – 2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3(10) 3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67</w:t>
            </w:r>
            <w:r>
              <w:rPr>
                <w:b/>
                <w:lang w:val="en-US"/>
              </w:rPr>
              <w:t>/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Мой Древний мир(совершенствование и углуб ление зна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Здн. (КИМ), р.т., итоговые вопросы, защи та творч. работ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i/>
              </w:rPr>
              <w:t xml:space="preserve">Научатся  </w:t>
            </w:r>
            <w:r>
              <w:rPr/>
              <w:t xml:space="preserve">опреде-лять изученные термины, понятия, дат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П.</w:t>
            </w:r>
            <w:r>
              <w:rPr/>
              <w:t xml:space="preserve"> Структурируют знания,</w:t>
            </w:r>
            <w:r>
              <w:rPr>
                <w:b/>
              </w:rPr>
              <w:t xml:space="preserve"> Р.</w:t>
            </w:r>
            <w:r>
              <w:rPr/>
              <w:t xml:space="preserve">Определяют цели деятельности </w:t>
            </w:r>
            <w:r>
              <w:rPr>
                <w:b/>
              </w:rPr>
              <w:t>К</w:t>
            </w:r>
            <w:r>
              <w:rPr>
                <w:color w:val="222222"/>
              </w:rPr>
              <w:t xml:space="preserve"> </w:t>
            </w:r>
            <w:r>
              <w:rPr/>
              <w:t>строят продуктивное взаимодейств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сознают свой познавательный и творческий по тенци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н. в р.т. по пройден ному 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483235</wp:posOffset>
                      </wp:positionH>
                      <wp:positionV relativeFrom="paragraph">
                        <wp:posOffset>189865</wp:posOffset>
                      </wp:positionV>
                      <wp:extent cx="406400" cy="35877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644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8.05pt;margin-top:14.9pt;width:31.95pt;height:28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4(12/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9/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 – 2 ч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Arial" w:hAnsi="Arial" w:cs="Arial"/>
      <w:color w:val="000000"/>
      <w:spacing w:val="10"/>
      <w:sz w:val="26"/>
      <w:szCs w:val="26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10"/>
      <w:jc w:val="center"/>
    </w:pPr>
    <w:rPr>
      <w:rFonts w:ascii="Arial" w:hAnsi="Arial" w:cs="Arial"/>
      <w:color w:val="000000"/>
      <w:spacing w:val="10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aanciet.ru/" TargetMode="External"/><Relationship Id="rId4" Type="http://schemas.openxmlformats.org/officeDocument/2006/relationships/hyperlink" Target="url:http://www.uchportal.ru/ioad/54-1-0-4548" TargetMode="External"/><Relationship Id="rId5" Type="http://schemas.openxmlformats.org/officeDocument/2006/relationships/hyperlink" Target="url:http://www.uchportal.ru/ioad/54-1-0-4548" TargetMode="External"/><Relationship Id="rId6" Type="http://schemas.openxmlformats.org/officeDocument/2006/relationships/hyperlink" Target="url:http://www.uchportal.ru/shkola/istoriya/library/iskusstvo-i-kyltura-drevnego-egipta" TargetMode="External"/><Relationship Id="rId7" Type="http://schemas.openxmlformats.org/officeDocument/2006/relationships/hyperlink" Target="http://www.aanciet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pedsovet.su/load/130-1-0-8188" TargetMode="External"/><Relationship Id="rId10" Type="http://schemas.openxmlformats.org/officeDocument/2006/relationships/hyperlink" Target="http://ellada.spb.ru/" TargetMode="External"/><Relationship Id="rId11" Type="http://schemas.openxmlformats.org/officeDocument/2006/relationships/hyperlink" Target="http://ellada.spb.ru/" TargetMode="External"/><Relationship Id="rId12" Type="http://schemas.openxmlformats.org/officeDocument/2006/relationships/hyperlink" Target="http://ellada.spb.ru/" TargetMode="External"/><Relationship Id="rId13" Type="http://schemas.openxmlformats.org/officeDocument/2006/relationships/hyperlink" Target="http://www.istorya.ru/" TargetMode="External"/><Relationship Id="rId14" Type="http://schemas.openxmlformats.org/officeDocument/2006/relationships/hyperlink" Target="http://www.uhportal.ru/load/53-1-0-22486" TargetMode="External"/><Relationship Id="rId15" Type="http://schemas.openxmlformats.org/officeDocument/2006/relationships/hyperlink" Target="http://festival.1september.ru/artikles/525132" TargetMode="External"/><Relationship Id="rId16" Type="http://schemas.openxmlformats.org/officeDocument/2006/relationships/hyperlink" Target="http://festival.1september.ru/artikles/551679" TargetMode="External"/><Relationship Id="rId17" Type="http://schemas.openxmlformats.org/officeDocument/2006/relationships/hyperlink" Target="http://hsportal/ru/shkola/istoriya/library/obobshchayushchii-urok-po-istorii-5-klass-puteshestvie--po-drevnei-gretsii" TargetMode="External"/><Relationship Id="rId18" Type="http://schemas.openxmlformats.org/officeDocument/2006/relationships/hyperlink" Target="http://ppt-presentation.ru/popylarnie-prezentasii/938-prezentaciya-na-temu-drevniy-rim.html" TargetMode="External"/><Relationship Id="rId19" Type="http://schemas.openxmlformats.org/officeDocument/2006/relationships/hyperlink" Target="http://ancientrome.ru/" TargetMode="External"/><Relationship Id="rId20" Type="http://schemas.openxmlformats.org/officeDocument/2006/relationships/hyperlink" Target="http://900igr.net/prezentatsii/istoria/Rabstvo-v-Drevnem-Rime/024-Moi-znaki-Svoboda-i-Rabstvo.html" TargetMode="External"/><Relationship Id="rId21" Type="http://schemas.openxmlformats.org/officeDocument/2006/relationships/hyperlink" Target="http://poverpt.ru/prezentacii-po-istorii/1452-edinovlastie-cesarya-v-rime.html" TargetMode="External"/><Relationship Id="rId22" Type="http://schemas.openxmlformats.org/officeDocument/2006/relationships/hyperlink" Target="http://prezentacii.com/istorii/415-v-rime-pri-nerone.html" TargetMode="External"/><Relationship Id="rId23" Type="http://schemas.openxmlformats.org/officeDocument/2006/relationships/hyperlink" Target="http://powert.ru/prezentacii-po-istorii/1451-vechnyy-gorod-i-ego-zhiteli.html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22:00Z</dcterms:created>
  <dc:creator>Учитель</dc:creator>
  <dc:description/>
  <cp:keywords/>
  <dc:language>en-US</dc:language>
  <cp:lastModifiedBy>Natalya</cp:lastModifiedBy>
  <dcterms:modified xsi:type="dcterms:W3CDTF">2016-11-26T17:32:00Z</dcterms:modified>
  <cp:revision>3</cp:revision>
  <dc:subject/>
  <dc:title>Календарно – тематический план изучения курса « История  Древнего мира»   в 5 «А», «В» и «Г»  классах основной школы  на 2011 – 2012 учебный год, базовый  уровень</dc:title>
</cp:coreProperties>
</file>