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b/>
          <w:sz w:val="40"/>
          <w:szCs w:val="40"/>
        </w:rPr>
        <w:t>Тема: «История ложечки»</w:t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rPr/>
      </w:pPr>
      <w:r>
        <w:rPr>
          <w:b/>
          <w:sz w:val="32"/>
          <w:szCs w:val="32"/>
        </w:rPr>
        <w:t>Цель: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 xml:space="preserve">Формировать у детей устойчивый познавательный интерес к процессу открытия новых, необычных знаний о знакомом предмете- ложке. 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Продолжать формировать элементарные представления об истории человечества через знакомство  с происхождением предметов быта и народно-прикладным искусством. Обогатить представление детей об истории возникновения и временных изменениях ложки; о видовом разнообразии однородных предметов ( ложки разные по форме, размеру, материалу, внешнему виду, функция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32"/>
          <w:szCs w:val="32"/>
        </w:rPr>
        <w:t xml:space="preserve">2. </w:t>
      </w:r>
      <w:r>
        <w:rPr>
          <w:sz w:val="28"/>
          <w:szCs w:val="28"/>
        </w:rPr>
        <w:t>Развивать творчество и фантазию при создании узора на ложке, симметрично располагать элементы в башкирском орнаменте, закреплять умение пользоваться ножницами, развивать эстетическое восприятие, чувство цвета и композиции при создании хохломской и башкирской росписи. Продолжать формировать интерес к произведениям народного декоративно-прикладного искусства .Формировать  аккуратность при работе с клеем.</w:t>
      </w:r>
    </w:p>
    <w:p>
      <w:pPr>
        <w:pStyle w:val="Normal"/>
        <w:ind w:firstLine="900"/>
        <w:rPr/>
      </w:pPr>
      <w:r>
        <w:rPr>
          <w:sz w:val="32"/>
          <w:szCs w:val="32"/>
        </w:rPr>
        <w:t>3</w:t>
      </w:r>
      <w:r>
        <w:rPr>
          <w:sz w:val="28"/>
          <w:szCs w:val="28"/>
        </w:rPr>
        <w:t>. Воспитывать уважение к культуре и традициям родного края, к тесному взаимообогащению русского и башкирского народо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оспитывать положительные чувства к труду мастеров и бережное отношение к продуктам их творчества. 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/>
      </w:pPr>
      <w:r>
        <w:rPr>
          <w:b/>
          <w:sz w:val="32"/>
          <w:szCs w:val="32"/>
        </w:rPr>
        <w:t>Словарная работа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Древний, симметричный, десертная, утварь, специи, креманка, орнамент, нержавейка, золото, алюминий, цветовая гамма… </w:t>
      </w:r>
    </w:p>
    <w:p>
      <w:pPr>
        <w:pStyle w:val="Normal"/>
        <w:ind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rPr/>
      </w:pPr>
      <w:r>
        <w:rPr>
          <w:b/>
          <w:sz w:val="36"/>
          <w:szCs w:val="36"/>
        </w:rPr>
        <w:t>Организац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бочие столы подготовлены для аппликации. Дети полукругом на стульях перед экраном для просмотра слайдов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32"/>
          <w:szCs w:val="32"/>
        </w:rPr>
        <w:t>Материал:</w:t>
      </w:r>
      <w:r>
        <w:rPr>
          <w:sz w:val="28"/>
          <w:szCs w:val="28"/>
        </w:rPr>
        <w:t xml:space="preserve"> »Посылка», ложки разного назначения, куклы, посуда для дидактической игры ,деревянные ложки с башкирской и хохломской росписью , материал для аппликации на каждого ребенка ,музыкальное сопровождение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32"/>
          <w:szCs w:val="32"/>
        </w:rPr>
        <w:t>Предварительная работа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Рассматривание иллюстраций и предметов с башкирской и хохломской росписью, беседы о народных промыслах, дидактические игры на обобщение и дифференциацию по теме «Посуда», продуктивная деятельность , игра на деревянных ложках на музыкальных занятиях…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Ход занятия </w:t>
      </w:r>
    </w:p>
    <w:p>
      <w:pPr>
        <w:pStyle w:val="Normal"/>
        <w:ind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Общее приветствие</w:t>
      </w:r>
      <w:r>
        <w:rPr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думано кем-то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осто и мудро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 встрече здороваться: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Доброе утро!</w:t>
      </w:r>
    </w:p>
    <w:p>
      <w:pPr>
        <w:pStyle w:val="Normal"/>
        <w:tabs>
          <w:tab w:val="clear" w:pos="708"/>
          <w:tab w:val="left" w:pos="3960" w:leader="none"/>
        </w:tabs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оброе утро солнцу и птицам!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оброе утро улыбчивым лицам!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 каждый становится добрым, доверчивым </w:t>
      </w:r>
    </w:p>
    <w:p>
      <w:pPr>
        <w:pStyle w:val="Normal"/>
        <w:tabs>
          <w:tab w:val="clear" w:pos="708"/>
          <w:tab w:val="left" w:pos="39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усть доброе утро длится до вечера!» </w:t>
      </w:r>
    </w:p>
    <w:p>
      <w:pPr>
        <w:pStyle w:val="Normal"/>
        <w:tabs>
          <w:tab w:val="clear" w:pos="708"/>
          <w:tab w:val="left" w:pos="39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годня, дети, я предлагаю поговорить о знакомом предмете, которым мы с вами пользуемся каждый день. Но сначала отгадайте загадки: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1. Я похожа чуть-чуть на лопатку,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есло я похожа немножко,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огаю есть кашу ребяткам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сестра у меня – поварешка </w:t>
      </w:r>
      <w:r>
        <w:rPr>
          <w:i/>
          <w:sz w:val="28"/>
          <w:szCs w:val="28"/>
        </w:rPr>
        <w:t>(ложк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уп и кашу и компот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правляют прямо в рот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бирают всё до крошки…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что такое?.. </w:t>
      </w:r>
      <w:r>
        <w:rPr>
          <w:b/>
          <w:sz w:val="28"/>
          <w:szCs w:val="28"/>
        </w:rPr>
        <w:t>(ложки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, уга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сейчас посмотрите на экран  </w:t>
      </w:r>
      <w:r>
        <w:rPr>
          <w:b/>
          <w:sz w:val="28"/>
          <w:szCs w:val="28"/>
        </w:rPr>
        <w:t xml:space="preserve"> (слайд 1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делают люди на фотографии? </w:t>
      </w:r>
      <w:r>
        <w:rPr>
          <w:b/>
          <w:sz w:val="28"/>
          <w:szCs w:val="28"/>
        </w:rPr>
        <w:t>(слайд 2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ни пользуются во время еды?</w:t>
      </w:r>
      <w:r>
        <w:rPr>
          <w:b/>
          <w:sz w:val="28"/>
          <w:szCs w:val="28"/>
        </w:rPr>
        <w:t xml:space="preserve"> (слайд 3) 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чего людям понадобились ложки и почему так много разных ложек? (</w:t>
      </w:r>
      <w:r>
        <w:rPr>
          <w:b/>
          <w:sz w:val="28"/>
          <w:szCs w:val="28"/>
        </w:rPr>
        <w:t>Слайд 4, 5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огда появились первые ложк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 воспитателя: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– Очень-очень давно, когда первые люди жили на земле, они добывали себе пищу в дикой природе. Это были растения и животные. И ели они её совсем сырую, прямо руками, потому – что у древних людей ещё не было огня и совсем никакой посуды</w:t>
      </w:r>
      <w:r>
        <w:rPr>
          <w:b/>
          <w:sz w:val="28"/>
          <w:szCs w:val="28"/>
        </w:rPr>
        <w:t>. (Слайд 6</w:t>
      </w:r>
      <w:r>
        <w:rPr>
          <w:sz w:val="28"/>
          <w:szCs w:val="28"/>
        </w:rPr>
        <w:t>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– Со временем люди научились вытачивать из камня простые инструменты </w:t>
      </w:r>
      <w:r>
        <w:rPr>
          <w:b/>
          <w:sz w:val="28"/>
          <w:szCs w:val="28"/>
        </w:rPr>
        <w:t>(слайд 7, 8)</w:t>
      </w:r>
      <w:r>
        <w:rPr>
          <w:sz w:val="28"/>
          <w:szCs w:val="28"/>
        </w:rPr>
        <w:t xml:space="preserve">, добывать и сохранять огонь. </w:t>
      </w:r>
      <w:r>
        <w:rPr>
          <w:b/>
          <w:sz w:val="28"/>
          <w:szCs w:val="28"/>
        </w:rPr>
        <w:t>(Слайд 9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3. – Обнаружив глину, люди догадались, что из неё можно лепить разные предметы, которые попадая в огонь, не сгорают, а становятся крепкими, прочными, удобными для использования. Это и была первая посуда</w:t>
      </w:r>
      <w:r>
        <w:rPr>
          <w:b/>
          <w:sz w:val="28"/>
          <w:szCs w:val="28"/>
        </w:rPr>
        <w:t>. (Слайд 10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ней уже можно было хранить и варить еду.</w:t>
      </w:r>
    </w:p>
    <w:p>
      <w:pPr>
        <w:pStyle w:val="Normal"/>
        <w:ind w:firstLine="900"/>
        <w:rPr/>
      </w:pPr>
      <w:r>
        <w:rPr>
          <w:sz w:val="28"/>
          <w:szCs w:val="28"/>
        </w:rPr>
        <w:t>Люди поняли, что горячую пищу можно брать не руками, а глиняными дощечками, немного напоминающими ложк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ак появилась посуда и самая первая лож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– Спустя много столетий человек научился создавать посуду из разных материалов для многообразной пищи и, поэтому, всевозможной формы и размеров </w:t>
      </w: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5. – Но в некоторых странах ложка так и не стала обычным столовым прибором, и люди едят там, например палочками. Это Китай и Япония. </w:t>
      </w:r>
      <w:r>
        <w:rPr>
          <w:b/>
          <w:sz w:val="28"/>
          <w:szCs w:val="28"/>
        </w:rPr>
        <w:t>(Слайд 12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А вот в Индии, Казахстане, Киргизии едят руками и в наше время </w:t>
      </w:r>
      <w:r>
        <w:rPr>
          <w:b/>
          <w:sz w:val="28"/>
          <w:szCs w:val="28"/>
        </w:rPr>
        <w:t>(Слайд 13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 в некоторых племенах Африки и Южной Америки люди продолжают пользоваться морскими раковинами для зачерпывания жидкой пищи. Кстати, само слово ЛОЖКА переводится с древнегреческого и латинского языков как «Улитка или раковина». </w:t>
      </w:r>
      <w:r>
        <w:rPr>
          <w:b/>
          <w:sz w:val="28"/>
          <w:szCs w:val="28"/>
        </w:rPr>
        <w:t>(Слайд 14)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– А сейчас, посмотрите, какими разными могут быть ложки.  Попробуйте догадаться, из какого материала они сделаны и для чего? </w:t>
      </w:r>
      <w:r>
        <w:rPr>
          <w:b/>
          <w:sz w:val="28"/>
          <w:szCs w:val="28"/>
        </w:rPr>
        <w:t>(Слайд 15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 w:val="28"/>
          <w:szCs w:val="28"/>
        </w:rPr>
        <w:t>Из металлов: Серебра, золота, алюминия, нержавеющей стали (их так и называют – нержавей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Из пластмассы, из дерева (простые и расписны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 w:val="28"/>
          <w:szCs w:val="28"/>
        </w:rPr>
        <w:t xml:space="preserve">Ложечки  разного размера и разной формы, предназначенные для разных блюд. </w:t>
      </w:r>
      <w:r>
        <w:rPr>
          <w:b/>
          <w:sz w:val="28"/>
          <w:szCs w:val="28"/>
        </w:rPr>
        <w:t>(Слайд 16, 17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пример: для первых блюд, горячего супа, каши – столовые ложк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Для десерта – десертная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Для чая с вареньем – чайная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стрых специй – очень маленьки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кто сделал все эти ложки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, люди – мастера. Сначала они делают заготовки, а потом художники их расписывают (если это деревянные ложки)</w:t>
      </w:r>
      <w:r>
        <w:rPr>
          <w:b/>
          <w:sz w:val="28"/>
          <w:szCs w:val="28"/>
        </w:rPr>
        <w:t xml:space="preserve"> (слайд 18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ю настоящие деревянные не расписанные ложки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Дидактическая игра »Посылка»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нам принесли посылку! Интересно, что же в ней? </w:t>
      </w:r>
      <w:r>
        <w:rPr>
          <w:i/>
          <w:sz w:val="28"/>
          <w:szCs w:val="28"/>
        </w:rPr>
        <w:t>(Открыва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ылку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т это да!!! Да это же ложки! Их много и они все разные. Попробуем вместе разложить их по назначению. (Поочередно приглашаю детей; Ребенок берёт ложку, поясняет её назначение и кладёт с рядом стоящей посудой: кастрюля, тарелка, чашка, креманка, набор для специй, банка для солений…)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Правильно распределили ложки.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Физминутка: «Помощники»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з,  два,  три,  четыре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посуду перемыли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айник, чашку,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вшик, ложку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большую поварёшку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посуду перемыли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лько чашку мы разбили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с у чайника отбился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овшик тоже развалился 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ожку тоже мы сломали 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от как маме помогали!!!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, а ведь в посылке остались ещё две ложки. Посмотрите на них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ого материала сделаны эти ложки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 они отличаются друг от друга?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. Эта ложка из Хохломы. Узоры на ней могут располагаться как угодно.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это наша Башкирская ложка. Узоры на ней расположены симметрично, и все элементы узора повторяются, они все одинаковые. Этим они отличаются друг от друга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вот цветовая гамма у расписных ложек может одинаковой, потому – что Башкирский народ ещё в старину перенял метод росписи деревянных ложек у Россиян, которые жили в Нижегородской области. Предполагается, что  хохломская роспись возникл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 Родиной хохломы считается поселок Ковернино. Крестьяне вытачивали и расписывали деревянную посуду и везли ее в крупное торговое село Хохлома, где проходила ярмарка. С тех пор, утварь привезённую оттуда так и называют – Хохломская.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уктивная деятельность: Аппликация «Хохломская и башкирская ложка»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  <w:sz w:val="32"/>
          <w:szCs w:val="32"/>
        </w:rPr>
        <w:t xml:space="preserve">– </w:t>
      </w:r>
      <w:r>
        <w:rPr>
          <w:sz w:val="28"/>
          <w:szCs w:val="28"/>
        </w:rPr>
        <w:t xml:space="preserve">Мы сегодня тоже станем мастерами и украсим ложки Хохломской и Башкирской росписью </w:t>
      </w:r>
      <w:r>
        <w:rPr>
          <w:b/>
          <w:sz w:val="28"/>
          <w:szCs w:val="28"/>
        </w:rPr>
        <w:t xml:space="preserve">(слайд 19), </w:t>
      </w:r>
      <w:r>
        <w:rPr>
          <w:sz w:val="28"/>
          <w:szCs w:val="28"/>
        </w:rPr>
        <w:t>элементы для которых мы заранее приготовили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Мы выбрали самые лучшие. (Дети по своему усмотрению берут тарелочки с деталями для аппликации. Проходят на рабочие места. Выполняют аппликацию. Анализ.)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ы уже знаем, что ложки могут быть ещё и музыкальным инструментом. Поэтому наше занятие мы закончим веселой р.н. мелодией. (Игра на ложках под фонограмму). 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43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26:00Z</dcterms:created>
  <dc:creator>днс</dc:creator>
  <dc:description/>
  <cp:keywords/>
  <dc:language>en-US</dc:language>
  <cp:lastModifiedBy>asus</cp:lastModifiedBy>
  <dcterms:modified xsi:type="dcterms:W3CDTF">2014-02-02T13:40:00Z</dcterms:modified>
  <cp:revision>7</cp:revision>
  <dc:subject/>
  <dc:title>        Тема: » История ложечки»</dc:title>
</cp:coreProperties>
</file>