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ный час «Путешествие по стране «Воображения»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развивать логическое мышление, речь, память, воображение. Ознакомить детей с понятным для них языком, с понятием воображения. Дать возможность самим понять, что такое воображение с помощью разнообразных заданий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рисунки с изображением геометрических фигур, доска, рисунки с незаконченными изображениями, рисунок с изображением животного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Ход занятия: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рг. Момент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ктуализация опорных знаний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ы сегодня с вами будем путешествовать в такой необычной стране, о которой я сейчас прочту стихотворение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я Вообразил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оей Вообразилии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оей Вообразил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тают с вами запрост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урции и Лили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ют Львы косматы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кать верхом на палочке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мраморные стату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ыграют с вами в салочки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а, Вообразилия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я Вообразилия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всех, кому захочется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вырастают крыль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аждый обязательн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овится кудесником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ь он твоим ровеснико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моим ровесником!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оей Вообразилии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оей Вообразилии 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царствует фантаз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сем своем всесили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все мечты сбываются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наши огорч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йчас же превращаютс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мешные приключения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ою Вообразилию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асть совсем несложно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ведь исключительн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обно расположена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олько тот, кто начист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ен воображения, 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ы, не знает, как вой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ее расположение!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называется эта страна? Она называется страна «Воображения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А кто знает, где она находится? Если нет, то в нашем путешествии нам поможет Лягушка-царевна. Она пришла специально из своей сказки, чтобы помочь вам. </w:t>
      </w:r>
      <w:r>
        <w:rPr>
          <w:rFonts w:cs="Times New Roman" w:ascii="Times New Roman" w:hAnsi="Times New Roman"/>
          <w:i/>
          <w:sz w:val="24"/>
          <w:szCs w:val="24"/>
        </w:rPr>
        <w:t>(Учитель вывешивает картинку на доску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Но наше путешествие будет не совсем легким, поэтому надо постараться дойти всем до конца и помочь тем, кто отстает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И на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первой </w:t>
      </w:r>
      <w:r>
        <w:rPr>
          <w:rFonts w:cs="Times New Roman" w:ascii="Times New Roman" w:hAnsi="Times New Roman"/>
          <w:sz w:val="24"/>
          <w:szCs w:val="24"/>
        </w:rPr>
        <w:t>нашей станции вам надо нарисовать, используя эти фигуры, как можно больше рисунк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рисовывать фигуры можно, как и внутри контура, так и за его пределами. При рисовании лист поворачивать можно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Детям предлагаются листки бумаги, на которые им нужно дорисовать что-нибудь к предлагаемым геометрическим фигурам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ети, а сейчас мы с вами посмотрим, что у вас получилось. </w:t>
      </w:r>
      <w:r>
        <w:rPr>
          <w:rFonts w:cs="Times New Roman" w:ascii="Times New Roman" w:hAnsi="Times New Roman"/>
          <w:i/>
          <w:sz w:val="24"/>
          <w:szCs w:val="24"/>
        </w:rPr>
        <w:t>(Дети показывают свои рисунки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мотрите, а какие у меня получились вот такие рисунки. </w:t>
      </w:r>
      <w:r>
        <w:rPr>
          <w:rFonts w:cs="Times New Roman" w:ascii="Times New Roman" w:hAnsi="Times New Roman"/>
          <w:i/>
          <w:sz w:val="24"/>
          <w:szCs w:val="24"/>
        </w:rPr>
        <w:t>(Учитель показывает свои рисунки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 доску вывешивается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Может быть, у кого-то получились схожие с моими рисунк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Молодцы, все справились правильно, и мы все вместе отправляемся ко </w:t>
      </w:r>
      <w:r>
        <w:rPr>
          <w:rFonts w:cs="Times New Roman" w:ascii="Times New Roman" w:hAnsi="Times New Roman"/>
          <w:sz w:val="24"/>
          <w:szCs w:val="24"/>
          <w:u w:val="single"/>
        </w:rPr>
        <w:t>второй</w:t>
      </w:r>
      <w:r>
        <w:rPr>
          <w:rFonts w:cs="Times New Roman" w:ascii="Times New Roman" w:hAnsi="Times New Roman"/>
          <w:sz w:val="24"/>
          <w:szCs w:val="24"/>
        </w:rPr>
        <w:t xml:space="preserve"> станции. На ней вам необходимо отгадать, не очень трудные загадочки. И вот 1-ая из них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е луж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вух крючках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хожие на букву «В»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Что это? </w:t>
      </w:r>
      <w:r>
        <w:rPr>
          <w:rFonts w:cs="Times New Roman" w:ascii="Times New Roman" w:hAnsi="Times New Roman"/>
          <w:i/>
          <w:sz w:val="24"/>
          <w:szCs w:val="24"/>
        </w:rPr>
        <w:t>(Очк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вот 2-ая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гриб, но есть нельзя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олчок, но не крутится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колокольчик, а о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ждя укроет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Что это? </w:t>
      </w:r>
      <w:r>
        <w:rPr>
          <w:rFonts w:cs="Times New Roman" w:ascii="Times New Roman" w:hAnsi="Times New Roman"/>
          <w:i/>
          <w:sz w:val="24"/>
          <w:szCs w:val="24"/>
        </w:rPr>
        <w:t>(Зонт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вот 3-я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естят, но не звезды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езают, но не ножи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чат, но не кони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Что это? </w:t>
      </w:r>
      <w:r>
        <w:rPr>
          <w:rFonts w:cs="Times New Roman" w:ascii="Times New Roman" w:hAnsi="Times New Roman"/>
          <w:i/>
          <w:sz w:val="24"/>
          <w:szCs w:val="24"/>
        </w:rPr>
        <w:t>(Коньк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олодцы, а какие загадки вы знаете? </w:t>
      </w:r>
      <w:r>
        <w:rPr>
          <w:rFonts w:cs="Times New Roman" w:ascii="Times New Roman" w:hAnsi="Times New Roman"/>
          <w:i/>
          <w:sz w:val="24"/>
          <w:szCs w:val="24"/>
        </w:rPr>
        <w:t>(Дети, приводят в пример свои загадк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Теперь все вместе переходим на </w:t>
      </w:r>
      <w:r>
        <w:rPr>
          <w:rFonts w:cs="Times New Roman" w:ascii="Times New Roman" w:hAnsi="Times New Roman"/>
          <w:sz w:val="24"/>
          <w:szCs w:val="24"/>
          <w:u w:val="single"/>
        </w:rPr>
        <w:t>третью</w:t>
      </w:r>
      <w:r>
        <w:rPr>
          <w:rFonts w:cs="Times New Roman" w:ascii="Times New Roman" w:hAnsi="Times New Roman"/>
          <w:sz w:val="24"/>
          <w:szCs w:val="24"/>
        </w:rPr>
        <w:t xml:space="preserve"> станцию. На ней Лягушка предлагает вам такое задание: каждый из вас выходит к доске, по одному, и читая карточку изображает, то, что там написано. При этом можно использовать звуки и жесты. </w:t>
      </w:r>
      <w:r>
        <w:rPr>
          <w:rFonts w:cs="Times New Roman" w:ascii="Times New Roman" w:hAnsi="Times New Roman"/>
          <w:i/>
          <w:sz w:val="24"/>
          <w:szCs w:val="24"/>
        </w:rPr>
        <w:t>(На карточках написано: кошка, собака, чайник, мотоцикл и т.п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7:44:00Z</dcterms:created>
  <dc:creator>1</dc:creator>
  <dc:description/>
  <cp:keywords/>
  <dc:language>en-US</dc:language>
  <cp:lastModifiedBy>1</cp:lastModifiedBy>
  <dcterms:modified xsi:type="dcterms:W3CDTF">2016-11-26T17:25:00Z</dcterms:modified>
  <cp:revision>4</cp:revision>
  <dc:subject/>
  <dc:title/>
</cp:coreProperties>
</file>