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 художественно-эстетическому развитию (аппликация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готовительной группе «Капель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Н.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Значок - светляч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крыть роль и значение фликера в обеспечении безопасности пешеходов в темное время суток, в ненастную погоду.</w:t>
      </w:r>
      <w:r>
        <w:rPr>
          <w:sz w:val="28"/>
          <w:szCs w:val="28"/>
        </w:rPr>
        <w:t xml:space="preserve"> Познакомить детей со светоотражающей бумаго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изготавливать фликеры своими руками из светоотражающей бумаги. Развивать фантазию, воображ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интерес к изучению ПДД, уверенность в своих возможностях, осознание необходимости использовать светоотражатели на одежде и в будущем на ранце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ые экскурсии по город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ы по ПДД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Д по познавательному развитию «Такие разные дорожные знаки», «Познавательное путешествие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 с инспектором ГИБДД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я за людьми в тёмное время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ветоотражающая бумага жёлтого цвета, самоклеющая цветная бумага, ножницы, заготовки значков, шаблоны для изготовления флике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ликеры, иллюстрации с изображением фликеров, людей в одежде со светоотражающими элементами и без ни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ыл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на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 словаря: светоотражающая, флик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, когда я сегодня пришла в детский сад, то увидела у дверей нашей группы посылку. Она подпис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вместе с воспитателем чит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Для ребят группы «Капелька». От инспектора ГИБДД Масалимовой Л.Х.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Воспитатель с детьми открывает посылку, достаёт письм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читает пись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Здравствуйте ребята, пишет вам инспектор ГИБДД. Вы уже стали большие и скоро покинете детский сад и осенью пойдёте в школу. А осенью рано темнеет, и часто водители не видят пешеходов. Поэтому предлагаю вам изготовить светоотражающие элементы – фликеры самостоятельно. Всё, что необходимо я вам прислала. Удач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оспитатель достаёт иллюстрации с изображением фликеров, людей в одежде со светоотражающими элементами и без них. Дети рассматривают иллюстрации, отвечают на вопросы воспитате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какое время суток изображено на фотограф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ёмное время суток, ночь, веч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ерно. На какой фотографии вы хорошо видите люд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ам, где одежда свет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Верно, одежда светится, потому что на ней есть светоотражающие элементы. </w:t>
      </w:r>
      <w:r>
        <w:rPr>
          <w:color w:val="000000"/>
          <w:sz w:val="28"/>
          <w:szCs w:val="28"/>
          <w:shd w:fill="FFFFFF" w:val="clear"/>
        </w:rPr>
        <w:t xml:space="preserve">Вечером и ночью, в дождь или в туман улицы и дворы плохо освещены и водители обнаруживают пешехода, имеющего светоотражающие элементы, со значительно большего расстояния по сравнению с пешеходами без них. Поскольку человек постоянно двигается, лучи света падают на него не прямо, а под разными углами. Специальная начинка светоотражателей позволяет отражать свет в том же направлении, откуда он падает. Светоотражающий элемент всегда будет виден. Формы светоотражающих элементов различ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Воспитатель показывает детям фотографии фликер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Ребята, а это фликеры. </w:t>
      </w:r>
      <w:r>
        <w:rPr>
          <w:color w:val="000000"/>
          <w:sz w:val="28"/>
          <w:szCs w:val="28"/>
          <w:shd w:fill="FFFFFF" w:val="clear"/>
        </w:rPr>
        <w:t>Это значки и подвески, нарукавные повязки и браслеты, самоклеющие наклейки и вшитые в одежду световозвращающие элементы. Значки и подвески удобны тем, что их легко переместить с одной одежды на другую. Значки могут располагаться на одежде в любом месте. Подвески лучше крепить за ремень, пуговицу, чтобы светоотражатели свисали на уровне бедра. Светоотражающие подвески очень удобно прикреплять к сумке или к рюкзаку. Нарукавные повязки и браслеты носить надо так, чтобы они не были закрыты при движении. Эффективнее всего носить одежду с уже вшитыми светоотражающими элемент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А я предлагаю вам изготовить самим фликер, каждый для себ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(Воспитатель показывает детям светоотражающую бумагу для изготовления фликеров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Из этой бумаги делают дорожные знаки, так как она очень хорошо отражает свет. Проходите за столы. Перед вами лежат шаблоны для изготовления фликеров. Выберите себе шаблон. Бумагу нужно положить белой стороной к себе, шаблон сверху, обвести его и вырезать. Затем прикрепить его к значку. Кто выбрал круг – можете превратить его в смайлик. Но сначала немного разомнёмся.</w:t>
      </w:r>
    </w:p>
    <w:p>
      <w:pPr>
        <w:pStyle w:val="Style15"/>
        <w:shd w:fill="FFFFFF" w:val="clear"/>
        <w:spacing w:lineRule="auto" w:line="360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«</w:t>
      </w:r>
      <w:r>
        <w:rPr>
          <w:rStyle w:val="StrongEmphasis"/>
          <w:sz w:val="28"/>
          <w:szCs w:val="28"/>
        </w:rPr>
        <w:t>Быстро встаньте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</w:rPr>
        <w:t>Быстро встаньте, улыбнитесь,</w:t>
        <w:br/>
        <w:t>Выше, выше подтянитесь.</w:t>
        <w:br/>
        <w:t>Ну-ка, плечи распрямите,</w:t>
        <w:br/>
        <w:t>Поднимите, опустите,</w:t>
        <w:br/>
        <w:t>Влево, вправо повернулись,</w:t>
        <w:br/>
        <w:t>Рук коленями коснулись.</w:t>
        <w:br/>
        <w:t>Сели, встали, сели, встали,</w:t>
        <w:br/>
        <w:t>И на месте побеж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койно присаживайтесь на свои места. Начинай те работать. Кому нужна будет помощь, поднимите руку, я подой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работают за столами, воспитатель подходит к тем, кому нужна помощ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 вот, и готовы наши фликеры. Давайте прикрепим их к одежде, выключим свет и посмотрим как хорошо их ви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прикрепляют фликеры, воспитатель выключает свет и светит на них фонарик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хорошо ли вы видите друг друга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, потому что фликеры светя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авильно, как будто светлячки. Поэтому некоторые дети называют фликеры значками – светлячками.</w:t>
      </w:r>
    </w:p>
    <w:p>
      <w:pPr>
        <w:pStyle w:val="Acxspmiddle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нас значок такой,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икер называется,</w:t>
      </w:r>
    </w:p>
    <w:p>
      <w:pPr>
        <w:pStyle w:val="Acxspmiddle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чок он не простой,</w:t>
      </w:r>
      <w:r>
        <w:rPr>
          <w:rFonts w:cs="Georgia" w:ascii="Georgia" w:hAnsi="Georgia"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ветоотражающий.</w:t>
      </w:r>
    </w:p>
    <w:p>
      <w:pPr>
        <w:pStyle w:val="Acxspmiddle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й свет далёких фар</w:t>
      </w:r>
      <w:r>
        <w:rPr>
          <w:rFonts w:cs="Georgia" w:ascii="Georgia" w:hAnsi="Georgia"/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тразит он в тот же час</w:t>
      </w:r>
    </w:p>
    <w:p>
      <w:pPr>
        <w:pStyle w:val="Acxspmiddle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 самым на дороге</w:t>
      </w:r>
      <w:r>
        <w:rPr>
          <w:rFonts w:cs="Georgia" w:ascii="Georgia" w:hAnsi="Georgia"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делает заметней нас.</w:t>
      </w:r>
    </w:p>
    <w:p>
      <w:pPr>
        <w:pStyle w:val="Acxspmiddle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репить его к одежде</w:t>
      </w:r>
      <w:r>
        <w:rPr>
          <w:rFonts w:cs="Georgia" w:ascii="Georgia" w:hAnsi="Georgia"/>
          <w:color w:val="000000"/>
          <w:sz w:val="28"/>
          <w:szCs w:val="28"/>
        </w:rPr>
        <w:t xml:space="preserve"> б</w:t>
      </w:r>
      <w:r>
        <w:rPr>
          <w:color w:val="000000"/>
          <w:sz w:val="28"/>
          <w:szCs w:val="28"/>
        </w:rPr>
        <w:t>ыстро каждый сможет,</w:t>
      </w:r>
    </w:p>
    <w:p>
      <w:pPr>
        <w:pStyle w:val="Acxspmiddle"/>
        <w:jc w:val="both"/>
        <w:rPr>
          <w:sz w:val="28"/>
          <w:szCs w:val="28"/>
        </w:rPr>
      </w:pPr>
      <w:r>
        <w:rPr>
          <w:sz w:val="28"/>
          <w:szCs w:val="28"/>
        </w:rPr>
        <w:t>Ты его не забывай, он в пути помож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пасибо всем за работу, а остатки бумаги вы можете забрать домой и вместе с родителями изготовить фликеры для членов своей семьи.    </w:t>
      </w:r>
    </w:p>
    <w:p>
      <w:pPr>
        <w:pStyle w:val="Acxspmiddle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2:44:00Z</dcterms:created>
  <dc:creator>Хозяин</dc:creator>
  <dc:description/>
  <cp:keywords/>
  <dc:language>en-US</dc:language>
  <cp:lastModifiedBy>Хозяин</cp:lastModifiedBy>
  <dcterms:modified xsi:type="dcterms:W3CDTF">2016-10-22T15:25:00Z</dcterms:modified>
  <cp:revision>2</cp:revision>
  <dc:subject/>
  <dc:title/>
</cp:coreProperties>
</file>