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СПЕКТ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ПЛИКАЦИЯ ИЗ ПРЯЖ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bookmark1"/>
      <w:r>
        <w:rPr>
          <w:b/>
          <w:bCs/>
          <w:sz w:val="28"/>
          <w:szCs w:val="28"/>
        </w:rPr>
        <w:t>«УТЕНОК СО ЦВЕТКОМ»</w:t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Style w:val="Style16"/>
          <w:sz w:val="28"/>
          <w:szCs w:val="28"/>
        </w:rPr>
        <w:t>Цель:</w:t>
      </w:r>
      <w:r>
        <w:rPr>
          <w:sz w:val="28"/>
          <w:szCs w:val="28"/>
        </w:rPr>
        <w:t xml:space="preserve"> изображать птиц аппликационным способом, используя мелко нарезанную пряжу, разную по толщине, количеству и составу. Продолжать учить детей составлять композицию, самостоятельно анализируя образец, выделяя составляющие части. Развивать творчество; воспитывать эмоциональное отношение к создаваемому образу, любовь к близким. Поощрять желание детей выполнить свою работу качественно.</w:t>
      </w:r>
    </w:p>
    <w:p>
      <w:pPr>
        <w:pStyle w:val="Normal"/>
        <w:rPr/>
      </w:pPr>
      <w:r>
        <w:rPr>
          <w:rStyle w:val="Style16"/>
          <w:sz w:val="28"/>
          <w:szCs w:val="28"/>
        </w:rPr>
        <w:t>Активизация словаря:</w:t>
      </w:r>
      <w:r>
        <w:rPr>
          <w:sz w:val="28"/>
          <w:szCs w:val="28"/>
        </w:rPr>
        <w:t xml:space="preserve"> «идти гуськом», вразвалочку, вожак, утиный и т.д. </w:t>
      </w:r>
      <w:r>
        <w:rPr>
          <w:rStyle w:val="Style16"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мелко нарезанная пряжа разных цветов, клей, кисточки, клеенка, половина альбомного листа с изображением силуэта утенка, звукозапись «Танец маленьких утят», лак для волос для скрепления волокон (только у воспитателя)</w:t>
      </w:r>
    </w:p>
    <w:p>
      <w:pPr>
        <w:pStyle w:val="Normal"/>
        <w:rPr/>
      </w:pPr>
      <w:r>
        <w:rPr>
          <w:rStyle w:val="Style16"/>
          <w:sz w:val="28"/>
          <w:szCs w:val="28"/>
        </w:rPr>
        <w:t>Организация:</w:t>
      </w:r>
      <w:r>
        <w:rPr>
          <w:sz w:val="28"/>
          <w:szCs w:val="28"/>
        </w:rPr>
        <w:t xml:space="preserve"> вводная часть на ковре; основная часть за ст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спитатель вносит в группу шкатулку с загадками о домашних птицах. </w:t>
      </w:r>
    </w:p>
    <w:p>
      <w:pPr>
        <w:pStyle w:val="Normal"/>
        <w:rPr/>
      </w:pPr>
      <w:r>
        <w:rPr>
          <w:rStyle w:val="Style16"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моей волшебной шкатулке находятся загадки. Отгадайте первую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линная ше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ые лап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иплет за пя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ги без огля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иплет, гого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щипнуть меня хо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ду не бо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 (гусь)</w:t>
      </w:r>
    </w:p>
    <w:p>
      <w:pPr>
        <w:pStyle w:val="Normal"/>
        <w:rPr>
          <w:rStyle w:val="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yle16"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это гусь, (достает картинку с изображением гус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yle16"/>
          <w:sz w:val="28"/>
          <w:szCs w:val="28"/>
        </w:rPr>
        <w:t>Воспитатель:</w:t>
      </w:r>
      <w:r>
        <w:rPr>
          <w:sz w:val="28"/>
          <w:szCs w:val="28"/>
        </w:rPr>
        <w:t xml:space="preserve"> отгадайте вторую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ти всюду ходят в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дремлю на насес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раньше всех вст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долго воду пь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каждого гло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смотрят в обл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а дружная семья? (петушок, курочка, цыпля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yle16"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. Правильно! А вот еще одна загад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ажно по двору х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стрым клювом крокод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ой весь день мот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-то громко бормот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это верно бы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акой не крокод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индюшек лучший д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 кто? (индю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моей шкатулке осталась последняя загад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естрая кряку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ит лягуш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ит вразвалоч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тыкалочку. (у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это утка. А как зовут детенышей утки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утя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гусь, курица, петушок, цыплята, утка, утята. Как мы можем их назвать, одним словом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домашние птиц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я хочу вам рассказать историю, которая произошла с одной уточкой и ее утя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-то летним вечер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ят стая с мамой шла гусь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и они на пруд куп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езвиться, поплеск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среди них - вож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до крякает: кряк-кря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у трех других ут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нки желтые блест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следний поот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видно, он у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ама утка гордо шла вразвалочку впереди. Но когда уточка оглянулась, то она не увидела своих утят. Они исчезли в густой траве, которая росла вокруг тропинки, по которой шла утиная семья. Расстроилась мама утка и начала икать своих детишек - шалунишек. Так и до нас дошла, (воспитатель вносит в группу игрушку утку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точк</w:t>
      </w:r>
      <w:bookmarkStart w:id="1" w:name="_GoBack"/>
      <w:bookmarkEnd w:id="1"/>
      <w:r>
        <w:rPr>
          <w:sz w:val="28"/>
          <w:szCs w:val="28"/>
        </w:rPr>
        <w:t>а здоровается с детьми, просит детей помочь ей отыскать любимых утят. А чтобы детям легче было отыскать их, показывает «портрет» одного из утят: «Они все похожи друг на друга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с воспитателем рассматривают «портрет». Уточняют форму головы, туловища и детали (глазки, клюв, хвостик, лап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 что же, поможем уточке. А для этого у нас есть всё необходимое. Как работать с пряжей вы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едлагает начать выполнять портрет с мелких деталей (глазки, клюв, крылыш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работу. Воспитатель помогает индивидуально детя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минутка: (перед рассматриванием работ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вают утята: кря-кря-кр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пками работают не зря, не зр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по озеру кружа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ята: тюр-ля-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а после плавань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 в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й заторопились: кря-кря-к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боты выставляются. Рассматрив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оказывается, маленькие утята хотели порадовать свою любимую маму и собрали для нее цветы. Так благополучно закончилась эта ист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«Танец маленьких утя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/>
  </w:style>
  <w:style w:type="character" w:styleId="Style15">
    <w:name w:val="Основной текст_"/>
    <w:basedOn w:val="Style14"/>
    <w:qFormat/>
    <w:rPr/>
  </w:style>
  <w:style w:type="character" w:styleId="Style16">
    <w:name w:val="Основной текст + Полужирный"/>
    <w:qFormat/>
    <w:rPr>
      <w:b/>
      <w:bCs/>
    </w:rPr>
  </w:style>
  <w:style w:type="character" w:styleId="2">
    <w:name w:val="Основной текст (2)_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sz w:val="20"/>
      <w:szCs w:val="20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240" w:after="0"/>
    </w:pPr>
    <w:rPr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20" w:after="24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6:56:00Z</dcterms:created>
  <dc:creator>asus</dc:creator>
  <dc:description/>
  <cp:keywords/>
  <dc:language>en-US</dc:language>
  <cp:lastModifiedBy>User</cp:lastModifiedBy>
  <dcterms:modified xsi:type="dcterms:W3CDTF">2016-11-26T11:37:00Z</dcterms:modified>
  <cp:revision>2</cp:revision>
  <dc:subject/>
  <dc:title>КОНСПЕКТ ЗАНЯТИЯ ПО АППЛИКАЦИИ ИЗ ПРЯЖИ</dc:title>
</cp:coreProperties>
</file>