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развивающего обучения Л. В. Занкова. 1 класс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 русского языка по теме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асти речи (общее понятие)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начальных классов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стина Наталья Юрьевна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ОНЗ (Открытие новых знаний)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: парная, групповая, задания для мальчиков и дево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атизировать имеющиеся у детей знания о частях речи, учить определять части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ind w:left="709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ть представление учащимся о разных частях речи в русском языке. Отрабатывать умения отличать одну часть речи от друг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орфографическую зоркость, внимание, память, чувство языка,</w:t>
      </w:r>
      <w:r>
        <w:rPr>
          <w:rFonts w:cs="Times New Roman" w:ascii="Times New Roman" w:hAnsi="Times New Roman"/>
          <w:bCs/>
          <w:sz w:val="28"/>
          <w:szCs w:val="28"/>
        </w:rPr>
        <w:t xml:space="preserve">  интерес к русскому язы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Формировать умения оценивать «свои» знания и знания своих одноклассник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 xml:space="preserve">Презентация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Power Point “Части речи”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ьютер, проектор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чки со словами для групповой работ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аточные листы для обучающихся (рисунок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ветные карандаш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ик русского языка (А. В. Полякова) 1 клас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r>
        <w:rPr/>
        <w:t>Технологическая карта урока русского языка.</w:t>
      </w:r>
    </w:p>
    <w:tbl>
      <w:tblPr>
        <w:tblW w:w="1427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5245"/>
        <w:gridCol w:w="3685"/>
        <w:gridCol w:w="2835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Эта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УД</w:t>
            </w:r>
          </w:p>
        </w:tc>
      </w:tr>
      <w:tr>
        <w:trPr>
          <w:trHeight w:val="6084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амоопределение к деятельности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организационный момент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 Ребята, в этом год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има со своими спутниками Стужей и Ветром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чень долго  не  пускала к нам Весну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А сейчас  лучики солнца светят как-то по особенному,  готовятся согревать маленькие ростки новой жизни,    показывают все то, что  природа  так бережно хранила зимой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Мне сегодня так захотелось принести в класс частицу весны, чтобы на нашем уроке     было тепло и радостно, чтобы весеннее солнышко озаряло наши лица улыбками и весь урок у нас было приподнятое настроение.  Я долго думала, как  же это  сделать. И помогли мне ваши любимые герои Смешарики. </w:t>
            </w:r>
          </w:p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звучит музыка, видео с распускающимся подснежнико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)</w:t>
            </w:r>
          </w:p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У занесённых снегом кочек,</w:t>
              <w:br/>
              <w:t>Под белой шапкой снеговой,</w:t>
              <w:br/>
              <w:t>Нашли мы маленький цветочек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i/>
                <w:sz w:val="28"/>
                <w:szCs w:val="28"/>
                <w:lang w:val="ru-RU"/>
              </w:rPr>
              <w:t>Полузамёрзший, чуть жив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класса к работе, психологический настрой на ур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опре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полагание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регуля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.Актуализация знан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инутка чистописания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знает, как называется этот цветок?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почему его так назвали?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бята, какой замечательный цветок нашёл Ёжик. Все Смешарики собрались на полянке полюбоваться им. А Лосяш рассказал друзьям о том, что подснежник очень закалённый цветок. И так как он вырастает прямо из-под снега, англичане называют его снежной каплей или снежной сережкой, а немцы – снежным колокольчиком. В Шотландии проводится целый фестиваль подснежников. А великий русский композитор П.И.Чайковский написал в честь этого цветка музыкальную пьесу.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Смешарики были так удивлены, что такой маленький цветочек такой необычный, что решили внести в календарь апрельских праздников   Праздник Подснежника. 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ие апрельские праздники знаете вы?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а, ведь действительно в апреле нет праздника Подснежника. Я думаю, что мы с вами вместе со Смешариками можем тоже принять участие в подготовке этого праздника.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нем подготовку с оформления. Надо написать Праздник Подснежника.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с какого звука начинаются эти слова?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то догадался, написание какой буквы нам надо повторить  на минутке чистопис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те строку, сохраняя такую же закономер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ужно помнить при написании этой буквы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C2834"/>
                <w:sz w:val="28"/>
                <w:szCs w:val="28"/>
                <w:lang w:val="ru-RU"/>
              </w:rPr>
              <w:t>- На нашем празднике, я думаю,  пригодятся такие слова. Прочитайте  их (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>праздник, подснежник, проталина</w:t>
            </w:r>
            <w:r>
              <w:rPr>
                <w:rFonts w:cs="Times New Roman" w:ascii="Times New Roman" w:hAnsi="Times New Roman"/>
                <w:color w:val="0C2834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работайте в парах, обсудите, что общего между этими словами,  и какое слово может быть лишни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ставьте предложение, используя эти слова. Слова можно изменять, добавлять други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Ребята, а Бараш для начала праздника составил  вот такое предложение «Расцвёл белый подснежник». Давайте запишем  его на второй строч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Комментиру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Выделите основу в этом предложении. О чём в нём говорится? Что он сделал? Какой он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дснеж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н появляется из под сне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1апреля – День Смеха, юбилей «Полянки», День Птиц, 2 апреля - Международный день детской книги, 6 апреля – Благовещенье, 7 апреля – Всемирный День Здоровья, День рождения Интернета в России, 12 апреля – День Космонавтики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 звука «п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уквы «п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 наклоне и соеди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 пишут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ботают в парах, обсуждают возможные варианты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ставляют предложения со словам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ентируют и записывают 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 предложении говорится о подснежнике, это подлежащее. Он расцвёл, это сказуемое. Подснежник белы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ние учебного сотрудничества с учителем и сверстниками, инициативное сотрудничество в поиске и сборе информации, разрешение конфликтов, умение с достаточной полнотой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гические – анализ объектов с целью выделения признаков, выбор оснований и критериев для сравнения объектов, построение логической цепи рассуждений,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равственно-этическая ориентация, оценивание усваиваемого содержания, обеспечивающее личностный моральны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Постановка учебной задач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читайте еще раз предложение, которое мы записали. Обратите внимание, в нём все слова разные, потому что отвечают на разные вопросы, обозначают предмет, признак и действие. В русском языке все слова делятся на несколько групп, которые называются «Части речи».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огда цель нашего сегодняшнего урока?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формулируйте тему урока.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И тема эта очень поможет нам в подготовке праздника. Ведь вы все знаете, что к любому празднику наводят чистоту и порядок. И сегодня мы поможем навести порядок Смешарикам и разделить слова на группы.  Для этого,  нам нужно будет  поработать в команд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знать, какие бывают части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асти 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ка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учебные – самостоятельное выделение – формулирование познавательной цели, логические – формулирование проблемы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. Построение проекта выхода из затрудн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сейчас каждая группа подойдет к своему стол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, которые, находятся у вас в конвертах, вы должны разделить на 3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читайте, какие слова вы отнесли к перво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А почему вы объединили их в эту группу. По каким признака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у вас, ребята, есть слова, которые отвечают на такие же вопросы и обозначают предмет? Прочитай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Аналогично с другими групп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Мы увидели, что действительно в русском языке есть несколько частей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Как же называются слова, которые отвечают на вопросы кто? что? и обозначают предме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лова, которые отвечают на вопросы какой? какие? и обозначают призна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лова, которые отвечают на вопросы что делает? что делают? и обозначают действие предмет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Я вместе с вами выполняла это задание и у меня осталось слово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раш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. Как вы думаете к какой части речи можно отнести это слово? Почему? Объясн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 мы можем проверить правильность нашей схем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быстрее найти нужную страниц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 правило в учебнике и сравни со своим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Учебник с.83, 85, 87, правил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Мы были правы. Порядок наводить достаточно сложно, но часть работы мы выполнили, потому что  действовали вместе, помогая  друг   другу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Физминутка для гла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чащиеся в группах обсуждают, зачитывают свои группы слов, объясняют свой выбор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уществительны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илаг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Это существительное, потому что отвечает на вопрос кто? и обозначает 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 нашему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 оглавлению,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итают правила в учебнике и делают вывод о правильности своих рассужд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 Первичное закрепл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Отдохнули и продолжим наводить порядок в частях реч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Составление алгоритма.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правильно определить часть речи мы должны будем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Задать вопрос к слову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Определить, что обозначает это слово.</w:t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35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Назвать часть речи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ботаем по учебнику. Откройте его на стр.85  упр.115 (4 слова, остальное самостоятельно).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Молодцы! У нас полный порядок с распределением слов по частям речи. И можно снова отдохнуть.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минутка.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звучит пьеса П. И. Чайковского)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- Сейчас вы услышите пьесу П. И. Чайковского. Представьте себе, что вы маленькая луковичка подснежника. С первыми лучами солнышка она медленно начинает расти, появляются первые листочки. Стебелёк растёт. И вот наступает радостный момент, появляется прекрасный цветок. Цветок хорошеет , вы  улыбаетесь друг другу. Он тянется к свету, к солнцу. И ещё одно семечко… 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колько прекрасных подснежников распустилось на лесных проталинках.</w:t>
            </w:r>
          </w:p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Устная работа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 любому празднику готовят угощение и веселые игры. И я вам тоже предлагаю поиграть в игру «Готовим угощение».  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м понадобится?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берите существительные. Докажите, что все это существительные.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дберите прилагательные к этим существительным.  Докажите, что вы подобрали прилагательные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дберите глаголы к этим существительным. Докажите что это глаголы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Какое необыкновенное угощение мы приготовили  для нашего праздника с помощью часте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ют по учебнику, по очереди выходят к доске, объясняют с помощью алгоритма выбор части реч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ют движения, показывая распускающийся цветок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бирают различные существительные, прилагательные, глаголы. Объясняют и доказывают свой выб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, оценка,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учебные – умение структурировать знания, выбирать наиболее эффективные способы решения учебной задачи, умение осознанно и произвольно строить речевое высказывание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поведением партнёра – контроль, коррекция, оценка действий партнёра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.Самостоятельная работа с проверкой по эталон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рядок мы навели, угощение готово и  настало время подарков.  В любой праздник приятно получать подарки, а ещё приятнее их дарить. Давайте приготовим для Смешариков подарки – праздничные открытки, ведь это они придумали праздник подснежника. Чтобы ваши  открытки принесли радость, вы должны быть внимательными и аккурат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Листочки с заданием. Разбейте множество слов на группы. Закрасьте цветным карандашом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ым – существительные, то есть слова, обозначающие предме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леным – глаголы, это слова, обозначающие действ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убой – прилагательные, они обозначают при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рьте свою работу. У девочек  должен  получиться такой рисунок, у мальч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днимите свои рисунки те, кто выполнил задание прави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расстраивайтесь те ребята, у кого получились другие открытки, Смешарики им тоже будут рады. После урока мы сложим ваши открытки в этот конверт. Мы все приготовили с вами к празднику подснежника, а проведем его  6 апреля на классн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ботают на индивидуальных карточках, закрашивают элементы рисунка соответственно словам, которые на них напис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веряют выполненную работу по эталону (образцы выводятся на слайд), рисунки мальчиков и девочек получаются различн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, коррекция, выделение и осознание того, что уже усвоено что ещё подлежит усвоению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определение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.Рефлексия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итог урока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ш урок подходит к концу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кончите  предложе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      </w:t>
            </w:r>
          </w:p>
          <w:p>
            <w:pPr>
              <w:pStyle w:val="Normal"/>
              <w:tabs>
                <w:tab w:val="clear" w:pos="708"/>
                <w:tab w:val="left" w:pos="2595" w:leader="none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Сегодня я убедился в том, что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Теперь я умею определять…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Я знаю, что в русском языке…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оценим свои дела, свою работу на уроке сами. 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считает, что хорошо поработал на уроке и ему всё понятно показывает распустившийся подснежник.</w:t>
              <w:br/>
              <w:t xml:space="preserve">- У кого ещё есть затруднения показывает бутон подснежника. В чём возникают затруднения?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 вы расскажете дома о сегодняшнем уроке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Ребята, глядя на ваши лица, я понимаю что мне действительно удалос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инести в класс частицу весны, потому что наш урок    был наполнен теплом и радостью, это чувствовалось по вашим глазам, улыбкам, лицам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канчивают предложения соответственно теме урока. Осуществляют самооценку собственной учебной деятельности, соотносят цель и результат, степень их соответ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– выделение и осознание учащимися того, что уже усвоено и что ещё подлежит усвоению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ыслообразование, нравственно-этическая ориентация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.Домашнее зада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добрать игру для нашего праздника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рисовать картину для украшения  класса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ставить рассказ или сказочную историю про подснежни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9635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4:11:00Z</dcterms:created>
  <dc:creator>Наталья</dc:creator>
  <dc:description/>
  <cp:keywords/>
  <dc:language>en-US</dc:language>
  <cp:lastModifiedBy>---</cp:lastModifiedBy>
  <dcterms:modified xsi:type="dcterms:W3CDTF">2016-11-26T12:39:00Z</dcterms:modified>
  <cp:revision>5</cp:revision>
  <dc:subject/>
  <dc:title/>
</cp:coreProperties>
</file>