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Д с детьми  первой младшей групп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Ходьба по кругу. Ползание на четвереньках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«Социально-коммуникативное развитие», «Физическое развитие»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ходьбе по кругу взявшись за руки, упражнять в ползании на четвереньках, переступании через препятствия, катании мяча, учить ходить на носочках, приучать соблюдать определённое направлени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мячи по количеству детей, две длинные верёвки, кубики, игрушка медвежонок.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ка образовательной деятельности.</w:t>
      </w:r>
    </w:p>
    <w:tbl>
      <w:tblPr>
        <w:tblW w:w="7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287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828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. мом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ьба и бег за воспитателем. Остановиться, взяться за руки и сделать круг. Воспитатель встаёт рядом с менее активными детьми.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ят и бегают за воспитателем. Останавливаются, берутся за руки и делают круг. Ходьба по кругу взявшись за руки. По предложению воспитателя дети берут мячи.</w:t>
            </w:r>
          </w:p>
        </w:tc>
      </w:tr>
      <w:tr>
        <w:trPr>
          <w:trHeight w:val="182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щеразвивающие упражнения (с мячом)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 п.: сидя, ноги вместе, мяч в обеих руках, руки внизу. Поднять руки вверх, посмотреть на мяч, опустить рук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 п.: стоя, мяч в обеих руках, руки внизу. Присесть, слегка ударить мячом об пол, выпрямиться. Воспитатель выполняет упражнение вместе с детьми, следит, чтобы дети приседали, а не наклонялись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- И. п.: сидя, ноги вместе, мяч в обеих руках на коленях. Повернуться в одну сторону, коснуться мячом пола, выпрямиться. То же выполнять в другую сторону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 п.: стоя, мяч на полу. Воспитатель отбивает мяч об пол, обращая внимание детей на то, как легко прыгает мяч, и предлагает всем так же легко попрыгать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вторяют это упражнение 4-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вторяют это упражнение 4-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упражнение 3-4 раза в каждую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рыгают как мячики 15-20 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койно ходят.</w:t>
            </w:r>
          </w:p>
        </w:tc>
      </w:tr>
      <w:tr>
        <w:trPr>
          <w:trHeight w:val="182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виды движений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тание мячей. Воспитатель половину мячей кладёт на место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шагивание через препятствия (кубики). Ползание по дорожке (между двух длинных верёвок).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на коврик друг против друга на расстоянии 1-1,5 м и катают друг другу мяч (8-10 раз)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могают воспитателю расставить кубики, сделать дорожку из верёвок. Малыши выполняют задание друг за другом (поточно) – 2-3 раза.</w:t>
            </w:r>
          </w:p>
        </w:tc>
      </w:tr>
      <w:tr>
        <w:trPr>
          <w:trHeight w:val="182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Догони меня»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гоняют воспитателя.</w:t>
            </w:r>
          </w:p>
        </w:tc>
      </w:tr>
      <w:tr>
        <w:trPr>
          <w:trHeight w:val="182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койная игра «Кто тише?».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гналу воспитателя дети идут к мишке, он спит (сидит на стуле). Стараются идти тихо, на носочках, чтобы мишка не проснулся (1-2 раза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59:00Z</dcterms:created>
  <dc:creator>1</dc:creator>
  <dc:description/>
  <cp:keywords/>
  <dc:language>en-US</dc:language>
  <cp:lastModifiedBy>1</cp:lastModifiedBy>
  <dcterms:modified xsi:type="dcterms:W3CDTF">2016-11-26T16:58:00Z</dcterms:modified>
  <cp:revision>6</cp:revision>
  <dc:subject/>
  <dc:title>НОД с детьми  средней группы</dc:title>
</cp:coreProperties>
</file>