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75"/>
        <w:rPr/>
      </w:pPr>
      <w:r>
        <w:rPr>
          <w:rFonts w:cs="Arial" w:ascii="Arial" w:hAnsi="Arial"/>
          <w:b w:val="false"/>
          <w:bCs w:val="false"/>
          <w:color w:val="336699"/>
          <w:sz w:val="39"/>
          <w:szCs w:val="39"/>
        </w:rPr>
        <w:t>Новогодние аппликации из ладошек для детей младшей группы  детского сада. Мастер-класс с фото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A71E90"/>
          <w:sz w:val="32"/>
          <w:szCs w:val="32"/>
        </w:rPr>
      </w:pPr>
      <w:r>
        <w:rPr>
          <w:rFonts w:cs="Trebuchet MS" w:ascii="Trebuchet MS" w:hAnsi="Trebuchet MS"/>
          <w:b/>
          <w:bCs/>
          <w:color w:val="A71E90"/>
          <w:sz w:val="32"/>
          <w:szCs w:val="32"/>
        </w:rPr>
        <w:t>Мастер- класс по изготовлению аппликаций из ладошек «Дед Мороз и его помощник Снеговик»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Здравствуйте уважаемые читатели данного мастер класса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просторах интернета можно много увидеть аппликаций из ладошек различной сложности и объема, данный мастер- класс посвящен для новогоднего оформления. Его можно использовать совместно с детьми, так как аппликация проста за счет использования трафарета- наших ручек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жде чем начать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нужно подготовить весь материал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Цветная офисная бумага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стой карандаш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жниц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лей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антазия и желани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товое изделие выглядит так:</w:t>
      </w:r>
    </w:p>
    <w:p>
      <w:pPr>
        <w:pStyle w:val="Normal"/>
        <w:rPr/>
      </w:pPr>
      <w:r>
        <w:rPr/>
        <w:drawing>
          <wp:inline distT="0" distB="0" distL="0" distR="0">
            <wp:extent cx="596265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мер готового оформления окна с использованием данных аппликаций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7217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ейдем непосредственно к самому процессу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начнем с Деда Мороз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Самый первый этап, это вырезание необходимого количества ладошек, хотите большое изделие, потребуется порядка 30-50 шт. Изделие меньшего размера потребует 15-20 шт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971540" cy="3362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2. Далее вырезанные ладошки выкладываем в виде шубки деда мороза, накладывая друг на друга, примеряем добавляем или наоборот убираем, по желанию можно сразу проклеить, но я сначала все детали подготовила, а потом по выложенному наклеивала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3. Следующее подготавливаем голову с шапкой,бородой,волосы(челку) и лицо. Пример поэтапно показан.На последнем фото голова собрана полностью.</w:t>
      </w:r>
    </w:p>
    <w:p>
      <w:pPr>
        <w:pStyle w:val="Normal"/>
        <w:rPr/>
      </w:pPr>
      <w:r>
        <w:rPr/>
        <w:drawing>
          <wp:inline distT="0" distB="0" distL="0" distR="0">
            <wp:extent cx="5971540" cy="3362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71540" cy="3362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4. Далее соединяем голову и шубку, примеряем как выглядит,не торопитесь сразу приклеивать.</w:t>
      </w:r>
    </w:p>
    <w:p>
      <w:pPr>
        <w:pStyle w:val="Normal"/>
        <w:rPr/>
      </w:pPr>
      <w:r>
        <w:rPr/>
        <w:drawing>
          <wp:inline distT="0" distB="0" distL="0" distR="0">
            <wp:extent cx="4152900" cy="5990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5. Подготавливаем варежки и валенки (в кадр попала шапка) по желанию украшаем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286375" cy="594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6.Ну и на последнем этапе мы примеряем все вместе и после чего можем склеивать готового Деда мороза. Я использовала клей- карандаш, по необходимости можно использовать термоклей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ереходим к изготовлению аппликации Снеговик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, делается он по такому же принципу что и дед мороз, поэтому я в кратце расскажу и покажу те детали, которые важны для аппликаци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Вырезаем ладошки белого цвета и собираем из них три круга, один большой, второй средний а третий маленький мы будем использовать в качестве головы. Поэтому перейдем непосредственно к ней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2. Из маленького круга формируем лицо снеговика, вырезаем глазки, носик-морковка и ротик. Приготавливаем детали на свое усмотрени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990590" cy="5266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3. Далее из другого цвета ,я использовала синий и голубой, вырезаем колпак и шарфик, украшаем по желанию. Колпак можно заменить ведерком или шляпой.</w:t>
      </w:r>
    </w:p>
    <w:p>
      <w:pPr>
        <w:pStyle w:val="Normal"/>
        <w:rPr/>
      </w:pPr>
      <w:r>
        <w:rPr/>
        <w:drawing>
          <wp:inline distT="0" distB="0" distL="0" distR="0">
            <wp:extent cx="5971540" cy="3362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4. Для снеговика вырезаем варежки и валенки. Примеряем по размеру. Дизайн выбираете по желанию</w:t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5. На финишном этапе примеряем полностью готовую аппликацию и склеиваем детали между собой.</w:t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такие аппликации расположить можно где угодно, я выбрала в качестве украшения окна, выглядит довольно таки симпатично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2175" cy="3362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51:00Z</dcterms:created>
  <dc:creator>War</dc:creator>
  <dc:description/>
  <cp:keywords/>
  <dc:language>en-US</dc:language>
  <cp:lastModifiedBy>War</cp:lastModifiedBy>
  <dcterms:modified xsi:type="dcterms:W3CDTF">2016-11-26T12:45:00Z</dcterms:modified>
  <cp:revision>6</cp:revision>
  <dc:subject/>
  <dc:title>Новогодние аппликации из ладошек для детей старшей группы детского сада</dc:title>
</cp:coreProperties>
</file>