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ЕМ ДЕТЕЙ СПОСОБАМ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 В ДВИ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пункт для воспит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казать теоретическую и практическую помощь воспитателям в развитии у детей эмоциональной восприимчивости и выразительности движений при создании музыкально-двигательных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ви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е момент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овые задания для развития пластической выразительности при создании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музыкального движения – воспитывать у детей умение слушать, воспринимать, оценивать музыку, развивать у них любовь к музыке и потребность в ней, готовить из них будущих чутких слушателей и любителей музыки, черпающих в ней вдохновение, радость, поддержку, пробуждать в них худож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нятия музыкальными движениями должны развивать музыкаль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зыкальность характеризуется способностью переживать содержание музыкального процесса в его целостности – чувствовать музыкальный об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ь создавать музыкально-двигательный образ развивается путем соответствующей целенаправленной организации, как восприятия музыки, так и самих движений детей. Музыка вызывает у любого человека моторную реакцию. Нередко эта реакция остается скрытой, выражаясь лишь в изменениях мышечного тонуса. Надо создавать необходимые условия для естественного выявления этих моторных реакций в движениях всего тела. Все это воспитывает у детей творческую активность и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кая активность проявляется по-разному: и тогда, когда дети, слушая музыку, самостоятельно выражают свое эмоциональное восприятие движениями, которых требует музыка; и в тех случаях, когда дети исполняют упражнение с заданными движениями, но придают им выразительность, отвечающую собственному восприятию музы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цессе этой работы детей надо знакомить с музыкой, содержащей разнохарактерные образы  -  от  веселых, беззаботных, лиричных, нежных до энергичных, волевых, решительных. Сопоставление конкретных музыкальных образов (энергичных, активных, волевых и спокойных, лиричных, созерцательных) помогает детям сильнее и глубже переживать и четче выражать их, обогащает и организует эмоциональный мир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пех работы решается не количеством пройденных упражнений, игр, танцев, а умением детей переживать их содержание. Следует всегда обращать внимание на выражение лиц движущихся детей, так как на них яснее всего видно, что дают детям музыка и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я, игры и танцы, используемые на занятиях и в совместной деятельности, являются учебным, дидактическим материалом: все они одновременно помогают воспитывать музыкальное восприятие детей, совершенствовать их движения и развивать их способность творчески воплощать музыкально-двигательный образ. Кроме того, каждое из них имеет свою специальную задачу (одно помогает в усвоении определенного двигательного навыка; другое направляет внимание детей на отражение той или иной особенности музыки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музыкально-ритмические движения можно разделить на четыре ча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жнения, при помощи которых дети овладевают тремя приемами движения – пружинным, маховым и плавным, дающими им в дальнейшем возможность сообщить движению характер и выразительность, свойственные разнообразным музыкально-двигательным образ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, помогающие овладеть ходьбой, бегом и другими видами движения как средствами выражения простейших музыкально-двигательных образ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, раскрывающие выразительность музыкально-пространственных композиций: учат коллективно выполнять их так же осмысленно, четко и музыкально, как должно исполняться каждое индивидуальное движение; развивают у детей чувство простран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игры и танцы, развивающие и углубляющие творческие способности детей, умение создавать музыкально-двигательные образы самостоятельно, используя при этом навыки, полученные в упражнениях других раздел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ети должны сразу почувствовать, что движения и музыка в каждом упражнении, игре, танце органически связаны с содержанием и формой. Для этого восприятие музыки и двигательная реакция на нее должны протекать одновременно. Только при этом условии возникает </w:t>
      </w:r>
      <w:r>
        <w:rPr>
          <w:b/>
          <w:sz w:val="28"/>
          <w:szCs w:val="28"/>
        </w:rPr>
        <w:t>целостный</w:t>
      </w:r>
      <w:r>
        <w:rPr>
          <w:sz w:val="28"/>
          <w:szCs w:val="28"/>
        </w:rPr>
        <w:t xml:space="preserve"> музыкально-двигательный образ. Выражение музыки через действие усиливает эмоционально-моторную реакцию детей, придает ей конкретно-образный смыс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ваивая музыкально-двигательный материал, дети учатся </w:t>
      </w:r>
      <w:r>
        <w:rPr>
          <w:b/>
          <w:sz w:val="28"/>
          <w:szCs w:val="28"/>
        </w:rPr>
        <w:t xml:space="preserve">вслушиваться </w:t>
      </w:r>
      <w:r>
        <w:rPr>
          <w:sz w:val="28"/>
          <w:szCs w:val="28"/>
        </w:rPr>
        <w:t xml:space="preserve">в мелодию, </w:t>
      </w:r>
      <w:r>
        <w:rPr>
          <w:b/>
          <w:sz w:val="28"/>
          <w:szCs w:val="28"/>
        </w:rPr>
        <w:t>запоминать</w:t>
      </w:r>
      <w:r>
        <w:rPr>
          <w:sz w:val="28"/>
          <w:szCs w:val="28"/>
        </w:rPr>
        <w:t xml:space="preserve"> ее, двигаясь, напевать ее про себя. </w:t>
      </w:r>
      <w:r>
        <w:rPr>
          <w:b/>
          <w:sz w:val="28"/>
          <w:szCs w:val="28"/>
        </w:rPr>
        <w:t>Мелодия – основа музыкально-двигательного образа.</w:t>
      </w:r>
      <w:r>
        <w:rPr>
          <w:sz w:val="28"/>
          <w:szCs w:val="28"/>
        </w:rPr>
        <w:t xml:space="preserve"> В упражнениях, играх, танцах она помогает им следовать за развертывающимся содержанием музыки, чувствовать логическое завершение музыкальной мыс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 чтобы дети могли легко и непринужденно реагировать на музыку движением, надо воспитывать у них необходимые качества движения, дать им ряд двигательных навыков. Движения в упражнениях, играх, танцах просты и естественны: это основные движения человеческого тела (ходьба, бег, поскоки, прыжки, сгибания-разгибания, повороты в различных суставах); простейшие элементы танцев и русской пляски; движения подражательные и изобразительные (образы человеческой деятельности, повадки зверей, особенности предметов и т.п.). Широко использованы движения, которыми дети естественно выражают сво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 и выразительность всех этих движений в каждом упражнении, игре, танце зависит от данного музыкально-двигательного образа; со сменой его меняется и характер движения. Дети должны научиться </w:t>
      </w:r>
      <w:r>
        <w:rPr>
          <w:b/>
          <w:sz w:val="28"/>
          <w:szCs w:val="28"/>
        </w:rPr>
        <w:t>понимать язык движений.</w:t>
      </w:r>
      <w:r>
        <w:rPr>
          <w:sz w:val="28"/>
          <w:szCs w:val="28"/>
        </w:rPr>
        <w:t xml:space="preserve"> Музыкальное движение – всегда средство для воплощения музыкально-двигательного образа. Недопустимо разучивание движений без музыки, под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остный эмоциональный музыкальный образ воплощается в движениях, охватывающих все те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чать на музыку движением детям мешает заторможенность. Психическая заторможенность снимается в работе над увлекающими детей музыкально-двигательными заданиями. Но, кроме того, под влиянием разных причин у них возникает физическая заторможенность – множество разнообразных зажимов, неправильных привычек. Чтобы научить детей управлять своими движениями, надо развивать у них мышечное чувство – умение различать напряженное и ненапряженное состояние мышц, воспитывать ощущение своей позы и направления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дагог должен постоянно следить за положением детей в каждом упражнении, игре, танце, тщательно отрабатывать все его детали, добиваться естественного и сознательного выполнения задания. Дети должны уметь </w:t>
      </w:r>
      <w:r>
        <w:rPr>
          <w:b/>
          <w:sz w:val="28"/>
          <w:szCs w:val="28"/>
        </w:rPr>
        <w:t>приготовиться к дви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ям часто мешает двигаться плохая координация движений. Иногда ритмичность и координация нарушаются у тех детей, которые еще не умеют непосредственно отдаться музыке и движению – игре, танцу, упражнению и пытаются выполнять задание по внешним его признакам, а не по содержанию: они стараются механически копировать движения педагога или товарищей, формально согласовывать их с музыкой и т.п. Таких детей нельзя торопить и упрекать за ошибки, надо посоветовать им не смотреть на товарищей и педагога, а двигаться самим, слушая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екоординированность и неритмичность движений зависят иногда от чрезмерного возбуждения, нервозности детей. В таких случаях надо подбирать музыкальный материал более спокойного характера. Следует отметить, что дети, страдающие излишней возбудимостью, неуравновешенностью (особенно мальчики), очень любят упражнения с лиричными, задумчивыми или просто успокаивающими обра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надо обращать на детей, которым мешает правильно координировать движения и ритмично двигаться недостаточная общая активность, вялость мышц. Таким детям необходимо давать специальные упражнения, учить их делать движения с полной амплитудой, четко, быстро и до предела напрягать мышц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 упражнениями, играми, танцами, в которых дети должны самостоятельно найти движения, выражающие музыкальные образы, педагог либо ограничивается кратким изложением содержания, либо проводит небольшую беседу, направляющую воображение детей, оживляющую их эмоциональную память, но, ни в коем случае он </w:t>
      </w:r>
      <w:r>
        <w:rPr>
          <w:b/>
          <w:i/>
          <w:sz w:val="28"/>
          <w:szCs w:val="28"/>
        </w:rPr>
        <w:t>не должен подсказывать им движений.</w:t>
      </w:r>
      <w:r>
        <w:rPr>
          <w:sz w:val="28"/>
          <w:szCs w:val="28"/>
        </w:rPr>
        <w:t xml:space="preserve"> Если материал построен на основных движениях, на подражательных движениях или уже освоенных детьми элементах танца, пляски, педагог называет эти движения и предоставляет детям действовать – соответственно характеру музыки они сами придают движению нужную выраз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 играет в работе над движением огромную роль. Он необходим при освоении технических навыков, подготовительных упраж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каз музыкально-двигательных упражнений и танцев в целом (или отдельных движений) необходим во всем процессе работы над ними. Дети должны увидеть художественное воплощение музыкально-двигательного образа – это будит их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о всех случаях, показывая, педагог должен двигаться с полной эмоциональной выразительностью, в полном единстве с музыкой, правильно и точно исполняя движение. Показывать детям движение схематично, формально, вполсилы нельзя – это не только не помогает детям лучше чувствовать и понимать движение и музыку, но и вредит им: дети перестают воспринимать музыку, движения у них делаются пустыми, неполноц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не все дети и не всегда одинаково активны и эмоциональны, но надо добиваться, чтобы в группе не было равнодушных и безучастных. Тут важен пример педагога, который должен все время как бы участвовать в играх, танцах, упражнениях вместе с детьми. Для этого ему необходимо воспитать в себе привычку во время движения (своего и детей) петь про себя мелодию, знать ее наизу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задания для развития плас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разительности при создании образ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пройти по камешкам через ручей от лица любого персонажа (сказки, рассказа, мультфильма) по их выбо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от лица любого персонажа подкрадываться к спящему зверю (зайцу, медведю, волк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ловить бабочку или муху от лица различных персонаж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рогулку семейства трех медведей, но так, чтобы все три медведя вели себя и действовали по-разном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веденные выше задания показывают путь, по которому можно искать и закреплять выразительные приемы создания игрового образа. Взрослый должен внимательно следить за тем, чтобы дети сами подмечали различия в исполнении своих друзей и стремились находить свои движения, мими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водя итог, следует подчеркнуть, что обучение детей способам передачи образов в движении возможна только на базе развития музыкального слуха, творческого воображения, а также на основе свободного владения своим телом, то есть тогда, когда движения автоматизированы и не отвлекают внимания на технику их исполнения. Поэтому, чтобы достичь действительно художественной, а не примитивной интерпретации образа в пластике, необходима длительная и скрупулезная работа над двигательными навыками. Но сам процесс этой технической работы также должен быть привлекательным, игровым и творческим. И тогда дети будут развиваться, обучаться движениям легко и непроизвольно, незаметно для себя осваивая разнообразные и сложные двигательные комбинации. А это, в свою очередь, будет стимулировать их обще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тодика музыкального воспитания в детском саду: Учебник для учащихся педагогических училищ по специальности «Дошкольное воспитание»/ Н.А.Ветлугина, И.Л.Дзержинская, Л.Н.Комиссарова и др.; Под редакцией Н.А.Ветлугиной. – 2-е издание, исправленное и дополненное – М.: Просвещение, 198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льно-двигательные упражнения в детском саду: Книга для воспитателя и музыкального руководителя детского сада/ Сост. Е.П.Раевская и другие. – 3-е издание, доработанное – М.: Просвещение, 199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тлугина Н.А. Музыкальное воспитание в детском саду. – М.: Просвещение, 198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днева С. и Фиш Э. Ритмика. Музыкальное движение. М.: Просвещение, 19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44:00Z</dcterms:created>
  <dc:creator>User</dc:creator>
  <dc:description/>
  <dc:language>en-US</dc:language>
  <cp:lastModifiedBy>Admin</cp:lastModifiedBy>
  <cp:lastPrinted>2015-03-10T14:43:00Z</cp:lastPrinted>
  <dcterms:modified xsi:type="dcterms:W3CDTF">2016-11-26T17:44:00Z</dcterms:modified>
  <cp:revision>2</cp:revision>
  <dc:subject/>
  <dc:title>ОБУЧАЕМ ДЕТЕЙ СПОСОБАМ ПЕРЕДАЧИ</dc:title>
</cp:coreProperties>
</file>