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й урок физи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 И. О. педагога: Фирсов Геннадий Анатольевич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: физи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: 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урока: изучение и первичное закрепление новых знаний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с дидактической структурой урока</w:t>
      </w:r>
    </w:p>
    <w:tbl>
      <w:tblPr>
        <w:tblW w:w="1503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92"/>
        <w:gridCol w:w="2135"/>
        <w:gridCol w:w="4733"/>
        <w:gridCol w:w="2070"/>
        <w:gridCol w:w="2110"/>
      </w:tblGrid>
      <w:tr>
        <w:trPr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дактическая структура урока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 для учащихся, выполнение которых приведет к достижению планируемых результатов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учителя, воспринимают информацию. Работают с учебником и задачнико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классом. Знакомит с устройством учебника и задачника. Правила ведения тетради, необходимые ученические принадлежност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ь оглавление учебника; найти предметный указатель; найти параграф 1; вопросы и задания к §1: вопросы первого уровня; вопросы второго уровня; найти домашнюю лабораторию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и коммуникативные умен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субъектного опы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о разгадывают кроссвор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ует на разгадывание кроссворда, в результате чего учащиеся узнают, как переводится слово «физика» с греческого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51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7"/>
            </w:tblGrid>
            <w:tr>
              <w:trPr/>
              <w:tc>
                <w:tcPr>
                  <w:tcW w:w="4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1. Крашеное коромысло над речкой повисл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2. Сидит Пахом на коне верхом. Сам неграмотный, а читать помогает</w:t>
                  </w:r>
                </w:p>
              </w:tc>
            </w:tr>
            <w:tr>
              <w:trPr/>
              <w:tc>
                <w:tcPr>
                  <w:tcW w:w="4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3. Не шит, не кроен, а весь в рубцах. Без счету одежек и все без застежек</w:t>
                  </w:r>
                </w:p>
              </w:tc>
            </w:tr>
            <w:tr>
              <w:trPr/>
              <w:tc>
                <w:tcPr>
                  <w:tcW w:w="4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4. В огне не горит, в воде не тонет</w:t>
                  </w:r>
                </w:p>
              </w:tc>
            </w:tr>
            <w:tr>
              <w:trPr/>
              <w:tc>
                <w:tcPr>
                  <w:tcW w:w="4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5. Я лаю со всякой собакой, я вою со всякой совою, И каждую песню твою я вместе с тобою пою.</w:t>
                  </w:r>
                </w:p>
              </w:tc>
            </w:tr>
            <w:tr>
              <w:trPr/>
              <w:tc>
                <w:tcPr>
                  <w:tcW w:w="4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6. Мудрец в нем видел мудреца, глупец – глупца, баран – барана. Овцу в нем видела овца, и обезьяну – обезьяна. Но вот подвели к нему Федю Баратова, и Федя неряху увидел лохматого.</w:t>
                  </w:r>
                </w:p>
              </w:tc>
            </w:tr>
            <w:tr>
              <w:trPr/>
              <w:tc>
                <w:tcPr>
                  <w:tcW w:w="4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</w:rPr>
                    <w:t>7.Над бабушкиной избушкой висит хлеба краюшка. Собаки лают, а достать не могут.</w:t>
                  </w:r>
                </w:p>
              </w:tc>
            </w:tr>
          </w:tbl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элементарные знания из области физики на основе жизненного субъектного опы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мение слушать и слыша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мение работать в едином режим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мение обосновывать свою точку зрен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новых зн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твечают, какие науки о природе им известны, что изучают эти наук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Читают текст учебник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в пар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диалог с учащим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Добивается, чтобы дети назвали как можно больше наук. При необходимости помогает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ует изучение </w:t>
            </w:r>
            <w:r>
              <w:rPr>
                <w:rFonts w:cs="Times New Roman" w:ascii="Times New Roman" w:hAnsi="Times New Roman"/>
                <w:i/>
                <w:sz w:val="24"/>
              </w:rPr>
              <w:t>§ 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А вы знаете науки о природе? Назовите науки, что они изучают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ем же отличается физика от перечисленных наук?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читать § 1, выделить главное: термины, встретившиеся в текст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Задать друг другу вопросы по тексту, попросить привести примеры физических тел, явлений, вещест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нание, какие науки изучают природу и на каком уровн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нание терминов: физические явления, физические тела и веще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мение работать с текст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мение самостоятельно выполнять задан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ммуникативные и регулятивные умен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нового материал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о отвечают на вопросы учи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первичное закрепление знаний в работе с разгаданным кроссвордом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</w:rPr>
              <w:t>Работа с кроссвордо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зовите физические тела, указанные в кроссворд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зовите веществ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зовите приборы. Для чего они применяются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мение находить в тексте нужную информац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мение слушать и слыша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мение делать вывод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Работают в тетрадях самостоятельно. По окончанию работы самопроверка Должны найти мои ошибки и доказательно их исправит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аботу по вариантам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яет ответы с «ошибками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</w:rPr>
              <w:t>А теперь поработайте самостоятель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 вариант: № 1.13, 1.15, 1.24 (2 колонк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ариант: № 1.14, 1.16, 1,24 (1 колонк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ервичное закрепление введенных предметных зн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мение работать самостоятельн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амоконтроль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Пишут ответ на вопрос: «Что изучает физик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Организует рефлексию учащихс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Написать в тетради несколько связных предложений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мение использовать вновь изученную терминолог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ефлексия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ет домашнее задание, комментирует его, контролирует, чтобы учащиеся записали его в дневник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§1, № 1.25, 1.29, 1.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 ум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с методической структурой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3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2033"/>
        <w:gridCol w:w="2034"/>
        <w:gridCol w:w="2034"/>
        <w:gridCol w:w="2034"/>
        <w:gridCol w:w="2034"/>
        <w:gridCol w:w="3021"/>
      </w:tblGrid>
      <w:tr>
        <w:trPr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дактическая структура урока</w:t>
            </w:r>
          </w:p>
        </w:tc>
        <w:tc>
          <w:tcPr>
            <w:tcW w:w="10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ая структура урока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изнаки решения дидактических задач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Форма деятельно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</w:t>
            </w:r>
          </w:p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емы и их содерж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ства обу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особы организации деятельности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, инструктаж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деятельност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ая готовность класса и оборудования, быстрое включение учащихся в деловой ритм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О, беседа, упражн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вор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 по достижению цели уро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учащихся к активной учебно-познавательной деятельности на основе опорных знаний.  Активные действия учащихся с объектом изуч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ниго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пар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, работа в парах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ые действия учащихся с объектом изучения; максимальное использование самостоятельности в добывании знаний и овладения способами действий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материал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СО, бесе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россвордо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деятельност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воение сущности усваиваемых знаний и способов действий на репродуктивном уровне, ликвидация типичных ошибок и неверных представлений у учащихс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, решение зада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, самопровер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ник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е выполнение заданий, требующих применения знаний в знакомой и измененной ситуации.  Получение достоверной информации о достижении всеми учащимися планируемых результатов обуч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флекси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ость учащихся в осмыслении своих действий и самооценке.  Адекватность самооценки учащегося оценке учителя. Получение учащимися информации о реальных результатах обуч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таж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Calibri"/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25:00Z</dcterms:created>
  <dc:creator>Владелец</dc:creator>
  <dc:description/>
  <dc:language>en-US</dc:language>
  <cp:lastModifiedBy/>
  <dcterms:modified xsi:type="dcterms:W3CDTF">2016-11-25T22:16:35Z</dcterms:modified>
  <cp:revision>3</cp:revision>
  <dc:subject/>
  <dc:title/>
</cp:coreProperties>
</file>