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рок русского языка в 10 классе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Н и НН в причастиях и отглагольных прилагательны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план-конспект, презентац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 календарно-тематического планирования уроков русского языка в 10 классе (2 часа в неделю, всего 68 часов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 учебнику: Н. Г. Гольцова, И. В. Шамшин, М.А.Мищерина. Русский язык. 10-11 классы. М.: «Русское слово», 2010 г.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801"/>
        <w:gridCol w:w="932"/>
        <w:gridCol w:w="6587"/>
        <w:gridCol w:w="2157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-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обязательного минимум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-3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как часть реч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прилагательного на основе общего значения, морфологических признаков, синтаксической роли; различение постоянных и непостоянных признаков прилагательного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 36, упр.204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131 .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3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Н и НН в суффиксах отыменных прилагательных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правописания Ни НН в суффиксах имён прилагательных, морфологические нормы употребления прилагательных;  уметь применять полученные знания на практике, выполнять тестовые зад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39, упр.214 (2), с.137 .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ложных имен прилагательных и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правописания сложных имён прилагательных и существительных.; расширить словарный запас учащихся, активизировать употребление сложных слов в их речи; закрепить навыки работы с лингвистическими словарям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35, 40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.219, с. 141.</w:t>
            </w:r>
          </w:p>
        </w:tc>
      </w:tr>
      <w:tr>
        <w:trPr>
          <w:trHeight w:val="8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товимся к ЕГЭ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по теме «Имя существительное и имя прилагательное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и обобщить изученное по теме «Имя существительное и имя прилагательное»; закрепить навыки работы с экзаменационными тестам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 как часть речи. Правописание имен числ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числительного на основе общего значения, морфологических признаков, синтаксической роли; закрепить навыки склонения и правописания количественных и порядковых числительных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 41-43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223, с.148.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 Употребление в речи имен числ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употреблением числительных в речи; употребление числительных в соответствии с основными лексическими и грамматическими нормам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44 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230, с. 151.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-43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 как часть речи. Правописание местоимени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числительного на основе общего значения, морфологических признаков, синтаксической роли. Знать особенности правописания местоимений, морфологические нормы употребления местоим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§ 45-46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231, с. 15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-45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как часть речи. Правописание личных окончаний глагол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сновные лексико-грамматические разряды глагола; знать правила написания суффиксов и личных окончаний глагола; уметь определять спряжение глаголов пот суффиксам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47-48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.253, с.16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258, с.169.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астие как глагольная форма. Правописание суффиксов причасти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познавать причастия на основе структурно-семантического и грамматического анализа; знать правила правописания суффиксов причастий; уметь аргументировать выбор суффикса причастия в зависимости от спряжения глагол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49-50, упр.260, 262, с. 172.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Н и НН в причастиях и отглагольных прилага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ировать и обобщить правила правописан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Н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 суффиксах отглагольных прилагательных и причастий;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51 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.269, с. 176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закрепление сведений об  условиях написания -Н- и -НН- в суффиксах причастий и отглагольных прилагательных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общение и систематизация сведений о правописании -Н- и -НН- в суффиксах частей речи, изученных ране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работка практического умения различать условия написания -Н- и -НН- в суффиксах различных частей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быстроты реакции, внимания, мышления, речи и памя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коммуникативных умений, положительного и внимательного отношения к русскому я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рок систематизации и обобщения материал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:</w:t>
      </w:r>
      <w:r>
        <w:rPr>
          <w:rFonts w:cs="Times New Roman" w:ascii="Times New Roman" w:hAnsi="Times New Roman"/>
          <w:sz w:val="28"/>
          <w:szCs w:val="28"/>
        </w:rPr>
        <w:t xml:space="preserve"> актуализация знаний, создание проблемной ситуации, выделение главного, создание алгоритма, закрепление и контроль усвоения;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работы учащихся</w:t>
      </w:r>
      <w:r>
        <w:rPr>
          <w:rFonts w:cs="Times New Roman" w:ascii="Times New Roman" w:hAnsi="Times New Roman"/>
          <w:sz w:val="28"/>
          <w:szCs w:val="28"/>
        </w:rPr>
        <w:t>: фронтальная беседа, сравнительный анализ, работа с интерактивной доской, применение предыдущих знаний в новой ситуации, составление алгоритма, работа в парах, самостоятельн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роектор, раздаточный матери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, проверка готовности, отчет дежурны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бята, на предыдущих уроках мы с вами говорили о таких частях речи, как прилагательное и причастие. Давайте вспомним их определения. Итак, что такое прилагательно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.: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агательное</w:t>
      </w:r>
      <w:r>
        <w:rPr>
          <w:rFonts w:cs="Times New Roman" w:ascii="Times New Roman" w:hAnsi="Times New Roman"/>
          <w:sz w:val="28"/>
          <w:szCs w:val="28"/>
        </w:rPr>
        <w:t xml:space="preserve"> – часть речи, которая отвечает на вопросы «какой?», «чей?» и обозначает 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нак</w:t>
      </w:r>
      <w:r>
        <w:rPr>
          <w:rFonts w:cs="Times New Roman" w:ascii="Times New Roman" w:hAnsi="Times New Roman"/>
          <w:sz w:val="28"/>
          <w:szCs w:val="28"/>
        </w:rPr>
        <w:t xml:space="preserve"> предм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ерно (слайд 2). А теперь дайте определение причастию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Уч.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частие </w:t>
      </w:r>
      <w:r>
        <w:rPr>
          <w:rFonts w:cs="Times New Roman" w:ascii="Times New Roman" w:hAnsi="Times New Roman"/>
          <w:sz w:val="28"/>
          <w:szCs w:val="28"/>
        </w:rPr>
        <w:t xml:space="preserve">– часть речи, которая отвечает на вопрос «какой?» и обозначает 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нак</w:t>
      </w:r>
      <w:r>
        <w:rPr>
          <w:rFonts w:cs="Times New Roman" w:ascii="Times New Roman" w:hAnsi="Times New Roman"/>
          <w:sz w:val="28"/>
          <w:szCs w:val="28"/>
        </w:rPr>
        <w:t xml:space="preserve"> предм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его действию </w:t>
      </w:r>
      <w:r>
        <w:rPr>
          <w:rFonts w:cs="Times New Roman" w:ascii="Times New Roman" w:hAnsi="Times New Roman"/>
          <w:sz w:val="28"/>
          <w:szCs w:val="28"/>
        </w:rPr>
        <w:t>(слайд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ый отв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роблемной ситу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(Слайд 4) Обратите внимание на экран. Перед вами два словосочетания: </w:t>
      </w:r>
      <w:r>
        <w:rPr>
          <w:b/>
          <w:bCs/>
          <w:sz w:val="28"/>
          <w:szCs w:val="28"/>
        </w:rPr>
        <w:t xml:space="preserve">Поджаренное мясо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ареное мясо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вайте определим, в чем здесь сходство, а в чем отличие, сколько Н пишется в каждом из определений? Какой частью речи является определение в каждом из случаев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 учащиеся определяют в первом случае причастие, во втором – либо прилагательное, либо причастие, либо затрудняются с ответом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Второй ответ не верен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бята, от определения части речи зависит количество Н в слов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целей ур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ова цель нашего сегодняшнего уро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.: научиться определять часть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. Наша цель: восстановить в памяти ранее изученный материал, создать алгоритм определения частей речи, повторить правила их написания и исключения. (слайд 5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алгоритма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вратимся к слову, у которого мы затруднились определить часть речи. Это – отглагольное прилагательное. (слайд 6) Запишем в тетрадь определение с экрана:</w:t>
      </w:r>
      <w:r>
        <w:rPr>
          <w:rFonts w:eastAsia="+mn-ea;Times New Roman"/>
          <w:b/>
          <w:bCs/>
          <w:color w:val="C00000"/>
          <w:kern w:val="2"/>
          <w:sz w:val="96"/>
          <w:szCs w:val="96"/>
        </w:rPr>
        <w:t xml:space="preserve"> </w:t>
      </w:r>
      <w:r>
        <w:rPr>
          <w:b/>
          <w:bCs/>
          <w:sz w:val="28"/>
          <w:szCs w:val="28"/>
        </w:rPr>
        <w:t xml:space="preserve">Отглагольно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агательное </w:t>
      </w:r>
      <w:r>
        <w:rPr>
          <w:rFonts w:cs="Times New Roman" w:ascii="Times New Roman" w:hAnsi="Times New Roman"/>
          <w:sz w:val="28"/>
          <w:szCs w:val="28"/>
        </w:rPr>
        <w:t xml:space="preserve">– это причастие, перешедшее в разряд прилагательных. В нем зна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нака</w:t>
      </w:r>
      <w:r>
        <w:rPr>
          <w:rFonts w:cs="Times New Roman" w:ascii="Times New Roman" w:hAnsi="Times New Roman"/>
          <w:sz w:val="28"/>
          <w:szCs w:val="28"/>
        </w:rPr>
        <w:t xml:space="preserve"> стало преобладать над знач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жаренное мясо (его поджарили- действие 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частие 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ареное мясо (не сырое - признак) -   это  отглагольное прилагательно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традательных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частия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шедшего времени пишется НН, а 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отглагольных прилагательных </w:t>
      </w:r>
      <w:r>
        <w:rPr>
          <w:rFonts w:cs="Times New Roman" w:ascii="Times New Roman" w:hAnsi="Times New Roman"/>
          <w:b/>
          <w:bCs/>
          <w:sz w:val="28"/>
          <w:szCs w:val="28"/>
        </w:rPr>
        <w:t>– 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печенный хлеб (прич.)- печеный хлеб (прил.) (</w:t>
      </w:r>
      <w:r>
        <w:rPr>
          <w:rFonts w:cs="Times New Roman" w:ascii="Times New Roman" w:hAnsi="Times New Roman"/>
          <w:bCs/>
          <w:sz w:val="28"/>
          <w:szCs w:val="28"/>
        </w:rPr>
        <w:t>слайд 7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ебята, предлагаю вам создать алгоритм по определению причастий и отглагольных прилагательных (слайд 8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вместное поэтапное создание алгоритм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ебята, ВАЖНО ПОМНИТЬ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у слова есть приставка, кроме НЕ, то это причастие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.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</w:t>
      </w:r>
      <w:r>
        <w:rPr>
          <w:rFonts w:cs="Times New Roman" w:ascii="Times New Roman" w:hAnsi="Times New Roman"/>
          <w:bCs/>
          <w:sz w:val="28"/>
          <w:szCs w:val="28"/>
        </w:rPr>
        <w:t>сушеные грибы (прил.)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вы</w:t>
      </w:r>
      <w:r>
        <w:rPr>
          <w:rFonts w:cs="Times New Roman" w:ascii="Times New Roman" w:hAnsi="Times New Roman"/>
          <w:bCs/>
          <w:sz w:val="28"/>
          <w:szCs w:val="28"/>
        </w:rPr>
        <w:t>сушенные грибы (прич.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у слова есть зависимые слова, то это причасти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.: сушеные грибы (прил.)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шенные на солнце грибы (прич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(работа класса с интерактивной доской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 действие нашего алгоритма на практике. По очереди проанализируем предложенные словосочетания: (слайд 10)</w:t>
      </w:r>
      <w:r>
        <w:rPr>
          <w:rFonts w:eastAsia="+mn-ea;Times New Roman" w:cs="Arial" w:ascii="Arial" w:hAnsi="Arial"/>
          <w:b/>
          <w:bCs/>
          <w:i/>
          <w:iCs/>
          <w:color w:val="C00000"/>
          <w:kern w:val="2"/>
          <w:sz w:val="56"/>
          <w:szCs w:val="56"/>
        </w:rPr>
        <w:t xml:space="preserve"> </w:t>
      </w:r>
      <w:r>
        <w:rPr>
          <w:bCs/>
          <w:i/>
          <w:iCs/>
          <w:sz w:val="28"/>
          <w:szCs w:val="28"/>
        </w:rPr>
        <w:t xml:space="preserve">Спишите причастия и отглагольные прилагательные, подбирая к ним подходящие по смыслу  слова, вставляя пропущенные буквы и объясняя свой выбор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же…ая, разреза…ые, выглаже…ая, реза…ые ножом, , ноше…ая, сорва…ые, стира…ая, краше…ая краской, мороже…ые, вяза…ая мамой, нечая…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 основных положений и исключени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писание слова «нечая…ый» вызвало у вас затруднения потому, что оно, являясь отглагольным прилагательным, относится к исключениям. Давайте запишем их в тетради для запоминаний. (слайд 11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глагольные прилагательные, в которых пишется НН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данное происшеств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автограф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лыханное дел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данный успех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данный гость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аянный поступок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аянный человек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ный ребёнок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ебята, помните: слова, оканчивающиеся на -ОВАННый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>-ЕВАННый всегда относятся к прилагательным и пишутся с Н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ессованный, корчеванный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рилагательные коваНый, жеваНый пишутся с одним Н, так как –ОВ и –ЕВ входят в корень (слайд 12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А еще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ратких причастиях пишется Н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звешеННый – взвешеН) </w:t>
      </w:r>
      <w:r>
        <w:rPr>
          <w:rFonts w:cs="Times New Roman" w:ascii="Times New Roman" w:hAnsi="Times New Roman"/>
          <w:bCs/>
          <w:sz w:val="28"/>
          <w:szCs w:val="28"/>
        </w:rPr>
        <w:t>В кратких отглагольных прилагательных столько же НН, сколько в полных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ГружеНый – гружеН) (слайд 13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парах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вам поработать в парах. На экране вы видите три группы слов для ребят, сидящих на трех рядах соответственно. Итак работаем в парах по алгоритму. Не забывайте об исключениях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(слайд 14)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давайте проверим. Каждая пара по очереди вслух комментирует свое решени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(тест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предлагаю проверить то, как мы научились, пользуясь алгоритмом, отличать причастия от отглагольных прилагательных. Вот небольшая самостоятельная работа на пять минут по вариантам. Будьте внимательны! Успехов!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(слайд 15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провер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теперь возьмите ручку другого цвета и проверьте сами себя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(слайд 16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ление оценок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бята, наш урок подходит к концу. Вы все сегодня отлично поработали. Расскажите, что для вас было самым интересным, …а самым трудным? Вопросы с экран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слайд 17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дача домашнего задан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учить записи в тетради, в частности алгоритм и исключения. § 51 ,  упр.269, с. 176. (разъяснение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 спасибо за работу. Урок окончен. Можете быть свободны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(слайд 18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тест и от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: презентация к урок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90940" cy="612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940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0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480"/>
        <w:gridCol w:w="4480"/>
      </w:tblGrid>
      <w:tr>
        <w:trPr>
          <w:trHeight w:val="929" w:hRule="atLeast"/>
        </w:trPr>
        <w:tc>
          <w:tcPr>
            <w:tcW w:w="44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вариант</w:t>
            </w:r>
          </w:p>
        </w:tc>
        <w:tc>
          <w:tcPr>
            <w:tcW w:w="4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вариант</w:t>
            </w:r>
          </w:p>
        </w:tc>
      </w:tr>
      <w:tr>
        <w:trPr>
          <w:trHeight w:val="7254" w:hRule="atLeast"/>
        </w:trPr>
        <w:tc>
          <w:tcPr>
            <w:tcW w:w="44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3                 </w:t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6:22:00Z</dcterms:created>
  <dc:creator>кщщеен</dc:creator>
  <dc:description/>
  <dc:language>en-US</dc:language>
  <cp:lastModifiedBy>кщщеен</cp:lastModifiedBy>
  <dcterms:modified xsi:type="dcterms:W3CDTF">2016-11-26T06:26:00Z</dcterms:modified>
  <cp:revision>4</cp:revision>
  <dc:subject/>
  <dc:title/>
</cp:coreProperties>
</file>