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ЛАНИРОВАНИЕ ВОСПИТАТЕЛЬНО-ОБРАЗОВАТЕЛЬНОЙ РАБОТЫ (подготовительная групп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ма недели: «День матери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Цель: Познакомить детей с всемирным праздником «День матери», воспитывать любовь и уважение к самому дорогому человеку на земле-маме.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тоговое мероприятие :Праздничный концерт .                                        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8640"/>
        <w:gridCol w:w="2880"/>
        <w:gridCol w:w="2700"/>
      </w:tblGrid>
      <w:tr>
        <w:trPr>
          <w:trHeight w:val="4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 (групповая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рупповая, индивидуальная)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рг. разв-ей среды для самост-ой деят. детей (центры активности, все помещения групп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6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недельник  14.11.2016г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автрак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ая деятельность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иковая гимнастика «Моя семья»     Артикуляционная  гимнастика «Качел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тельная гимнастика «Шарик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составе семьи, трудовых обязанностях членов семьи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 xml:space="preserve">Д\и «Лото ». 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 Работа </w:t>
            </w:r>
            <w:r>
              <w:rPr>
                <w:sz w:val="18"/>
                <w:szCs w:val="18"/>
              </w:rPr>
              <w:t>«Скажи, наоборот»  Артур.Р; Вася.А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уголке природы (день, месяц, год, погода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 (Глеб, Соня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ние иллюстраций, на которых изображена семья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беседа с родителями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родителей к фотоколлажу  «Я и Моя мама»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Д</w:t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4" w:hanging="46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 деят. Окружающий мир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: «Моя семья»</w:t>
            </w:r>
          </w:p>
          <w:p>
            <w:pPr>
              <w:pStyle w:val="Normal"/>
              <w:spacing w:before="10" w:after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формировать представление о семье   как о людях, которые живут вместе;  воспитывать желание заботится о близких, вызвать чувство гордости за свою семью; активизировать  словарь  на основе углубления   знаний о своей  семье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гате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 физ.работни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b/>
                <w:sz w:val="18"/>
                <w:szCs w:val="18"/>
              </w:rPr>
              <w:t>Продуктивная деятельность. Рисование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: «Портрет моей мамы»</w:t>
            </w:r>
          </w:p>
          <w:p>
            <w:pPr>
              <w:pStyle w:val="Normal"/>
              <w:spacing w:before="10" w:after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учить передавать в рисунке образ мамы  доступными средствами выразительности (цвет глаз, цвет волос и т.д); продолжать формировать умение свободно владеть карандашом; воспитывать уважительное отношение  к  женщине, матери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готовка  к прогулке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о-исследовательская деят. </w:t>
            </w:r>
            <w:r>
              <w:rPr>
                <w:sz w:val="18"/>
                <w:szCs w:val="18"/>
              </w:rPr>
              <w:t>Наблюдение за  небом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>Подв.игра «Охотник и зайцы»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удовая деят. </w:t>
            </w:r>
            <w:r>
              <w:rPr>
                <w:sz w:val="18"/>
                <w:szCs w:val="18"/>
              </w:rPr>
              <w:t>уборка снега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 Работа </w:t>
            </w:r>
            <w:r>
              <w:rPr>
                <w:sz w:val="18"/>
                <w:szCs w:val="18"/>
              </w:rPr>
              <w:t>описание деревьев и кустарников</w:t>
            </w:r>
            <w:r>
              <w:rPr>
                <w:b/>
                <w:sz w:val="18"/>
                <w:szCs w:val="18"/>
              </w:rPr>
              <w:t xml:space="preserve"> , </w:t>
            </w:r>
            <w:r>
              <w:rPr>
                <w:sz w:val="18"/>
                <w:szCs w:val="18"/>
              </w:rPr>
              <w:t>учить использовать в наблюдении художественное слово Катя. У., Маша.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южетные игры по выбору детей.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ще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прогулки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д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риятие художественной литературы</w:t>
            </w:r>
            <w:r>
              <w:rPr>
                <w:sz w:val="18"/>
                <w:szCs w:val="18"/>
              </w:rPr>
              <w:t xml:space="preserve">   Я. Аким «Родня»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Воспитание КГН (Складывание одежды в кабинки после прогулки)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Полдник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здоровительное мероприятие после сна: упражнение после сна, закаливающие процедуры, ходьба по массажным дорожкам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журство по столовой.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 Работа </w:t>
            </w:r>
            <w:r>
              <w:rPr>
                <w:sz w:val="18"/>
                <w:szCs w:val="18"/>
              </w:rPr>
              <w:t xml:space="preserve"> в прописях  Настя.З; Валерия.Г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р игра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мины помощники»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комнатными растениями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о-исследовательская деят.  </w:t>
            </w:r>
            <w:r>
              <w:rPr>
                <w:sz w:val="18"/>
                <w:szCs w:val="18"/>
              </w:rPr>
              <w:t xml:space="preserve">Наблюдение за погодой.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гровая деят.  </w:t>
            </w:r>
            <w:r>
              <w:rPr>
                <w:sz w:val="18"/>
                <w:szCs w:val="18"/>
              </w:rPr>
              <w:t>Подвиж.  игра «Цепи кованные»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тивный разговор о вежлив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8640"/>
        <w:gridCol w:w="2880"/>
        <w:gridCol w:w="2700"/>
      </w:tblGrid>
      <w:tr>
        <w:trPr>
          <w:trHeight w:val="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 (групповая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рупповая, индивидуальная)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рг. Разв-ей среды для самост-ой   деят.  детей (центры активности, все помещения групп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6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Вторник 15.11.2016г.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трак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ая деятельно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Пальчиковая гимнастика «Волшебник»                 Артикуляционная гимнастика «Качел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ыхательная гимнастика «Снежинк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«Мамины помощники»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>Дид. игра «Кому  что нужно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работа: </w:t>
            </w:r>
            <w:r>
              <w:rPr>
                <w:sz w:val="18"/>
                <w:szCs w:val="18"/>
              </w:rPr>
              <w:t>четко произносить  слоги  с  Настей.З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уголке природы (день, месяц, год, погода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, помощь младшему воспитателю  (Юля, Варя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КГН (Правила пользования носовым платком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туативный разговор «Слово, пожалуйста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центре книги: подбор книг по жанрам: сказки, стихи, рассказы.  По теме недел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ить родителям выбрать    книгу (по теме недели)      домой.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Д</w:t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  деятельность. ФЭМП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Тема: «Математические игры»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закреплять навыки количественного и порядкового счета, совершенствовать умение сравнивать числа, развивать внимание и смекалку.</w:t>
            </w:r>
          </w:p>
          <w:p>
            <w:pPr>
              <w:pStyle w:val="Normal"/>
              <w:spacing w:before="10" w:after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речи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: «Загляните в мамины  глаза» (совместно с дет.библиотекой)</w:t>
            </w:r>
          </w:p>
          <w:p>
            <w:pPr>
              <w:pStyle w:val="Normal"/>
              <w:tabs>
                <w:tab w:val="clear" w:pos="708"/>
                <w:tab w:val="left" w:pos="1087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  Познакомить детей с всемирным праздником «День матери»; воспитывать эстетический вкус, к поэтическому жанру  художественной литературы.</w:t>
              <w:tab/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ыкально-художественная деятельность. Музыка.</w:t>
            </w:r>
          </w:p>
          <w:p>
            <w:pPr>
              <w:pStyle w:val="Normal"/>
              <w:spacing w:before="10" w:after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 муз.работни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готовка  к прогулке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 деят</w:t>
            </w:r>
            <w:r>
              <w:rPr>
                <w:sz w:val="18"/>
                <w:szCs w:val="18"/>
              </w:rPr>
              <w:t xml:space="preserve"> Наблюдение за сезонными изменениями в природ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>Подв.игра «Кто быстрее?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удовая деят. </w:t>
            </w:r>
            <w:r>
              <w:rPr>
                <w:sz w:val="18"/>
                <w:szCs w:val="18"/>
              </w:rPr>
              <w:t xml:space="preserve">Уборка снега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. Работа</w:t>
            </w:r>
            <w:r>
              <w:rPr>
                <w:sz w:val="18"/>
                <w:szCs w:val="18"/>
              </w:rPr>
              <w:t xml:space="preserve"> прыжки через препятствие (с желающими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ая деятельность по желанию детей. Самостоятельная активность детей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ще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прогулки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д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риятие художественной литературы</w:t>
            </w:r>
            <w:r>
              <w:rPr>
                <w:sz w:val="18"/>
                <w:szCs w:val="18"/>
              </w:rPr>
              <w:t xml:space="preserve">  Воронкова  Л    «Что сказала бы мама»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итание КГН (Складывание одежды в кабинки после прогулки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дник</w:t>
            </w:r>
          </w:p>
          <w:p>
            <w:pPr>
              <w:pStyle w:val="Normal"/>
              <w:spacing w:before="10" w:after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доровительное мероприятие после сна: упражнение после сна, закаливающие процедуры,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журство по столовой                 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. Работа</w:t>
            </w:r>
            <w:r>
              <w:rPr>
                <w:sz w:val="18"/>
                <w:szCs w:val="18"/>
              </w:rPr>
              <w:t xml:space="preserve">   в прописях   Валерия Г. (графический диктант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ние художественной литерату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деятельность детей в центрах активности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о-исследовательская деят.      </w:t>
            </w:r>
            <w:r>
              <w:rPr>
                <w:sz w:val="18"/>
                <w:szCs w:val="18"/>
              </w:rPr>
              <w:t>Наблюдение за падающим  снег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>«Эстафета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Ситуативный разговор «Что такое честность?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8640"/>
        <w:gridCol w:w="2880"/>
        <w:gridCol w:w="2700"/>
      </w:tblGrid>
      <w:tr>
        <w:trPr>
          <w:trHeight w:val="5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 (групповая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рупповая, индивидуальная)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рг. Разв-ей среды для самост-ой   деят. детей (центры активности, все помещения групп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6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 16.11.2016г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879975</wp:posOffset>
                      </wp:positionV>
                      <wp:extent cx="10172700" cy="5899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2700" cy="5899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1440"/>
                                    <w:gridCol w:w="8640"/>
                                    <w:gridCol w:w="2880"/>
                                    <w:gridCol w:w="2700"/>
                                  </w:tblGrid>
                                  <w:tr>
                                    <w:trPr>
                                      <w:trHeight w:val="534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before="10" w:after="10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ятница  17.10.201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жи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местная деятельность взрослого и детей с учетом интеграции образовательных областей (групповая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подгрупповая, индивидуальная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бразовательная деятельность в режимных момент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. Разв-ей среды для самост-ой   деят. детей (центры активности, все помещения групп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заимодействие с родителями/ социальными партнерами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2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Утр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Завтра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оммуникативная деятельн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Пальчиковая гимнастика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Артикуляционная гимнасти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Дыхательная гимнасти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Игровая деят.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/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Инд. Работ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тренняя гимнасти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бота в уголке природы (день, месяц, год, погод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ежурство по столтв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ыставка иллюстраций. Продуктивная деятельность – изготовление построек, атрибутов для  игры «Осень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амостоятельная деятельность детей  в центрах активност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0" w:after="1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0" w:after="1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общить тему следующей недели. Принести картинки и книги о врачах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Н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" w:after="10"/>
                                          <w:jc w:val="left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знавательно-исследовательская деятельность. Окружающий мир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ема: «Дары осени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464" w:hanging="464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Цель: Закрепить обобщающие понятия, характерные свойства, учить рассказывать о пользе для человека; систематизировать знания о труде людей осенью; воспитывать бережное отношение к природе, которая щедро одаривает нас своими богатствами, уважение к сельскохозяйственному труду люде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" w:after="10"/>
                                          <w:jc w:val="left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родуктивная деятельность. Рисовани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ема: «Грустная осень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Цель: Обобщать знания детей о поздней осени и её характерных особенностях. Учить изображать хмурую осень, пасмурное небо, сильный ветер, холодный дождь, голые деревья. Учить передавать в рисунке передний и задний план. Развивать способность передавать колорит, характерный для поздней осени, подбирать нужные цвета. Учить передавать настроение в рисунк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" w:after="10"/>
                                          <w:jc w:val="left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зыкально-художественная деятельность. Музы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0" w:after="1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плану муз.работни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8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готовка  к прогулк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рогул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10" w:after="10"/>
                                          <w:jc w:val="both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Познавательно-исследовательская деят.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Наблюдение за  снегом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Игровая деят.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в.игра «Лягушки и цапл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Трудовая деят.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рудовые поруче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Инд. Работ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лепка комков из снега и бросание в цель с Тимуром, Катей, Ксение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амост-ая деятельность детей на прогулке. Обратить внимание на взаимоотношения детей, на выход из конфликтных ситуац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Возвращ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 прогул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Обе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Восприятие художественной литературы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Чтение 2 части сказки О.Иваненко «Спокойной ноч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оспитание КГН (Складывание одежды в кабинки после прогулки, умывание с мылом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ежурство по столово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Вечер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лдн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здоровительное мероприятие после сна: упражнение после сна, закаливающие процедуры, ходьба по массажным дорожка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Дежурство по столовой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Инд. Работ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логопедическое занятие с Марато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учивание песен к праздник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амостоятельная деятельность детей в центрах творчеств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бота по уходу за растениями (какие нуждаются в поливе перед выходными днями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0" w:after="1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ДО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ема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«Знакомство с техникой безопасности при работе с основными инструментам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Цель:  Познакомить детей с техникой безопасности в работе с инструментами, необходимыми для занятий изонить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36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Прогул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10" w:after="1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Познавательно-исследовательская деят.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Наблюдение за ветром.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Игровая деят.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Раз, два, три - бег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итуативный разговор поведение на участк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1pt;height:464.5pt;mso-wrap-distance-left:0pt;mso-wrap-distance-right:9pt;mso-wrap-distance-top:0pt;mso-wrap-distance-bottom:0pt;margin-top:-384.25pt;mso-position-vertical-relative:text;margin-left:-0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8640"/>
                              <w:gridCol w:w="2880"/>
                              <w:gridCol w:w="270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0" w:after="10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ятница  17.10.2014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жим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местная деятельность взрослого и детей с учетом интеграции образовательных областей (группова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групповая, индивидуальная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тельная деятельность в режимных моментах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. Разв-ей среды для самост-ой   деят. детей (центры активности, все помещения группы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заимодействие с родителями/ социальными партнерам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тр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втрак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ммуникатив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альчиковая гимнастика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ртикуляционная гимнасти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ыхательная гимнасти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гровая деят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/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д. Рабо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ренняя гимнас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та в уголке природы (день, месяц, год, погод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журство по столтво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ставка иллюстраций. Продуктивная деятельность – изготовление построек, атрибутов для  игры «Осень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остоятельная деятельность детей  в центрах актив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бщить тему следующей недели. Принести картинки и книги о врач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ОД</w:t>
                                  </w:r>
                                </w:p>
                              </w:tc>
                              <w:tc>
                                <w:tcPr>
                                  <w:tcW w:w="11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1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знавательно-исследовательская деятельность. Окружающий ми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ма: «Дары осени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464" w:hanging="464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ь: Закрепить обобщающие понятия, характерные свойства, учить рассказывать о пользе для человека; систематизировать знания о труде людей осенью; воспитывать бережное отношение к природе, которая щедро одаривает нас своими богатствами, уважение к сельскохозяйственному труду людей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1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одуктивная деятельность. Рис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ма: «Грустная осень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ь: Обобщать знания детей о поздней осени и её характерных особенностях. Учить изображать хмурую осень, пасмурное небо, сильный ветер, холодный дождь, голые деревья. Учить передавать в рисунке передний и задний план. Развивать способность передавать колорит, характерный для поздней осени, подбирать нужные цвета. Учить передавать настроение в рисунке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1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зыкально-художественная деятельность. Музы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1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плану муз.работника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готовка  к прогул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огулка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0" w:after="1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знавательно-исследовательская деят.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людение за  снего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гровая деят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в.игра «Лягушки и цапл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рудовая деят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удовые пору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д. Рабо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лепка комков из снега и бросание в цель с Тимуром, Катей, Ксенией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ост-ая деятельность детей на прогулке. Обратить внимание на взаимоотношения детей, на выход из конфликтных ситуаций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озвращ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 прогул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ед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осприятие художественной литератур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Чтение 2 части сказки О.Иваненко «Спокойной ноч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оспитание КГН (Складывание одежды в кабинки после прогулки, умывание с мылом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журство по столовой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ече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лд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здоровительное мероприятие после сна: упражнение после сна, закаливающие процедуры, ходьба по массажным дорожк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журство по столовой.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д. Рабо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логопедическое занятие с Марат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учивание песен к празднику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остоятельная деятельность детей в центрах творч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та по уходу за растениями (какие нуждаются в поливе перед выходными днями)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1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ОП</w:t>
                                  </w:r>
                                </w:p>
                              </w:tc>
                              <w:tc>
                                <w:tcPr>
                                  <w:tcW w:w="11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м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18"/>
                                      <w:szCs w:val="18"/>
                                    </w:rPr>
                                    <w:t>«Знакомство с техникой безопасности при работе с основными инструментам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ь:  Познакомить детей с техникой безопасности в работе с инструментами, необходимыми для занятий изонитью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рогулка 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10" w:after="1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знавательно-исследовательская деят.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блюдение за ветром.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Игровая деят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Раз, два, три - бег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туативный разговор поведение на участке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трак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ая деятельно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Пальчиковая гимнастика «Раз, два, три»,  Артикуляционная гимнастика «Лошадк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ыхательная гимнастика «Как растёт тыква» </w:t>
            </w:r>
          </w:p>
          <w:p>
            <w:pPr>
              <w:pStyle w:val="Normal"/>
              <w:tabs>
                <w:tab w:val="clear" w:pos="708"/>
                <w:tab w:val="left" w:pos="4909" w:leader="none"/>
              </w:tabs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«Мамы разные нужны, мамы всякие важны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Игровая деят . </w:t>
            </w:r>
            <w:r>
              <w:rPr>
                <w:sz w:val="18"/>
                <w:szCs w:val="18"/>
              </w:rPr>
              <w:t>«Назови одним словом»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работа </w:t>
            </w:r>
            <w:r>
              <w:rPr>
                <w:sz w:val="18"/>
                <w:szCs w:val="18"/>
              </w:rPr>
              <w:t xml:space="preserve"> «найди знакомые буквы»  Вася.А, Рома.Т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уголке природы (день, месяц, год, погода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, помощь младшему воспитателю  (Маша, Катя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ние КГН (пользование салфетками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ние иллюстраций, журналы -  мам   разных профессий.</w:t>
            </w:r>
          </w:p>
          <w:p>
            <w:pPr>
              <w:pStyle w:val="Normal"/>
              <w:spacing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росить родителей принести свою фотографию  детского возраста, для оформления стенда.</w:t>
            </w:r>
          </w:p>
          <w:p>
            <w:pPr>
              <w:pStyle w:val="Normal"/>
              <w:spacing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Д</w:t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ие грамоте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:  «Буква Т»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знакомить детей с согласной буквой  Т, учить определять место звука  в словах (</w:t>
            </w:r>
            <w:r>
              <w:rPr>
                <w:b/>
                <w:sz w:val="18"/>
                <w:szCs w:val="18"/>
              </w:rPr>
              <w:t>тарелка, молоток,  енот),</w:t>
            </w:r>
            <w:r>
              <w:rPr>
                <w:sz w:val="18"/>
                <w:szCs w:val="18"/>
              </w:rPr>
              <w:t xml:space="preserve"> учит детей составлять слоги и читать их.</w:t>
            </w:r>
          </w:p>
          <w:p>
            <w:pPr>
              <w:pStyle w:val="Normal"/>
              <w:spacing w:before="10" w:after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знавательно-исследовательская  деятельность. ФЭМП.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: «Решение логических задач, определение места числа»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закреплять умение решать и составлять простые  арифметические задачи, развивать логическое мышление, учить воспринимать информацию на слух, продолжать учить складывать изображения из палочек. 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10" w:after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гательная деятельность</w:t>
            </w:r>
          </w:p>
          <w:p>
            <w:pPr>
              <w:pStyle w:val="Normal"/>
              <w:spacing w:before="10" w:after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 физ. инструктор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готовка  к прогулке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о-исследовательская деят. </w:t>
            </w:r>
            <w:r>
              <w:rPr>
                <w:sz w:val="18"/>
                <w:szCs w:val="18"/>
              </w:rPr>
              <w:t xml:space="preserve">Наблюдение за птицами. 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>Подвиж. Игра «Выпал беленький снежок»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удовая деят.  </w:t>
            </w:r>
            <w:r>
              <w:rPr>
                <w:sz w:val="18"/>
                <w:szCs w:val="18"/>
              </w:rPr>
              <w:t>уборка снега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работа  </w:t>
            </w:r>
            <w:r>
              <w:rPr>
                <w:sz w:val="18"/>
                <w:szCs w:val="18"/>
              </w:rPr>
              <w:t>рисуем зимние узоры (  с желающим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ще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прогулки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д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риятие художественной литературы</w:t>
            </w:r>
            <w:r>
              <w:rPr>
                <w:sz w:val="18"/>
                <w:szCs w:val="18"/>
              </w:rPr>
              <w:t xml:space="preserve"> А.Барто  «Разговор с мамой».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КГН( Складывание одежды в кабинки после прогулки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  помощь  младшему воспитател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дник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здоровительное мероприятие после сна: упражнение после сна, закаливающие процедуры, ходьба по массажным дорожкам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Дежурство по столовой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 Работа </w:t>
            </w:r>
            <w:r>
              <w:rPr>
                <w:sz w:val="18"/>
                <w:szCs w:val="18"/>
              </w:rPr>
              <w:t>в прописях Маша,Т (нарисуй такую же фигурку)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сматривание художественной литерату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ти порядок в книжном  центре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о-исследовательская деят.         </w:t>
            </w:r>
            <w:r>
              <w:rPr>
                <w:sz w:val="18"/>
                <w:szCs w:val="18"/>
              </w:rPr>
              <w:t xml:space="preserve">Наблюдение за изменениями в погоде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>«Поймай меня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Ситуативный разговор «Что делать, если я обидел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46" w:leader="none"/>
          <w:tab w:val="center" w:pos="7285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46" w:leader="none"/>
          <w:tab w:val="center" w:pos="7285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46" w:leader="none"/>
          <w:tab w:val="center" w:pos="7285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46" w:leader="none"/>
          <w:tab w:val="center" w:pos="7285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8640"/>
        <w:gridCol w:w="2880"/>
        <w:gridCol w:w="2700"/>
      </w:tblGrid>
      <w:tr>
        <w:trPr>
          <w:trHeight w:val="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 (групповая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рупповая, индивидуальная)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рг. Разв-ей среды для самост-ой   деят. детей (центры активности, все помещения групп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6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г 17.11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трак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ая деятельно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Пальчиковая гимнастика «Замок»                Артикуляционная гимнастика «Чистим зубки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ыхательная гимнаст «Хоботок»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«Чем можно порадовать маму?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>Дид. Игр «Чудесный мешочек»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нд. Работа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объясни значение» Дима.Д., Валерия.Г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уголке природы (день, месяц, год, погода)</w:t>
            </w:r>
          </w:p>
          <w:p>
            <w:pPr>
              <w:pStyle w:val="Normal"/>
              <w:tabs>
                <w:tab w:val="clear" w:pos="708"/>
                <w:tab w:val="left" w:pos="5393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, помощь младшему воспитателю   (Матвей, Полина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ние КГН (Культура еды – серьёзное дело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ти дидактические игры, относящиеся к теме недели. Самостоятельная деятельность в центрах активности.</w:t>
            </w:r>
          </w:p>
          <w:p>
            <w:pPr>
              <w:pStyle w:val="Normal"/>
              <w:spacing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Индивидуальная беседа с родителями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Д</w:t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Чтение художественной литературы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: «Великие путешественники» М.Зощенк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ознакомить с творчеством русского писателя М.Зощенко, с понятием юмор, юмористические рассказы;  развивать умение строить речевые высказывания.</w:t>
            </w:r>
          </w:p>
          <w:p>
            <w:pPr>
              <w:pStyle w:val="Normal"/>
              <w:spacing w:before="10" w:after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уктивная деятельность. Леп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Тема: «Маме подарим мы сладкий пирог»(лепка из соленого теста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вызвать у детей интерес к изготовлению подарков мамам своими руками, учит лепить конструктивным  способом, точно передовая форму. 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творческое воображение, композиционные умения, воспитывать заботливое отношение к близким людям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о-исследовательская деятельность. Уроки здоровья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: «Бронхит. Профилактика бронхита»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sz w:val="20"/>
              </w:rPr>
              <w:t xml:space="preserve"> знакомить детей с правилами безопасного поведения при разных заболеваниях, учить беречь свое здоровье.</w:t>
            </w:r>
          </w:p>
          <w:p>
            <w:pPr>
              <w:pStyle w:val="Normal"/>
              <w:spacing w:before="10" w:after="1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готовка  к прогулке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о-исследовательская деят.      </w:t>
            </w:r>
            <w:r>
              <w:rPr>
                <w:sz w:val="18"/>
                <w:szCs w:val="18"/>
              </w:rPr>
              <w:t xml:space="preserve">Наблюдение за сезонными изменениями в природе. 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>Подв.игра «Филин и пташки».</w:t>
            </w:r>
          </w:p>
          <w:p>
            <w:pPr>
              <w:pStyle w:val="Normal"/>
              <w:tabs>
                <w:tab w:val="clear" w:pos="708"/>
                <w:tab w:val="left" w:pos="2841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удовая деят. </w:t>
            </w:r>
            <w:r>
              <w:rPr>
                <w:sz w:val="18"/>
                <w:szCs w:val="18"/>
              </w:rPr>
              <w:t>уборка снега на веранде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 Работа </w:t>
            </w:r>
            <w:r>
              <w:rPr>
                <w:sz w:val="18"/>
                <w:szCs w:val="18"/>
              </w:rPr>
              <w:t>метание  в цель  Матвей.Ф., Егор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ая деятельность со снего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ще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прогулки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д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риятие художественной литературы</w:t>
            </w:r>
            <w:r>
              <w:rPr>
                <w:sz w:val="18"/>
                <w:szCs w:val="18"/>
              </w:rPr>
              <w:t xml:space="preserve">  Е.Благина «Вот какая  мама!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спитание КГН (Складывание одежды в кабинки после прогулки)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дник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доровительное мероприятие после сна: упражнение после сна, закаливающие процедуры, ходьба по массажным дорожкам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журство по столовой. 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 Работа  </w:t>
            </w:r>
            <w:r>
              <w:rPr>
                <w:sz w:val="18"/>
                <w:szCs w:val="18"/>
              </w:rPr>
              <w:t xml:space="preserve"> в прописях  Полина.С; Рома.Т.(графический диктант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ормление  уголков  к дню матери  фотоколлаж  «Я и моя мама»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Настольные игры  «Пазлы»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р игра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чки -матери»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о-исследовательская деят.  </w:t>
            </w:r>
            <w:r>
              <w:rPr>
                <w:sz w:val="18"/>
                <w:szCs w:val="18"/>
              </w:rPr>
              <w:t xml:space="preserve"> Наблюдение за сезонными изменениями в природе вечером. 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>«Палочка- стукалочка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Ситуативный разговор «Осторожно  гололед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31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231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31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31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94"/>
        <w:gridCol w:w="8822"/>
        <w:gridCol w:w="2880"/>
        <w:gridCol w:w="2700"/>
      </w:tblGrid>
      <w:tr>
        <w:trPr>
          <w:trHeight w:val="5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ь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center" w:pos="612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center" w:pos="612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ab/>
              <w:t>Режим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 (групповая,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рупповая, индивидуальная)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рг. Разв-ей среды для самост-ой   деят. детей (центры активности, все помещения групп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аимодействие с родителями/ социальными партнерами </w:t>
            </w:r>
          </w:p>
        </w:tc>
      </w:tr>
      <w:tr>
        <w:trPr>
          <w:trHeight w:val="6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ятница 18.11.2016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трак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ая деятельно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Пальчиковая гимнастика «Мост»        Артикуляционная гимнастика «Орешки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ыхательная гимнастика «Футбол»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« Чем занимается твоя мама в свободное от работы время?»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 xml:space="preserve">Д/и «Что я загадала?»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. Работа </w:t>
            </w:r>
            <w:r>
              <w:rPr>
                <w:sz w:val="18"/>
                <w:szCs w:val="18"/>
              </w:rPr>
              <w:t>проговаривание скороговорки  с Варей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уголке природы (день, месяц, год, погода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, помощь младшему воспитателю  (Рома, Настя)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туативный разговор «Что будет если…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ая деятельность: деятельность с изобразительным материал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ние иллюстраций в книгах, альбом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е действия с игрушками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ить родителям выбрать    книгу       домой.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Д</w:t>
            </w:r>
          </w:p>
        </w:tc>
        <w:tc>
          <w:tcPr>
            <w:tcW w:w="1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Конструирование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sz w:val="18"/>
                <w:szCs w:val="18"/>
              </w:rPr>
              <w:t>Тема: «Плетеный коврик для мамы»</w:t>
            </w:r>
          </w:p>
          <w:p>
            <w:pPr>
              <w:pStyle w:val="Normal"/>
              <w:spacing w:before="10" w:after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учить детей делать коврик: переплетать бумажную основу полосками цветной бумаги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ыкально-художественная деятельность. Музыка.</w:t>
            </w:r>
          </w:p>
          <w:p>
            <w:pPr>
              <w:pStyle w:val="Normal"/>
              <w:spacing w:before="10" w:after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 муз. Работника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уктивная деятельность. Рисование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Тема: «Плюшевый медвежонок»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Times New Roman" w:cs="Arial"/>
                <w:color w:val="000000"/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</w:rPr>
              <w:t>Цель: помочь детям освоить новый способ изображения- рисование поролоновой губкой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ждать детей передавать в рисунке  образ знакомой с детства игрушки, закреплять  умение изображать форму частей, их относительную величину, расположение ,цвет. Продолжать учить рисовать крупно, располагать изображение в соответствии с размером листа. Развивать творческое воображение детей.</w:t>
            </w:r>
          </w:p>
          <w:p>
            <w:pPr>
              <w:pStyle w:val="Normal"/>
              <w:spacing w:before="10" w:after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готовка  к прогулке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о-исследовательская деят.   </w:t>
            </w:r>
            <w:r>
              <w:rPr>
                <w:sz w:val="18"/>
                <w:szCs w:val="18"/>
              </w:rPr>
              <w:t>Наблюдение  за небом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>Подв.игра «Стад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удовая деят. </w:t>
            </w:r>
            <w:r>
              <w:rPr>
                <w:sz w:val="18"/>
                <w:szCs w:val="18"/>
              </w:rPr>
              <w:t>уборка сне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. Работа</w:t>
            </w:r>
            <w:r>
              <w:rPr>
                <w:sz w:val="18"/>
                <w:szCs w:val="18"/>
              </w:rPr>
              <w:t xml:space="preserve"> ориентировка на участке Артур.Р.,Катя.У.</w:t>
            </w:r>
          </w:p>
          <w:p>
            <w:pPr>
              <w:pStyle w:val="Normal"/>
              <w:tabs>
                <w:tab w:val="clear" w:pos="708"/>
                <w:tab w:val="left" w:pos="5969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ще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прогулки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д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-82" w:hanging="0"/>
              <w:rPr/>
            </w:pPr>
            <w:r>
              <w:rPr>
                <w:b/>
                <w:sz w:val="18"/>
                <w:szCs w:val="18"/>
              </w:rPr>
              <w:t>Восприятие художественной литературы</w:t>
            </w:r>
            <w:r>
              <w:rPr>
                <w:sz w:val="18"/>
                <w:szCs w:val="18"/>
              </w:rPr>
              <w:t xml:space="preserve"> Чтение ненецкой сказки «Кукушка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Воспитание КГН (моем  руки с мылом) 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чер.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дник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доровительное мероприятие после сна: упражнение после сна, закаливающие процедуры,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. Работа</w:t>
            </w:r>
            <w:r>
              <w:rPr>
                <w:sz w:val="18"/>
                <w:szCs w:val="18"/>
              </w:rPr>
              <w:t xml:space="preserve"> в прописях Егор.М (дорисуй вторую половину)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ормление Фотовыставки  «Мамочка, ты тоже маленькой был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комнатными растениями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ти порядок в центре ряженья. Привлечь детей к совместному  оформлению  фотовыставки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гулка 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о-исследовательская деят.             </w:t>
            </w:r>
            <w:r>
              <w:rPr>
                <w:sz w:val="18"/>
                <w:szCs w:val="18"/>
              </w:rPr>
              <w:t>Наблюдение за снег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Игровая деят. </w:t>
            </w:r>
            <w:r>
              <w:rPr>
                <w:sz w:val="18"/>
                <w:szCs w:val="18"/>
              </w:rPr>
              <w:t>«Прятки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Ситуативный разговор «Правила поведения на дорог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44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244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44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44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44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12" w:leader="none"/>
          <w:tab w:val="center" w:pos="7285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0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" w:after="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12c1">
    <w:name w:val="c12 c1"/>
    <w:basedOn w:val="Style14"/>
    <w:qFormat/>
    <w:rPr/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19">
    <w:name w:val="Font Style119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-288" w:hanging="57"/>
      <w:contextualSpacing/>
      <w:jc w:val="right"/>
    </w:pPr>
    <w:rPr>
      <w:rFonts w:ascii="Times New Roman" w:hAnsi="Times New Roman" w:eastAsia="Times New Roman" w:cs="Calibri"/>
      <w:iCs/>
      <w:color w:val="444444"/>
      <w:sz w:val="20"/>
      <w:szCs w:val="20"/>
    </w:rPr>
  </w:style>
  <w:style w:type="paragraph" w:styleId="C0c2">
    <w:name w:val="c0 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36:00Z</dcterms:created>
  <dc:creator>USER</dc:creator>
  <dc:description/>
  <cp:keywords/>
  <dc:language>en-US</dc:language>
  <cp:lastModifiedBy>555</cp:lastModifiedBy>
  <cp:lastPrinted>2014-10-27T11:10:00Z</cp:lastPrinted>
  <dcterms:modified xsi:type="dcterms:W3CDTF">2016-11-26T14:09:00Z</dcterms:modified>
  <cp:revision>306</cp:revision>
  <dc:subject/>
  <dc:title>ПЛАНИРОВАНИЕ ВОСПИТАТЕЛЬНО-ОБРАЗОВАТЕЛЬНОЙ РАБОТЫ (на неделю – 14-18</dc:title>
</cp:coreProperties>
</file>