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е учреждение детский сад № 29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.Нефтекамск Р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посредственно образовательной деятельност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область – познавательное развит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Почемучкин сундучок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Ознакомление со свойствами бум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Подготовила</w:t>
      </w:r>
      <w:r>
        <w:rPr>
          <w:sz w:val="28"/>
          <w:szCs w:val="28"/>
        </w:rPr>
        <w:t>: воспитатель Ермакова Н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ефтекамск – 2013 г.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коммуникация, социализация, художественное творчество.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дети средней группы и воспитатель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sz w:val="28"/>
          <w:szCs w:val="28"/>
        </w:rPr>
        <w:t>Интегрированные цели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звивать мышление, речь, мелкую моторику кистей рук. Ввести в активный словарь детей слова: рвущаяся, размокающая, мнущаяся.</w:t>
      </w:r>
      <w:r>
        <w:rPr/>
        <w:t xml:space="preserve">   </w:t>
      </w:r>
      <w:r>
        <w:rPr>
          <w:sz w:val="28"/>
          <w:szCs w:val="28"/>
        </w:rPr>
        <w:t xml:space="preserve">Познакомить детей с некоторыми    свойствами бумаги в процессе выполнения с ней различных действи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минание,  разрывание, смачивание, склеивание) Расширять знания о применении бумаги в жизни человека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вивать интерес к обследовательским    действиям с бумагой. Воспитывать бережное отношение к изделиям из бумаги (книги, тетрадь, альбом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одолжать учить выполнять коллективную работу, развивать эстетический вкус, продолжать воспитывать навыки аккуратного наклеи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ловарная работа:</w:t>
      </w:r>
      <w:r>
        <w:rPr>
          <w:bCs/>
          <w:sz w:val="28"/>
          <w:szCs w:val="28"/>
        </w:rPr>
        <w:t xml:space="preserve"> бумага</w:t>
      </w:r>
      <w:r>
        <w:rPr>
          <w:sz w:val="28"/>
          <w:szCs w:val="28"/>
        </w:rPr>
        <w:t>, разноцветная, непрочная,  гладкая, тонкая,  толстая, писчая, салфет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b/>
          <w:sz w:val="28"/>
          <w:szCs w:val="28"/>
        </w:rPr>
        <w:t>Организация:</w:t>
      </w:r>
      <w:r>
        <w:rPr>
          <w:sz w:val="28"/>
          <w:szCs w:val="28"/>
        </w:rPr>
        <w:t xml:space="preserve"> Свободное перемещение по групп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различных предметов из бумаги (книги, тетради, альбомы, коробки, салфетки и пр.), рассматривание спилов деревьев, чтение художественной литературы, пословиц, разгадывание загадок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  <w:r>
        <w:rPr>
          <w:sz w:val="28"/>
          <w:szCs w:val="28"/>
        </w:rPr>
        <w:t>дети будут знать, из чего производится бумага, ее свойства, качества и виды. Научатся выполнять поделки из мятой бумаги. Расширится словарный запас по теме. Научатся бережно относиться к изделиям из бумаги.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Формы работы с детьми: </w:t>
      </w:r>
      <w:r>
        <w:rPr>
          <w:sz w:val="28"/>
          <w:szCs w:val="28"/>
        </w:rPr>
        <w:t xml:space="preserve">беседа, опыты, экспериментирование, наблюдение, игра,  продуктивная деятельность, слушание музыки, 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  <w:r>
        <w:rPr>
          <w:sz w:val="28"/>
          <w:szCs w:val="28"/>
        </w:rPr>
        <w:t>кукла Почемучка, сундучо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ные виды бумаги, емкости с водой, бумажный цветок, заготовка для коллективной работы, оборудование для продуктивной деятельности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у входит кукла Почемучка с сунду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- Здравствуйте, ребята (гру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Здравствуй, а ты кто? Мы хотим с тобой познаком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- Почемучкой меня проз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ему постоянно так называют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ему? До сих пор не пойму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личать бы формы и раз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ть бы все фигуры и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вопросы дать ответы первы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моя заветная мечта!!!!</w:t>
      </w:r>
    </w:p>
    <w:p>
      <w:pPr>
        <w:pStyle w:val="Normal"/>
        <w:rPr/>
      </w:pPr>
      <w:r>
        <w:rPr>
          <w:sz w:val="28"/>
          <w:szCs w:val="28"/>
        </w:rPr>
        <w:t>В - Ну что – же , значит тебя зовут почемучка. А что с тобой случилось? У тебя такой печальный гол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– Ребята, у меня был День Рождения! Ко мне приходили друзья и подарили вот этот сундучок! Он такой красивый! Правда ? 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я до сих пор не могу его открыть. А мне так хочется узнать, что же внут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Дети , а вы хотели бы узнать, какой подарок получил Почемучка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Значит надо помочь Почемучке открыть этот замечательный сундучок! А я, как раз знаю волшебные слова. И если мы все вместе произнесем их, то сундучок обязательно откро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ндучок, сунду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лоченный бо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ная крышка, медная задви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-3-4-5 тебя мы будем откр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Ну вот, с вашей помощью сундучок и открылся. Посмотрим, что же там… листочек, а на нем что-то написано. Да это же загадка! Прочту ее вам. Помогите мне и Почемучке ее раз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елая как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у с каранда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н пройдет – заметочку кладет  (бума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Про что эта загадка? Правильно про бум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А я про бумагу ничего не знаю, что с ней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– Не волнуйся, мы тебе расс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А в сундучке ещё что то есть( достаю листок бумаги говор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белый лист бумажный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маленький отважный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исуй на мне пиш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у фокус покаж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альбомная бумага </w:t>
      </w:r>
      <w:r>
        <w:rPr>
          <w:i/>
          <w:sz w:val="28"/>
          <w:szCs w:val="28"/>
        </w:rPr>
        <w:t>( Словар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– Подойдите  к нашим  рабочим столам и найдите такую же бумагу. Возьмите её в руки. Какого она цвета? (Белая) Какая на ощупь? (гладкая, прохладная, тонкая) </w:t>
      </w:r>
      <w:r>
        <w:rPr>
          <w:i/>
          <w:sz w:val="28"/>
          <w:szCs w:val="28"/>
        </w:rPr>
        <w:t>Словар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– А что можно делать с альбомной бумагой? (на ней можно рисовать, писат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пы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Как вы думаете, бумага рвется?</w:t>
      </w:r>
    </w:p>
    <w:p>
      <w:pPr>
        <w:pStyle w:val="Normal"/>
        <w:rPr/>
      </w:pPr>
      <w:r>
        <w:rPr>
          <w:sz w:val="28"/>
          <w:szCs w:val="28"/>
        </w:rPr>
        <w:t xml:space="preserve">В – Попробуем ее разорвать (бумага рвется). Как можно про нее сказать? (рвущаяся, не прочная) </w:t>
      </w:r>
      <w:r>
        <w:rPr>
          <w:i/>
          <w:sz w:val="28"/>
          <w:szCs w:val="28"/>
        </w:rPr>
        <w:t>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Ребята, а в сундучке еще есть бумага. Но она разного цвета. Хотите поиграть с такой бумагой? (хотим). Для этого необходимо назвать ее цвет. (дети поочередно называют цвет листоч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– У всех листочков разного цвета. Значит, как можно сказать про такую бумагу? (разноцветная, цветная) </w:t>
      </w:r>
      <w:r>
        <w:rPr>
          <w:i/>
          <w:sz w:val="28"/>
          <w:szCs w:val="28"/>
        </w:rPr>
        <w:t>словарная раб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А, что можно делать с разноцветной бумагой? (красивые поделки, аппликации, узо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А сейчас попробуем измять цветную бумагу. Когда мы рвем и мнем бумагу, что мы слышим? (Зв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а может издавать звуки, шуршать, шелестеть, хрустеть.</w:t>
      </w:r>
    </w:p>
    <w:p>
      <w:pPr>
        <w:pStyle w:val="Normal"/>
        <w:rPr/>
      </w:pPr>
      <w:r>
        <w:rPr>
          <w:sz w:val="28"/>
          <w:szCs w:val="28"/>
        </w:rPr>
        <w:t xml:space="preserve">Как можно еще сказать?(шуршащая, шелестящая) </w:t>
      </w:r>
      <w:r>
        <w:rPr>
          <w:i/>
          <w:sz w:val="28"/>
          <w:szCs w:val="28"/>
        </w:rPr>
        <w:t>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если бумага рвется и мнется, значит обращаться с ней надо аккуратно, чтобы ее не испор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пыт:</w:t>
      </w:r>
    </w:p>
    <w:p>
      <w:pPr>
        <w:pStyle w:val="Normal"/>
        <w:rPr/>
      </w:pPr>
      <w:r>
        <w:rPr>
          <w:sz w:val="28"/>
          <w:szCs w:val="28"/>
        </w:rPr>
        <w:t xml:space="preserve">В – Хотите узнать, что еще в сундучке? Даша, в сундучок загляни и листочек покажи. </w:t>
      </w:r>
      <w:r>
        <w:rPr>
          <w:i/>
          <w:sz w:val="28"/>
          <w:szCs w:val="28"/>
        </w:rPr>
        <w:t>Ребенок достает тетрадный лист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На этом листочке нарисованы клеточки. Где вы видели такие листочки? (в тетради)</w:t>
      </w:r>
    </w:p>
    <w:p>
      <w:pPr>
        <w:pStyle w:val="Normal"/>
        <w:rPr/>
      </w:pPr>
      <w:r>
        <w:rPr>
          <w:sz w:val="28"/>
          <w:szCs w:val="28"/>
        </w:rPr>
        <w:t xml:space="preserve">- Как можно про него сказать? (тетрадный) </w:t>
      </w:r>
      <w:r>
        <w:rPr>
          <w:i/>
          <w:sz w:val="28"/>
          <w:szCs w:val="28"/>
        </w:rPr>
        <w:t>словарная раб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кому нужны тетради? (детям в школе, они учатся на них писать. Всем взрослым. На ней можно писать письма, рассказы, стихи. Поэтому ее еще называют писчей). </w:t>
      </w:r>
      <w:r>
        <w:rPr>
          <w:i/>
          <w:sz w:val="28"/>
          <w:szCs w:val="28"/>
        </w:rPr>
        <w:t>Словарная раб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Возьмите на столе тетрадный листок. Подойдите к тазику с водой. Опустите листочки в воду. Посмотрим, что с ними произойдет? (они намокли и опустились на дно, т.е. утону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Как еще можно сказать про бумагу? Она боится воды, тонет, размокает. Мокрая бумага тоже не прочная, она рвется еще быстрее. (пор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пы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В сундучок я загляну и вам что-то пока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это же цветок! Только он еще не расцвел и лепестки закрыты. (Кладу цветок в воду, читая стих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я в воде намок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расправлюсь р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в озере кувш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цвели на зорь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Ребятки, наш цветок проснулся! Его лепестки раскрылись! Это же настоящий фокус! В воде бумага может изменять форм.</w:t>
      </w:r>
    </w:p>
    <w:p>
      <w:pPr>
        <w:pStyle w:val="Normal"/>
        <w:rPr/>
      </w:pPr>
      <w:r>
        <w:rPr>
          <w:b/>
          <w:sz w:val="28"/>
          <w:szCs w:val="28"/>
        </w:rPr>
        <w:t>Физминутка:</w:t>
      </w:r>
      <w:r>
        <w:rPr>
          <w:sz w:val="28"/>
          <w:szCs w:val="28"/>
        </w:rPr>
        <w:t xml:space="preserve">    «Мас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рубы дерево сруб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анках на части распил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рбачки на щепки покрош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растворе долго их вар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всю влагу отжим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иком утюжат, сушат, гла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ыходит лист бума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журнала, книги и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пы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Амир, в сундучок загляни и листочек покажи. (ребенок вынимает бумажную салфет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А вы знаете, что это за бумага? (салфе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это салфетная бумага. Что можно сказать про нее? (мягкая, приятная, нежная, тонкая, хорошо впитывает влагу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Где мы используем салфетную бумагу? ( во время приема пищи ею вытирают рот, руки) </w:t>
      </w:r>
      <w:r>
        <w:rPr>
          <w:i/>
          <w:sz w:val="28"/>
          <w:szCs w:val="28"/>
        </w:rPr>
        <w:t>словарная раб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А салфетка мнется? Как вы думаете? (мн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проверим. Изомните салфетку в кулачке.</w:t>
      </w:r>
    </w:p>
    <w:p>
      <w:pPr>
        <w:pStyle w:val="Normal"/>
        <w:rPr/>
      </w:pPr>
      <w:r>
        <w:rPr>
          <w:sz w:val="28"/>
          <w:szCs w:val="28"/>
        </w:rPr>
        <w:t xml:space="preserve">- Измялись. Каким словом можно назвать бумагу? (мнущаяся) </w:t>
      </w:r>
      <w:r>
        <w:rPr>
          <w:i/>
          <w:sz w:val="28"/>
          <w:szCs w:val="28"/>
        </w:rPr>
        <w:t>словарная рабо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Сегодня в сундучке у Почемучки было много разной бумаги. Мы все  вместе проделали с ней опыты. Так что же мы расскажем Почемучке? Какая бумага?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умага бывает тонкая, гладкая, мягкая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умага рвется, мнется, размокает в воде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8"/>
          <w:szCs w:val="28"/>
        </w:rPr>
        <w:t>Бумага не прочная. К предметам, сделанным из бумаги нужно относиться бере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Дети, а ведь мы еще не поздравили Почемучку с Днем Рождения. Сделаем для него подарок! Посмотрите на салфетки, которые вы измяли, они так похожи на яркие цветы!</w:t>
      </w:r>
    </w:p>
    <w:p>
      <w:pPr>
        <w:pStyle w:val="Normal"/>
        <w:rPr/>
      </w:pPr>
      <w:r>
        <w:rPr>
          <w:sz w:val="28"/>
          <w:szCs w:val="28"/>
        </w:rPr>
        <w:t xml:space="preserve">В – А у меня есть ваза для цветов. (заготовка для коллективной работы).  </w:t>
      </w:r>
      <w:r>
        <w:rPr>
          <w:i/>
          <w:sz w:val="28"/>
          <w:szCs w:val="28"/>
        </w:rPr>
        <w:t>Дети выполняют коллективную аппликацию из мятой бумаги. Дарим картину Почемучке. Он благодарит за подарок и за рассказ о бумаге. Оставляет сундучок детям. Уходит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9:06:00Z</dcterms:created>
  <dc:creator>SPA</dc:creator>
  <dc:description/>
  <cp:keywords/>
  <dc:language>en-US</dc:language>
  <cp:lastModifiedBy>днс</cp:lastModifiedBy>
  <cp:lastPrinted>2014-08-20T14:22:00Z</cp:lastPrinted>
  <dcterms:modified xsi:type="dcterms:W3CDTF">2014-08-20T08:24:00Z</dcterms:modified>
  <cp:revision>9</cp:revision>
  <dc:subject/>
  <dc:title>Муниципальное дошкольное образовательное</dc:title>
</cp:coreProperties>
</file>