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spacing w:lineRule="auto" w:line="288" w:before="0" w:after="0"/>
        <w:ind w:firstLine="567"/>
        <w:rPr>
          <w:rFonts w:cs="Arial"/>
          <w:sz w:val="28"/>
          <w:szCs w:val="28"/>
        </w:rPr>
      </w:pPr>
      <w:r>
        <w:rPr>
          <w:rStyle w:val="Emphasis"/>
          <w:rFonts w:cs="Arial"/>
          <w:sz w:val="28"/>
          <w:szCs w:val="28"/>
        </w:rPr>
        <w:t>Средь множества пытливых глаз</w:t>
      </w:r>
      <w:r>
        <w:rPr>
          <w:rFonts w:cs="Arial"/>
          <w:i/>
          <w:iCs/>
          <w:sz w:val="28"/>
          <w:szCs w:val="28"/>
        </w:rPr>
        <w:br/>
      </w:r>
      <w:r>
        <w:rPr>
          <w:rStyle w:val="Emphasis"/>
          <w:rFonts w:cs="Arial"/>
          <w:sz w:val="28"/>
          <w:szCs w:val="28"/>
        </w:rPr>
        <w:t>Попробуй заслужить признанье.</w:t>
      </w:r>
      <w:r>
        <w:rPr>
          <w:rFonts w:cs="Arial"/>
          <w:i/>
          <w:iCs/>
          <w:sz w:val="28"/>
          <w:szCs w:val="28"/>
        </w:rPr>
        <w:br/>
      </w:r>
      <w:r>
        <w:rPr>
          <w:rStyle w:val="Emphasis"/>
          <w:rFonts w:cs="Arial"/>
          <w:sz w:val="28"/>
          <w:szCs w:val="28"/>
        </w:rPr>
        <w:t>Ребенок - главный среди нас</w:t>
      </w:r>
      <w:r>
        <w:rPr>
          <w:rFonts w:cs="Arial"/>
          <w:i/>
          <w:iCs/>
          <w:sz w:val="28"/>
          <w:szCs w:val="28"/>
        </w:rPr>
        <w:br/>
      </w:r>
      <w:r>
        <w:rPr>
          <w:rStyle w:val="Emphasis"/>
          <w:rFonts w:cs="Arial"/>
          <w:sz w:val="28"/>
          <w:szCs w:val="28"/>
        </w:rPr>
        <w:t>Всегда он требует вниманья.</w:t>
      </w:r>
    </w:p>
    <w:p>
      <w:pPr>
        <w:pStyle w:val="Style16"/>
        <w:spacing w:lineRule="auto" w:line="288" w:before="0" w:after="0"/>
        <w:ind w:firstLine="567"/>
        <w:rPr>
          <w:rFonts w:cs="Arial"/>
          <w:sz w:val="28"/>
          <w:szCs w:val="28"/>
        </w:rPr>
      </w:pPr>
      <w:r>
        <w:rPr>
          <w:rStyle w:val="Emphasis"/>
          <w:rFonts w:cs="Arial"/>
          <w:sz w:val="28"/>
          <w:szCs w:val="28"/>
        </w:rPr>
        <w:t>Сумей всех лаской обаять,</w:t>
      </w:r>
      <w:r>
        <w:rPr>
          <w:rFonts w:cs="Arial"/>
          <w:i/>
          <w:iCs/>
          <w:sz w:val="28"/>
          <w:szCs w:val="28"/>
        </w:rPr>
        <w:br/>
      </w:r>
      <w:r>
        <w:rPr>
          <w:rStyle w:val="Emphasis"/>
          <w:rFonts w:cs="Arial"/>
          <w:sz w:val="28"/>
          <w:szCs w:val="28"/>
        </w:rPr>
        <w:t>Встречая каждый день улыбкой.</w:t>
      </w:r>
      <w:r>
        <w:rPr>
          <w:rFonts w:cs="Arial"/>
          <w:i/>
          <w:iCs/>
          <w:sz w:val="28"/>
          <w:szCs w:val="28"/>
        </w:rPr>
        <w:br/>
      </w:r>
      <w:r>
        <w:rPr>
          <w:rStyle w:val="Emphasis"/>
          <w:rFonts w:cs="Arial"/>
          <w:sz w:val="28"/>
          <w:szCs w:val="28"/>
        </w:rPr>
        <w:t>И много знать, и не солгать,</w:t>
      </w:r>
      <w:r>
        <w:rPr>
          <w:rFonts w:cs="Arial"/>
          <w:i/>
          <w:iCs/>
          <w:sz w:val="28"/>
          <w:szCs w:val="28"/>
        </w:rPr>
        <w:br/>
      </w:r>
      <w:r>
        <w:rPr>
          <w:rStyle w:val="Emphasis"/>
          <w:rFonts w:cs="Arial"/>
          <w:sz w:val="28"/>
          <w:szCs w:val="28"/>
        </w:rPr>
        <w:t>Не совершать сумей ошибки.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>
          <w:color w:val="000000"/>
          <w:sz w:val="48"/>
          <w:szCs w:val="48"/>
        </w:rPr>
        <w:t>ПРОГРАММА</w:t>
      </w:r>
    </w:p>
    <w:p>
      <w:pPr>
        <w:pStyle w:val="Heading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работы с воспитанниками группы риска в учебно-воспитательном процессе</w:t>
      </w:r>
    </w:p>
    <w:p>
      <w:pPr>
        <w:pStyle w:val="Heading"/>
        <w:jc w:val="center"/>
        <w:rPr/>
      </w:pPr>
      <w:r>
        <w:rPr>
          <w:color w:val="000000"/>
          <w:sz w:val="28"/>
          <w:szCs w:val="28"/>
        </w:rPr>
        <w:t xml:space="preserve">краевое государственное общеобразовательное бюджетное учреждение «Специальная (коррекционная) школа-интернат для детей-сирот и детей, оставшихся без попечения родителей, с ограниченными возможностями здоровья г. Артёма» </w:t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орского кра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Создание социально-педагогических условий для развит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ичности в условиях интерна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1.Выявление дезадаптированных воспитанников группы риска.</w:t>
      </w:r>
    </w:p>
    <w:p>
      <w:pPr>
        <w:pStyle w:val="Normal"/>
        <w:ind w:firstLine="709"/>
        <w:jc w:val="both"/>
        <w:rPr/>
      </w:pPr>
      <w:r>
        <w:rPr/>
        <w:t>2.Выявление источников и причин социальной дезадаптации детей.</w:t>
      </w:r>
    </w:p>
    <w:p>
      <w:pPr>
        <w:pStyle w:val="Normal"/>
        <w:ind w:firstLine="709"/>
        <w:jc w:val="both"/>
        <w:rPr/>
      </w:pPr>
      <w:r>
        <w:rPr/>
        <w:t>3.Разработка и обеспечение индивидуальных программ социально-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педагогической реабилитации по разрешению конфликтных ситуаций, коррекции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их общения и поведения. </w:t>
      </w:r>
    </w:p>
    <w:p>
      <w:pPr>
        <w:pStyle w:val="Normal"/>
        <w:ind w:firstLine="709"/>
        <w:jc w:val="both"/>
        <w:rPr/>
      </w:pPr>
      <w:r>
        <w:rPr/>
        <w:t>4.Подготовка рекомендаций и осуществление взаимодействия с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участниками воспитательного процесса для обеспечения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непрерывности реабилитационных мероприятий.</w:t>
      </w:r>
    </w:p>
    <w:p>
      <w:pPr>
        <w:pStyle w:val="Normal"/>
        <w:ind w:firstLine="709"/>
        <w:jc w:val="both"/>
        <w:rPr/>
      </w:pPr>
      <w:r>
        <w:rPr/>
        <w:t xml:space="preserve">5.Оказание системно-консультативной или иной помощи по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ликвидации кризисной ситуации в микросреде ребенка.</w:t>
      </w:r>
    </w:p>
    <w:p>
      <w:pPr>
        <w:pStyle w:val="Normal"/>
        <w:ind w:firstLine="709"/>
        <w:jc w:val="both"/>
        <w:rPr/>
      </w:pPr>
      <w:r>
        <w:rPr/>
        <w:t xml:space="preserve">6.Совместное взаимодействие с заинтересованными представителями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в решении дальнейшей судьбы и оптимальных форм устройства на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дальнейшее воспитание при защите и охране прав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жидаемые результат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</w:t>
      </w:r>
      <w:r>
        <w:rPr/>
        <w:t>социальная адаптация воспитанников как результат успешной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социализации личности;</w:t>
      </w:r>
    </w:p>
    <w:p>
      <w:pPr>
        <w:pStyle w:val="Normal"/>
        <w:ind w:firstLine="709"/>
        <w:jc w:val="both"/>
        <w:rPr/>
      </w:pPr>
      <w:r>
        <w:rPr/>
        <w:t xml:space="preserve">*уменьшение числа «трудных» подростков посредством привлечения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их к альтернативной деятельности;</w:t>
      </w:r>
    </w:p>
    <w:p>
      <w:pPr>
        <w:pStyle w:val="Normal"/>
        <w:ind w:firstLine="709"/>
        <w:jc w:val="both"/>
        <w:rPr/>
      </w:pPr>
      <w:r>
        <w:rPr/>
        <w:t xml:space="preserve">*воспитание и развитие у воспитанников потребностей в здоровом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образе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Этапы   рабо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Изучение детей группы риска: </w:t>
      </w:r>
    </w:p>
    <w:p>
      <w:pPr>
        <w:pStyle w:val="Normal"/>
        <w:ind w:firstLine="709"/>
        <w:jc w:val="both"/>
        <w:rPr/>
      </w:pPr>
      <w:r>
        <w:rPr/>
        <w:t>*выявить всех детей группы риска, начиная с 1-го класса и завести на них тетрадь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по форм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9"/>
        <w:gridCol w:w="1060"/>
        <w:gridCol w:w="764"/>
        <w:gridCol w:w="1194"/>
        <w:gridCol w:w="1194"/>
        <w:gridCol w:w="1079"/>
        <w:gridCol w:w="1059"/>
        <w:gridCol w:w="877"/>
        <w:gridCol w:w="973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ановки на уч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постановки на уч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кой учет поставле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сть в кружка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о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*путем систематических наблюдений за детьми, изучения результатов их деятель-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ности установить характер их педагогической запущенности;</w:t>
      </w:r>
    </w:p>
    <w:p>
      <w:pPr>
        <w:pStyle w:val="Normal"/>
        <w:ind w:firstLine="709"/>
        <w:jc w:val="both"/>
        <w:rPr/>
      </w:pPr>
      <w:r>
        <w:rPr/>
        <w:t xml:space="preserve">*путем наблюдения и анкетирования установить положение ученика в классном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коллективе, характер взаимоотношений с ним, наметить пути и способы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улучшений:</w:t>
      </w:r>
    </w:p>
    <w:p>
      <w:pPr>
        <w:pStyle w:val="Normal"/>
        <w:ind w:firstLine="709"/>
        <w:jc w:val="both"/>
        <w:rPr/>
      </w:pPr>
      <w:r>
        <w:rPr/>
        <w:t xml:space="preserve">*изучить интересы и склонности, способности ученика, возможные включения его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во внеурочную кружковую, общественно полезную деятельность; </w:t>
      </w:r>
    </w:p>
    <w:p>
      <w:pPr>
        <w:pStyle w:val="Normal"/>
        <w:ind w:firstLine="709"/>
        <w:jc w:val="both"/>
        <w:rPr/>
      </w:pPr>
      <w:r>
        <w:rPr/>
        <w:t>*установить, входит ли "трудный" в другие компании, направленность этих компа-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ний, характер их влияния на воспитанни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Организация педагогической помощи:</w:t>
      </w:r>
    </w:p>
    <w:p>
      <w:pPr>
        <w:pStyle w:val="Normal"/>
        <w:ind w:firstLine="709"/>
        <w:jc w:val="both"/>
        <w:rPr/>
      </w:pPr>
      <w:r>
        <w:rPr/>
        <w:t>*вести систематический учет пробелов в знаниях, умениях и навыках детей группы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риска;</w:t>
      </w:r>
    </w:p>
    <w:p>
      <w:pPr>
        <w:pStyle w:val="Normal"/>
        <w:ind w:firstLine="709"/>
        <w:jc w:val="both"/>
        <w:rPr/>
      </w:pPr>
      <w:r>
        <w:rPr/>
        <w:t>*организовать помощь в учебной деятельности, необходимую для ученика;</w:t>
      </w:r>
    </w:p>
    <w:p>
      <w:pPr>
        <w:pStyle w:val="Normal"/>
        <w:ind w:firstLine="709"/>
        <w:jc w:val="both"/>
        <w:rPr/>
      </w:pPr>
      <w:r>
        <w:rPr/>
        <w:t>*установить и поддерживать доброжелательные отношения и контакты с родствен-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никами проблемных детей (если таковые имеются), оказывать им помощь в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поддержке родственных отношений с ребенк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Организация медицинской помощи:</w:t>
      </w:r>
    </w:p>
    <w:p>
      <w:pPr>
        <w:pStyle w:val="Normal"/>
        <w:ind w:firstLine="709"/>
        <w:jc w:val="both"/>
        <w:rPr/>
      </w:pPr>
      <w:r>
        <w:rPr/>
        <w:t xml:space="preserve">*два раза в год (весна, осень) проводить профилактическое амбулаторное лечение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под наблюдением врача-психиатра; в экстренных случаях отправлять на лечение в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стационар;</w:t>
      </w:r>
    </w:p>
    <w:p>
      <w:pPr>
        <w:pStyle w:val="Normal"/>
        <w:ind w:firstLine="709"/>
        <w:jc w:val="both"/>
        <w:rPr/>
      </w:pPr>
      <w:r>
        <w:rPr/>
        <w:t>*вести индивидуальные беседы по правилам гигиены с проблемными деть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Организация свободного времени детей группы риска:</w:t>
      </w:r>
    </w:p>
    <w:p>
      <w:pPr>
        <w:pStyle w:val="Normal"/>
        <w:ind w:firstLine="709"/>
        <w:jc w:val="both"/>
        <w:rPr/>
      </w:pPr>
      <w:r>
        <w:rPr/>
        <w:t xml:space="preserve">*всех проблемных детей с учетом их интересов и возможностей вовлечь в работу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кружков;</w:t>
      </w:r>
    </w:p>
    <w:p>
      <w:pPr>
        <w:pStyle w:val="Normal"/>
        <w:ind w:firstLine="709"/>
        <w:jc w:val="both"/>
        <w:rPr/>
      </w:pPr>
      <w:r>
        <w:rPr/>
        <w:t xml:space="preserve">*привлекать детей группы риска к участию в культурно-массовой и спортивной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работе, отмечать их успехи и достижения в ней. Особое внимание уделять их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читательским интересам и вкусам, развивать и стимулировать их;</w:t>
      </w:r>
    </w:p>
    <w:p>
      <w:pPr>
        <w:pStyle w:val="Normal"/>
        <w:ind w:firstLine="709"/>
        <w:jc w:val="both"/>
        <w:rPr/>
      </w:pPr>
      <w:r>
        <w:rPr/>
        <w:t>*организовать ненавязчивый контроль за проведением свободного времени;</w:t>
      </w:r>
    </w:p>
    <w:p>
      <w:pPr>
        <w:pStyle w:val="Normal"/>
        <w:ind w:firstLine="709"/>
        <w:jc w:val="both"/>
        <w:rPr/>
      </w:pPr>
      <w:r>
        <w:rPr/>
        <w:t>*в начальных классах на уроках чтения и воспитательских занятиях проводить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работу по правовому обучению;</w:t>
      </w:r>
    </w:p>
    <w:p>
      <w:pPr>
        <w:pStyle w:val="Normal"/>
        <w:ind w:firstLine="709"/>
        <w:jc w:val="both"/>
        <w:rPr/>
      </w:pPr>
      <w:r>
        <w:rPr/>
        <w:t>*в 5-9-х классах правовое просвещение и воспитание проводить на уроках истории,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обществознания, на классных часах, на воспитательских занятиях;</w:t>
      </w:r>
    </w:p>
    <w:p>
      <w:pPr>
        <w:pStyle w:val="Normal"/>
        <w:ind w:firstLine="709"/>
        <w:jc w:val="both"/>
        <w:rPr/>
      </w:pPr>
      <w:r>
        <w:rPr/>
        <w:t>*вести тесную связь в работе с детьми группы риска с ОДН ОМВД г. Артема;</w:t>
      </w:r>
    </w:p>
    <w:p>
      <w:pPr>
        <w:pStyle w:val="Normal"/>
        <w:ind w:firstLine="709"/>
        <w:jc w:val="both"/>
        <w:rPr/>
      </w:pPr>
      <w:r>
        <w:rPr/>
        <w:t xml:space="preserve">*оставить на внутришкольном учете и вести индивидуальную работу с ребятами и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их воспитателями и классными руководителями;</w:t>
      </w:r>
    </w:p>
    <w:p>
      <w:pPr>
        <w:pStyle w:val="Normal"/>
        <w:ind w:firstLine="709"/>
        <w:jc w:val="both"/>
        <w:rPr/>
      </w:pPr>
      <w:r>
        <w:rPr/>
        <w:t>*проводить торжественное вручение паспор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грамма профилактической работы в течение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936"/>
        <w:gridCol w:w="1620"/>
        <w:gridCol w:w="262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евой момен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иагностическая работа с детьми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Целенаправленная работа по диагностике детей, поступающих в интерна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документов, личных дел, беседы с родственниками или опекунами, работа с деть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- ма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, ВР, социальный педагог, психолог, учителя, воспитатели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зучение детей и составление их индивидуальных психолого-педагогических кар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атериалов, выявление первоочередных задач воспитания и обучения, заполнение индивидуальных к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- ноябр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, психолог, социальный педагог, воспитатели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Наблюдение за адаптацией школьников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беседы с воспитанниками, пробщение к творческим делам класса, интерната, запись в кружки, секции; составление социального паспорта класс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- октябр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, психолог, социальный педагог, воспитатели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Работа классных руководителей и воспитателей по изучению личности каждого ребенка и выявлению причин неадекватного поведения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 анкетирование, классные часы, психологические акции и тренинг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, воспитатели, психолог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Основные направления работы с педагогами </w:t>
            </w:r>
          </w:p>
        </w:tc>
      </w:tr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осветительская работа классных руководителей и воспитателей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, лектории, малые педсоветы, психолого-педагогические консилиу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нтерната, психолог.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ов по проблеме профил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нтерна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работники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-развивающая работ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 общения и ролевого поведения с педагог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 психолог, социальный педагог, классные руководители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Основные направления работы с воспитанниками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ая работа с детьми группы риск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 психолога, организация свободного и учебного времени, развитие интересов, вовлечение в кружки, секции, устройство отдыха на каникул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, социальный педагог, классные руководители, администрация интерната.</w:t>
            </w:r>
          </w:p>
        </w:tc>
      </w:tr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ие мероприят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е и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 по профилактике наркомании, токсикомании, алкоголизма, табакоку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 врач, врач-нарколог, классные руководители, воспитатели, инспектор по делам несовершеннолетних.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ые часы, воспитательские занятия по правовой культуре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-4-е классы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Наша Родина –    Росс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Герб и флаг Росси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Для чего нужны правила поведения в школ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Охрана природы - твоя обязанность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-7 класс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Личная ответственность школьни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Уважай правопорядок, честно относись к общественному долг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Вредные привычки мешают нам жить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Преступление – действие не только умышленное, но и жестоко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Помощник в преступлении тоже преступник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Правовые и моральные последств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-9 классы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Верховный суд – защитник интересов трудящихс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Воспитательная роль прав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Закон обо мне и мне о закон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Основы трудового законодательств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Законодательство о браке и семь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Моральная, юридическая ответственность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Твои права и обязан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, воспитатели, социальные педагоги.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ие лекции по предупреждению правонарушений; экскурсия в детскую коло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по делам несовершеннолетних, социальный педагог.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часы, воспитательские занятия по правилам дорожного движения; конкурс рисунков по правилам дорожного дви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, воспитатели, инспектор по делам несовершеннолетних.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 с врачом-психиатром, оформление на лечение в больниц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психиатр, медработники, социальный педагог.</w:t>
            </w:r>
          </w:p>
        </w:tc>
      </w:tr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профилактические акци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онная игра «Все мы разны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воспитательной рабо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й коллектив интерната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Самый культурный класс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раза в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й коллектив интерната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Самый спортивный класс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раза в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й коллектив интерната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Мы выбираем жизнь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вященная борьбе с вредными привыч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воспитательной рабо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й коллектив интерната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го лагеря труда и отды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авгу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 педагоги интерната.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а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воспитательной рабо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й коллектив  интерната.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доров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, апрел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й коллектив интернат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одведение итогов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профилактической работы всего педколлектива, рассмотрение предложений, рекомендаций по данной проблеме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углый стол», семинар, педсо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нтерната, психолог, социальный педаго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сполнитель; социальный педагог Колбасюк Н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23:59:00Z</dcterms:created>
  <dc:creator>User 6</dc:creator>
  <dc:description/>
  <cp:keywords/>
  <dc:language>en-US</dc:language>
  <cp:lastModifiedBy>Документы</cp:lastModifiedBy>
  <dcterms:modified xsi:type="dcterms:W3CDTF">2016-10-27T12:45:00Z</dcterms:modified>
  <cp:revision>4</cp:revision>
  <dc:subject/>
  <dc:title/>
</cp:coreProperties>
</file>