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right="42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0" w:before="0" w:after="0"/>
        <w:ind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должны жить в  мире красоты  и фантазии, </w:t>
      </w:r>
    </w:p>
    <w:p>
      <w:pPr>
        <w:pStyle w:val="Normal"/>
        <w:spacing w:lineRule="atLeast" w:line="0" w:before="0" w:after="0"/>
        <w:ind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, музыки, творчества.</w:t>
      </w:r>
    </w:p>
    <w:p>
      <w:pPr>
        <w:pStyle w:val="Normal"/>
        <w:spacing w:lineRule="atLeast" w:line="0" w:before="0" w:after="0"/>
        <w:ind w:right="4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А.Сухомлин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курсу «Театр- 100 лиц  » составлена на основе Закона РФ «Об образовании», ФГОС начального общего образования ,Концепции духовно-нравственного развития и воспитания подрастающего поколения, планируемых результатов начального общего образования, примерных программ внеурочной деятельности «Начальное и основное образование». В. А. Горский, Москва «Просвещение» 2011г., «Методический конструктор». Внеурочная деятельность школьников. Москва «Просвещение"</w:t>
      </w:r>
    </w:p>
    <w:p>
      <w:pPr>
        <w:pStyle w:val="Normal"/>
        <w:spacing w:lineRule="atLeast" w:line="0" w:before="0" w:after="0"/>
        <w:ind w:left="-426" w:right="-1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ажнейшей целью современного образования и одной из приоритетных задач общества и государства является воспитание нравственного, ответственного, инициативного и компетентного гражданина России. В новом Федеральном государственном образовательном стандарте общего образования процесс образования понимается не только как процесс усвоения системы знаний, умений и компетенций, составляющих инструментальную основу учебной деятельности учащегося, но и как процесс развития личности, принятия духовно-нравственных, социальных, семейных и других ценностей. Государство и общество ставят перед педагогами следующие задачи: создание системы воспитательных мероприятий, позволяющих обучающемуся осваивать и на практике использовать полученные знания;  формирование целостной образовательной среды, включающей  урочную, внеурочную и внешкольную деятельность и учитывающую  историко-культурную, этническую и региональную специфику; формирование активной деятельностной позиции; выстраивание социального партнерства школы с семьей.</w:t>
      </w:r>
    </w:p>
    <w:p>
      <w:pPr>
        <w:pStyle w:val="Normal"/>
        <w:spacing w:lineRule="atLeast" w:line="0" w:before="0" w:after="0"/>
        <w:ind w:left="-426" w:right="-1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внимание уделено организации внеурочной деятельности, как дополнительной  среды развития ребенка. Внеурочная  художественная деятельность может способствовать в первую очередь духовно-нравственному развитию и воспитанию школьника, так как синтезирует различные  виды творчества. Одним из таких синтетически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 является театр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tLeast" w:line="0" w:before="0" w:after="0"/>
        <w:ind w:left="-426" w:right="-1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атр своей многомерностью, своей многоликостью и синтетической природой  способен помочь ребенку раздвинуть рамки постижения мира, увлечь его добром, желанием делиться своими мыслями, умением слышать других, развиваться, творя и играя. Ведь именно игра есть непременный атрибут театрального искусства, и вместе с тем при наличии игры дети, педагоги  взаимодействуют друг с другом, получая максимально положительный результат. Игра, игровые упражнения, особенно в первом классе, выступают как способ адаптации ребенка к школьной среде. Проиграв этюд-эксперимент, школьники могут практически побывать в любой ситуации и проверить на своем жизненно - игровом опыте предположения и варианты поведения и решения подобной проблемы. </w:t>
      </w:r>
    </w:p>
    <w:p>
      <w:pPr>
        <w:pStyle w:val="Normal"/>
        <w:spacing w:lineRule="atLeast" w:line="0" w:before="0" w:after="0"/>
        <w:ind w:left="142" w:right="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то же время театральное искусство (театрализация)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142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собствует внешней и внутренней социализации ребёнка, т.е. помогает ему легко входить в коллективную работу, вырабатывает чувство товарищества, волю, целеустремлённость, терпение и другие качества, необходимые для успешного взаимодействия с социальной сред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spacing w:lineRule="atLeast" w:line="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буждает интерес к литературе, дети начинают читать с удовольствием и более осмысленно;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ктивизирует и развивает интеллектуальные и творческие способности ребёнка; он начинает свободно фантазировать и в области текста и музыкального оформления – словом всего того, что связано с игрой в театре.</w:t>
      </w:r>
    </w:p>
    <w:p>
      <w:pPr>
        <w:pStyle w:val="Normal"/>
        <w:spacing w:lineRule="atLeast" w:line="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бота педагога заключается в создании организованной творческой атмосферы, «когда ты интересен всем, все интересны тебе». Тренировка внимания к окружающим обеспечивается в коллективных играх и заданиях, где каждый должен выступать только в своё время и на своём месте. Необходима и тренировка, раскрытие, активизация самобытности, самостоятельности каждого ребёнка. Этим и объясняется разработка программы театрального кружк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-426" w:firstLine="7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в соответствии с требованиями ФГОС, с нормами СанПИНа. Составлена с учётом запросов родителей и интересов ребёнк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риентирована на обучающихся начальных классов и может быть реализована в работе педагога как с отдельно взятым классом, так и с группой обучающихся из разных классов. </w:t>
      </w:r>
    </w:p>
    <w:p>
      <w:pPr>
        <w:pStyle w:val="Normal"/>
        <w:spacing w:lineRule="atLeast" w:line="0" w:before="0" w:after="0"/>
        <w:ind w:left="142" w:right="38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ая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имеет общий объём 34 часа (1 класс).</w:t>
      </w:r>
    </w:p>
    <w:p>
      <w:pPr>
        <w:pStyle w:val="Normal"/>
        <w:spacing w:lineRule="atLeast" w:line="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-</w:t>
      </w:r>
      <w:r>
        <w:rPr>
          <w:rFonts w:cs="Times New Roman" w:ascii="Times New Roman" w:hAnsi="Times New Roman"/>
          <w:sz w:val="24"/>
          <w:szCs w:val="24"/>
        </w:rPr>
        <w:t xml:space="preserve">  воспитывать и развивать понимающего, умного, воспитанного театрального зрителя, обладающего художественным вкусом, необходимыми знаниями, собственным мнением, помогать ребенку в самореализации и самопроявлении в общении  и в творчестве.</w:t>
      </w:r>
    </w:p>
    <w:p>
      <w:pPr>
        <w:pStyle w:val="Normal"/>
        <w:spacing w:lineRule="atLeast" w:line="0" w:before="0" w:after="0"/>
        <w:ind w:left="-284" w:hanging="14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 w:before="0" w:after="0"/>
        <w:ind w:left="-426" w:right="424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навыки зрительской культуры поведения в театре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 w:before="0" w:after="0"/>
        <w:ind w:left="567" w:right="4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художественный вкус, расширять общий кругозор учащихся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 w:before="0" w:after="0"/>
        <w:ind w:left="567" w:right="4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воображение, выразительность речи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 w:before="0" w:after="0"/>
        <w:ind w:left="567" w:right="4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полнять словарный запас, образный строй речи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 w:before="0" w:after="0"/>
        <w:ind w:left="567" w:right="4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способность строить диалог друг с другом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 w:before="0" w:after="0"/>
        <w:ind w:left="567" w:right="4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комить детей с терминологией театрального искусства.</w:t>
      </w:r>
    </w:p>
    <w:p>
      <w:pPr>
        <w:pStyle w:val="Normal"/>
        <w:spacing w:lineRule="atLeast" w:line="0" w:before="0" w:after="0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даемые результаты программы</w:t>
      </w:r>
    </w:p>
    <w:p>
      <w:pPr>
        <w:pStyle w:val="Normal"/>
        <w:spacing w:lineRule="atLeast" w:line="0" w:before="0" w:after="0"/>
        <w:ind w:left="-284" w:right="283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зультате  освоения этой деятельности школьники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-284" w:right="-14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ут      знания о     принятых в обществе нормах поведения в театре, у них будут формироваться навыки зрительской культуры; будет развиваться художественный вкус, расширяться общий кругозор, пополнится словарный запас;</w:t>
      </w:r>
    </w:p>
    <w:p>
      <w:pPr>
        <w:pStyle w:val="Normal"/>
        <w:spacing w:lineRule="atLeast" w:line="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владеют практическими навыками одновременного  и последовательного включения в коллективную работу; умением  переходить из позиции зрителя в позицию  исполнителя и наоборот;</w:t>
      </w:r>
    </w:p>
    <w:p>
      <w:pPr>
        <w:pStyle w:val="Normal"/>
        <w:spacing w:lineRule="atLeast" w:line="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иобретут умения оценивать театральное искусство (выражение собственного  мнения при посещениях театра);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аучатся отличать понятие «театр» как здание и театр как явление общественной жизни, как результат коллективного творчества.</w:t>
      </w:r>
    </w:p>
    <w:p>
      <w:pPr>
        <w:pStyle w:val="Normal"/>
        <w:spacing w:lineRule="atLeast" w:line="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НОО (приложение к приказу Министерства образования и науки от 6октября 2009 г. № 373)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 Д.В., Куприянов Б.В. Программы внеурочной деятельности. М., 2011.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 Д.В., Степанов П.В. Внеурочная деятельность школьников. Методический конструктор: пособие для учителя. М.,2010.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шова А.П. Влияние актерского творчества на всестороннее развитие школьника. // Сб. Нравственно-эстетическое воспитание школьников средствами театрального искусства.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шова А.П. Уроки театра в школе.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маненко Т.Н. Кукольный театр дошкольникам.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нский Б.М. Распахни окно. Мысли художника об эстетическом воспитани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(68 ч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002"/>
        <w:gridCol w:w="7777"/>
      </w:tblGrid>
      <w:tr>
        <w:trPr>
          <w:trHeight w:val="57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67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 «За кулисами  театра». Инструктаж по технике безопасности.</w:t>
            </w:r>
          </w:p>
        </w:tc>
      </w:tr>
      <w:tr>
        <w:trPr>
          <w:trHeight w:val="7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09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ктёрского мастерства: дикция, интонация, темп речи, рифма, ритм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екломации. Импровизация. Импровизация. Диалог. Монолог.</w:t>
            </w:r>
          </w:p>
        </w:tc>
      </w:tr>
      <w:tr>
        <w:trPr>
          <w:trHeight w:val="17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ьесы для спектакля. Выразительное чтение сценария «Наши мамы»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очитанном. Понравился  ли сценарий?   Хотелось ли вам сыграть роль?  Главная мысль сценок.  Какие картины вы представляете при чтении? Упражнения и игры на развитие воображения.</w:t>
            </w:r>
          </w:p>
        </w:tc>
      </w:tr>
      <w:tr>
        <w:trPr>
          <w:trHeight w:val="101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ролей и чтение  учащимися: определить количество действующих лиц в сценарии.  Эмоциональное состояние роли.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ого дыхания и артикуляции.</w:t>
            </w:r>
          </w:p>
        </w:tc>
      </w:tr>
      <w:tr>
        <w:trPr>
          <w:trHeight w:val="132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чтения каждой роли: прочитать чётко, ясно проговаривая все звуки в словах, не глотать окончания, соблюдать правильное дыхание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логические ударения, паузы;   подумать, как надо читать  и почему именно так. Упражнения и игры на внимание.</w:t>
            </w:r>
          </w:p>
        </w:tc>
      </w:tr>
      <w:tr>
        <w:trPr>
          <w:trHeight w:val="97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чтения каждой роли, репетиции за столом , учить их интонацией передавать настроение, чувства персонажа)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кции на основе скороговорок.</w:t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9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0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0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10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я на сцене.  Развитие  дикции на основе скороговорок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я на сцене. Разучивание песен, пение под музыку.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е сопровождение.                                                      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я на сцене.                                                 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етиция на сцене.                                                   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дикции на основе скороговорок. Разучивание песен.     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0 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технических обязанностей по сценарию, оформление звукового сопровождения.</w:t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5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1 12.11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 19.1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технических обязанностей по сценарию, подготовка  оформления, звуковое оформление сценария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е оформление спектакля. Репетиция на сцене.   Звуковое оформление  спектакля. Подготовка оформления сцены.</w:t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репетиция.</w:t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ьесы детям и родителям.</w:t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,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12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12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ьесы «Как снеговики солнце искали» Т. Н. Караманенко. Беседа о прочитанном. Понравилась ли пьеса? Кто из героев понравился? Чтение пьесы вслух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а и времени действия. Характеристика действующих лиц и их взаимоотношений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ий детальный разбор пьесы. Читка по ролям за столом.</w:t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2 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ки по ролям, глубокий детальный разбор пьесы. Репетиция пьесы.</w:t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пьесы. Изготовление декораций.</w:t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пьесы. Заучивание текста наизусть.</w:t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-25    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12 12.01 14.01 19.01 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пьесы. Распределение технических обязанностей по спектаклю, установка оформления, декоративных деталей.</w:t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репетиция. Звуковое оформление пьесы.</w:t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ьесы детям.</w:t>
            </w:r>
          </w:p>
        </w:tc>
      </w:tr>
      <w:tr>
        <w:trPr>
          <w:trHeight w:val="34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ьесы родителям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 04.02 09.02 12.0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ценарием «Сценки из школьной жизни». Распределение ролей. Читка за столом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 18.02  22.02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  01.03 03.03  07.03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 ролей на сцене.  Анализ  деталей роли.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 к спектаклю. Репетиция сценария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 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 29.03 31.03 05.04 07.04 12.04 14.04 19.04 21.04 26.04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сценария. Изготовление декораций. Распределение технических обязанностей, заучивание наизусть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 05.05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репетиция. Звуковое оформление сценария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 12.05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перед родителями,  учащимся 3 классов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 спектакля в театре «За Черной речкой»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-68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 просмотренного спектакля, иллюстрирование сцен спектакля.     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52:00Z</dcterms:created>
  <dc:creator>Салык</dc:creator>
  <dc:description/>
  <cp:keywords/>
  <dc:language>en-US</dc:language>
  <cp:lastModifiedBy>123</cp:lastModifiedBy>
  <cp:lastPrinted>2015-08-31T20:08:00Z</cp:lastPrinted>
  <dcterms:modified xsi:type="dcterms:W3CDTF">2016-10-30T13:56:00Z</dcterms:modified>
  <cp:revision>7</cp:revision>
  <dc:subject/>
  <dc:title/>
</cp:coreProperties>
</file>