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зработка серии уроков по технологии в 7 классе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теме «Объемный коллаж» (с презентацией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Рукоделие… Трудоёмкий процесс и творчество, воплощенное в вышивку, аппликацию, вязание, макраме и другой вид ручного труда. Во время занятия рукоделием задействована нервная, костная и мышечная системы. Совокупность действий развивает мозг и тренирует усидчивость. Ярким примером развития мелкой моторики является лепка. </w:t>
      </w:r>
      <w:r>
        <w:rPr>
          <w:rFonts w:cs="Times New Roman" w:ascii="Times New Roman" w:hAnsi="Times New Roman"/>
          <w:sz w:val="24"/>
          <w:szCs w:val="24"/>
        </w:rPr>
        <w:t xml:space="preserve">Занимаясь лепкой, ребенок не только получает представление о пространстве, но и развивает воображение. </w:t>
      </w:r>
      <w:r>
        <w:rPr>
          <w:rFonts w:cs="Times New Roman" w:ascii="Times New Roman" w:hAnsi="Times New Roman"/>
          <w:color w:val="444444"/>
          <w:sz w:val="24"/>
          <w:szCs w:val="24"/>
        </w:rPr>
        <w:t>Огромную пользу рукоделие приносит и в умении обустраивать своё рабочее место вовремя занятия. Также обязательно необходимо завершать свою работу до конца. Это учит уважительно относиться не только к своему труду, но и к чужому. Кроме всего, вещи, сделанные своими руками, обладают неимоверной положительной энергией и позитивным зарядом, ведь они сделаны с душой и любовью и на их изготовление потрачено немало времени и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: </w:t>
      </w:r>
      <w:r>
        <w:rPr>
          <w:rFonts w:cs="Times New Roman" w:ascii="Times New Roman" w:hAnsi="Times New Roman"/>
          <w:b/>
          <w:sz w:val="24"/>
          <w:szCs w:val="24"/>
        </w:rPr>
        <w:t>Рукодел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Объемный коллаж</w:t>
      </w:r>
      <w:r>
        <w:rPr>
          <w:rFonts w:cs="Times New Roman" w:ascii="Times New Roman" w:hAnsi="Times New Roman"/>
          <w:sz w:val="24"/>
          <w:szCs w:val="24"/>
        </w:rPr>
        <w:t xml:space="preserve"> (6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ов: комбинирова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и развитию у учащихся познавательного интереса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активизации мыслительной деятельности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способности анализировать, обобщать и систематизировать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учащихся с видами и особенностями коллажей, техникой выполнения, способами оформления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информационной культуры;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и художественные способност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мений к самостоятельному поиску решений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сложнению словарного запаса учащихся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мений работы с компьютером и Интернет-сайтам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выполнять коллаж из текстиль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эстетический вкус и внимательность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навыки культуры труда и аккуратност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уважительное отношение к тр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оборудование и материа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беспечение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бинет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е обеспечение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по технике безопасности в кабинете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по технике безопасности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на диске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н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crosoft Power Po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crosoft Wo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и методы об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 метод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метод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ость и актуальность темы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 неповторимый внешний вид изделий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«Коллаж» доступна людям всех возрастов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ченность детей работой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 творчества, возможность сотворить своими руками прекрасно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ловечество устало от однообразных штампованных товаров и началось возвращение к истинным ценностям, рукотворным изделиям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й коллаж прекрасно впишется в любой интерьер, дополняя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bCs/>
          <w:sz w:val="24"/>
          <w:szCs w:val="24"/>
        </w:rPr>
        <w:t>Коллажи </w:t>
      </w:r>
      <w:r>
        <w:rPr>
          <w:rFonts w:cs="Times New Roman" w:ascii="Times New Roman" w:hAnsi="Times New Roman"/>
          <w:sz w:val="24"/>
          <w:szCs w:val="24"/>
        </w:rPr>
        <w:t>- хороший способ оживить интерьер. Они всегда оригинально смотрятся и в них всегда есть индивидуальность. Если вы хотите придать вашему дому немного юмора и обновить интерьер без больших затрат, то это для вас. Именно поэтому, я решила использовать на своих уроках технику коллажа. Создавая коллажи, дети раскрываются и фантазируют. В результате получаются уникальные эксклюзивные работы.</w:t>
      </w:r>
    </w:p>
    <w:p>
      <w:pPr>
        <w:pStyle w:val="Style16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познавательных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 дни дизайнеры интерьеров все чаще и чаще обращаются в своих проектах к предметам ручной работы – ведь только такие вещи способны выразить индивидуальность. Уникальными элементами декора может послужить объемный коллаж, созданный своими руками. Он создает комфорт и уют в домашнем интерьере, а для офисного помещения служит неповторимым элементом стиля и самым дорогим подарком! (слайд 1,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что же такое объёмный коллаж спросите Вы? Слово «коллаж» произошло от французского “collage” – «наклеивание». Данный технический приём в декоративно-прикладном искусстве заключается в наклеивании на какую-либо основу материалов, отличающихся цветом и фактурой. Объемный коллаж по своей сути это барельеф. Какие материалы можно использовать? Да всё что угодно, всё, что есть в Вашем доме – подойдет все - от ткани и до бумаги (слайд 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ажи можно сделать буквально из всего, взяв за основу рамки для фото или картин и любые другие предметы, которые вам нравятся, – вазочку, сухоцвет, камешки и многое другое. Винтажная соломенная шляпка и перчатки, наручные часы и флакон духов – в ход может пойти все. Например, можно натянуть на рамочки для фото красивую ткань и сделать из них большие часы (слайд 4,5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 использовать для коллажа то, что осталось от детских увлечений. Например, собрать значки, прицепить их на ткань или приклеить на картон в форме сердца и вставить в рамку (слайд 6).  Или сделать коллаж из нескольких фоторамок с кукольными одеждами (слайд 7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ли сухих цветов могут сделать своими руками простые и обаятельные коллажи из листочков и цветочков. В таких коллажах очень важна аккуратность (слайд 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сить рамку коллажа можно пуговицами или необычно ее покрасить. Такие коллажи будут отлично украшать интерьер и привлекать внимание гостей (слайд 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то любит все натуральное, оценят коллажи в этно-стиле: мешковина, соломка, камешки, ракушки, сухоцветы, а также бобовые – фасоль и чечевица – вместе могут дать отличный результат (слайд 1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я такие коллажи своими руками, подбирайте их элементы по цвету. В таких коллажах важен контраст – среди ярких и светлых элементов должны встречаться более темные. Очень красиво смотрятся такие объемные коллажи, как на фото слева, – имитирующие вазочку с цветочком. Светлый фон, темная рамка, насыщенного цвета “вазочка”, которую можно сделать из куска дерева, картона, соломы и даже соленого теста, и веточка с цветами, сухоцвет или цветы из бумаги или ткани – и готов красивый и эффектный коллаж. Идея не нова, но воплотить ее можно настолько разнообразными способами, что такой коллаж всегда будет выглядеть оригинально. Не ограничивайте вашу фантазию и помните: главное – аккуратность выполнения (слайд 11,12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ы увлекаетесь рукоделием, попробуйте сделать смешной коллаж из помпонов, проволоки и подарочной бумаги. Помпончики изображают головки одуванчиков, а листья и бабочки сделаны из бумаги. Рамка для такого коллажа – максимально простая, ведь все внимание будет обращено к ее содержимому. Само собой, коллаж может быть не таким сдержанным по цвету, но и ярким, разноцветным (слайд 13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личная идея пришла в голову неизвестному фантазеру – покрасить белой краской обычную старую кухонную утварь и приклеить ее к коллажу в белой рамке (слайд 1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ли оригинальности, возьмите на заметку! Такой коллаж на темной стене будет смотреться очень ярко, а ведь он совершенно ничего не стоит и сделать его своими руками элементар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оригинально смотрится и, модная в западных интерьерах, деталь – </w:t>
      </w:r>
      <w:r>
        <w:rPr>
          <w:rFonts w:cs="Times New Roman" w:ascii="Times New Roman" w:hAnsi="Times New Roman"/>
          <w:bCs/>
          <w:sz w:val="24"/>
          <w:szCs w:val="24"/>
        </w:rPr>
        <w:t>коллаж из букв</w:t>
      </w:r>
      <w:r>
        <w:rPr>
          <w:rFonts w:cs="Times New Roman" w:ascii="Times New Roman" w:hAnsi="Times New Roman"/>
          <w:sz w:val="24"/>
          <w:szCs w:val="24"/>
        </w:rPr>
        <w:t>. Сами буквы, как видите, можно сделать своими руками из чего угодно – из дерева, ткани или подарочной бумаги, наклеенной на картон, из старых журналов (слайд 1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ный и трогательный коллаж из фотографий можно сделать своими руками, используя пустую раму от большой картины. Натяните несколько рядов лески с обратной стороны рамы (для этого просто вкрутите несколько маленьких шурупов в раму и намотайте на них леску по принципу шнурков на ботинках) и прицепите нравящиеся вам фотографии обычными бельевыми прищепками. Сделать это очень просто, а смотрится красиво, оригинально и позволяет менять фотографии (слайд 16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ивый коллаж из пустых рамок можно сделать для интерьера в любом стиле, но особенно интересно смотрятся старые и состаренные рамки. Пудреницы, атласные перчатки, зеркала в резных рамках, картинки. Все это придает обычному интерьеру винтажный характер (слайд 17,18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намного менее претенциозный интерьер – большой коллаж из рамок и ракушек – а смотрится очень красиво, жизнерадостно и уютно. Этот результат достигнут грамотным подбором цвета для рамок – приятный кораллово-красный гармонирует с цветом рисунка на табуретке и красиво выделяется на фоне светлой стены. Коллаж не перегружает интерьер, а именно оживляет его (слайд 19)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инструменты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а с картонной вставко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ер - клей (керапласт), клей «Момент»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ашь или акриловые крас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оскутки тканей, кружево, тесьма, синтепон, пайетки, бисер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ая леска, нит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а, нож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ть необходимые материалы и инструмент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бочее место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равила безопасной работы с ножницами, иглами и мелкими предметам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пункты инструкционной карты, изготовить коллаж «Звери»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онная карт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ъемный коллаж»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560"/>
      </w:tblGrid>
      <w:tr>
        <w:trPr>
          <w:trHeight w:val="28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ая рабо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3005" cy="1508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 xml:space="preserve">С чего начинается создание коллажа? Всё начинается с вдохновения! С Вашего замысла, с эскиза, на который может натолкнуть интересный лист, ветка, цветок, эмоции с Вашего недавнего путешествия… да всё, что угодно! Всё рождается в голове… в воображении, а потом Ваша задумка начинает воплощаться в реальность.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6345" cy="10928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>Вылепите из папер - клея мордочку и лапки ко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ставьте сохнуть на сутки</w:t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7770" cy="99631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>Сделайте затылок плоским, чтобы удобно было наклеивать заготовку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3800" cy="10179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 xml:space="preserve">Для усов использу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сочки лески</w:t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ашивани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0150" cy="132270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ьте детали гуашью или акриловыми красками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ой одежды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9195" cy="112522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оите части костюма</w:t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  <w:t xml:space="preserve"> из лоскутков тка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шив одежды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7770" cy="108775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ейте части костюма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7615" cy="12223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>Подготовьте основу для 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лажа: обтяните картон</w:t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  <w:t xml:space="preserve"> ткань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ка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8410" cy="12795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 xml:space="preserve">Наклейте тесьму и портьер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7615" cy="133667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>Соберите коллаж, наклеивая части костюмов, а затем заготовки из папер - кл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0950" cy="118935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>В некоторые детали костюма для объема добавить немного в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</w:rPr>
              <w:t xml:space="preserve">Также можно украсить коллаж пайетками, бисером, бусинами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контроль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брать рабочее место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Ручная работа», №16, издательство ООО «Бонниер Пабликейшенз», М. 2008 год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акина JI.B. Лоскутное шитье: Техника. Приемы. Изделия, М.: АСТ-ПРЕСС КНИГА. — 2007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исова Л.Ф. Лоскутное шитье и аппликация , М.: Культура и традиции, 2008. — 112 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51:00Z</dcterms:created>
  <dc:creator>XTreme</dc:creator>
  <dc:description/>
  <cp:keywords/>
  <dc:language>en-US</dc:language>
  <cp:lastModifiedBy>учитель</cp:lastModifiedBy>
  <cp:lastPrinted>2012-01-22T18:49:00Z</cp:lastPrinted>
  <dcterms:modified xsi:type="dcterms:W3CDTF">2016-11-25T09:00:00Z</dcterms:modified>
  <cp:revision>17</cp:revision>
  <dc:subject/>
  <dc:title/>
</cp:coreProperties>
</file>