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одительское собрание на тем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“</w:t>
      </w:r>
      <w:r>
        <w:rPr>
          <w:sz w:val="72"/>
          <w:szCs w:val="72"/>
        </w:rPr>
        <w:t>В каждой семье свои традиции”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 Носова С. С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дительское собран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В каждой семье свои традиции”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сплочение родительского коллектива; способствование соблюдению имеющихся семейных традиций и появлению новых; обмен опытом семейного воспитания и традиций; повышение педагогической культуры родителей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меропри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ый этап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нуне собрания родители вместе с детьми выполняют следующие зада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здание фотогазеты на темы: “Наша дружная семья”, “Спортивная семья”, “Любящая домашних животных семья” и т. п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этап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лакат с названием темы собрания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тексты с афоризмами для изучения родителями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тематическую выставку о семье и семейном воспитании – фотогазеты, рисун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.</w:t>
      </w:r>
      <w:r>
        <w:rPr/>
        <w:t xml:space="preserve"> </w:t>
      </w:r>
      <w:r>
        <w:rPr>
          <w:sz w:val="28"/>
          <w:szCs w:val="28"/>
        </w:rPr>
        <w:t>Уважаемые родители! Сегодня мы собрались, чтобы поговорить о семье, о семейных традициях и их значении в воспитании и развити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Проведение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о доме и семье всегда говорили с любовью и уважением. Из далеких времен до нас дошли легенды, сказки, пословицы, поговорки о семь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те попробуем их вспомнить. Я начинаю, а вы – заканчивае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гостях хорошо, а…(</w:t>
      </w:r>
      <w:r>
        <w:rPr>
          <w:i/>
          <w:sz w:val="28"/>
          <w:szCs w:val="28"/>
        </w:rPr>
        <w:t>дома лучш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 красна изба углами, а…(</w:t>
      </w:r>
      <w:r>
        <w:rPr>
          <w:i/>
          <w:sz w:val="28"/>
          <w:szCs w:val="28"/>
        </w:rPr>
        <w:t>красна пирогам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ти не в тягость, а…(</w:t>
      </w:r>
      <w:r>
        <w:rPr>
          <w:i/>
          <w:sz w:val="28"/>
          <w:szCs w:val="28"/>
        </w:rPr>
        <w:t>в радость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гда семья вместе, и…(</w:t>
      </w:r>
      <w:r>
        <w:rPr>
          <w:i/>
          <w:sz w:val="28"/>
          <w:szCs w:val="28"/>
        </w:rPr>
        <w:t>сердце на мест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сякой матери свое…(</w:t>
      </w:r>
      <w:r>
        <w:rPr>
          <w:i/>
          <w:sz w:val="28"/>
          <w:szCs w:val="28"/>
        </w:rPr>
        <w:t>дитя мило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вете все найдешь, кроме…(</w:t>
      </w:r>
      <w:r>
        <w:rPr>
          <w:i/>
          <w:sz w:val="28"/>
          <w:szCs w:val="28"/>
        </w:rPr>
        <w:t>отца и матер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ть кормит детей, как…(</w:t>
      </w:r>
      <w:r>
        <w:rPr>
          <w:i/>
          <w:sz w:val="28"/>
          <w:szCs w:val="28"/>
        </w:rPr>
        <w:t>земля людей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бы мы не прожили, мы все равно постоянно обращаемся к опыту детства, к жизни в семье: даже убеленный сединами ветеран продолжает ссылаться на ”то, чему меня учили дома”, “чему учила меня моя мать”, “что мне показал отец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дает ребенку главное – личностную связь и единство с родными. Общение со взрослыми (родными) является одним из важнейших факторов, которые влияют на развитие ребе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: “</w:t>
      </w:r>
      <w:r>
        <w:rPr>
          <w:b/>
          <w:i/>
          <w:sz w:val="28"/>
          <w:szCs w:val="28"/>
        </w:rPr>
        <w:t>Объединить объекты в систему</w:t>
      </w:r>
      <w:r>
        <w:rPr>
          <w:b/>
          <w:sz w:val="28"/>
          <w:szCs w:val="28"/>
        </w:rPr>
        <w:t>”.</w:t>
      </w:r>
      <w:r>
        <w:rPr>
          <w:sz w:val="28"/>
          <w:szCs w:val="28"/>
        </w:rPr>
        <w:t xml:space="preserve"> Вырезать из газет различные заголовки, и раздать каждой группе участников по 3 – 4 человека. Дается задание составить короткий рассказ, используя имеющиеся заголовки, и связать его с обсуждаемой проблемой родительского собр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мы пошутил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смеялись.</w:t>
      </w:r>
      <w:r>
        <w:rPr>
          <w:b/>
          <w:sz w:val="28"/>
          <w:szCs w:val="28"/>
        </w:rPr>
        <w:t xml:space="preserve"> Что означает слово “семья”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определению Ивана Васильевича Даля, “семья – это совокупность близких родственников, живущих вместе: родители с детьми”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 как вы считаете, кому принадлежит ведущая роль в воспитании ребенка – семье или детскому саду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, карточки разного цвета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воспитании ребенка, бесспорно, принадлежит семье. “Детские сады являются помощниками семьи в воспитании ребенка”. (Федеральный закон “об образовании в РФ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мамы и папы, бабушки и дедушки! Вы – первые и самые важные учителя своего ребенка. Первая его школа – ваш дом – окажет огромное влияние на то, что он будет считать важным в жизни, на формирование его системы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егодня поговорим о семейных традици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м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чень люблю, когда все собир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лою скатертью стол накры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ушка с мамою, папа и 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ы называемся вместе – семья.     </w:t>
      </w:r>
      <w:r>
        <w:rPr>
          <w:i/>
          <w:sz w:val="28"/>
          <w:szCs w:val="28"/>
        </w:rPr>
        <w:t>О. Высот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традиции есть в вашей семье? (</w:t>
      </w:r>
      <w:r>
        <w:rPr>
          <w:i/>
          <w:sz w:val="28"/>
          <w:szCs w:val="28"/>
        </w:rPr>
        <w:t>Ответы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е традиции – это, в первую очередь, праздники, которые отмечаются всеми членами семьи и, конечно же, день рождения ребенка; торжественные обеды по выходным, когда вся семья в сборе и достается праздничный сервиз. Это может быть традиция сажать деревце или под Новый год выезжать за город, чтобы украсить живую елку. Это традиция вместе с ребенком посещать выставки, театры, музеи. Это совместные игры. Поздравление родственников. Традиционные походы, прогулки и пикники на природу. Составление своей родословной и семейных альбомов. Коллекционирование и проведение семейных концер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я 1. Семейные праздни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кие праздники вы отмечаете в своей семье?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>Ответы на листочк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самый любимый праздник в вашей сем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– это событие в детской жизни, и ребенок считает свои дни от праздника до праздника, как и мы, свои годы от одного важного события до другого. И наоборот, “тускло и серо было бы детство, если бы из него выбросить праздники”, - писал К. Ушинск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детские праздники вы отмеч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ы устраиваете детские праздники в своей семье?</w:t>
      </w:r>
      <w:r>
        <w:rPr>
          <w:i/>
          <w:sz w:val="28"/>
          <w:szCs w:val="28"/>
        </w:rPr>
        <w:t xml:space="preserve"> (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день рождения запомнился ребенку, нужно заранее продумать программу: игры, развлечения, аттракционы, конкурсы, концерт. Украсят праздник и сюрпризы, и сказочные персонажи, в костюмы которых могут нарядиться взрослые. От выдумки и фантазии взрослых зависит успех детского тор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готовили для вас небольшие памятки с играми, которые можно использовать на детском празд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с родителями “Чудесный мешочек”, “Летает – не летает”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акие подарки вы дарите своим детям?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 xml:space="preserve">2 </w:t>
      </w:r>
      <w:r>
        <w:rPr>
          <w:i/>
          <w:sz w:val="28"/>
          <w:szCs w:val="28"/>
        </w:rPr>
        <w:t>Ответы на листочк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ни рождения на праздники принято дарить детям подарки, они их любят и ждут.</w:t>
      </w:r>
    </w:p>
    <w:p>
      <w:pPr>
        <w:pStyle w:val="Normal"/>
        <w:jc w:val="both"/>
        <w:rPr/>
      </w:pPr>
      <w:r>
        <w:rPr>
          <w:sz w:val="28"/>
          <w:szCs w:val="28"/>
        </w:rPr>
        <w:t>Игрушки и игры должны соответствовать возраст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Желательно, чтобы игрушки развивали мышление ребенка, внимание, память. Хорошо дарить детям спортивные игрушки: мячи, скакалки. Для развития мелкой моторики – карандаши, пластилин. При этом следует обращать внимание на то, как ребенок принимает подарок и как благодарит за н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частвуют дети в изготовлении подарков для ваших родны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гда последний раз вы вместе с ребенком что-то делали, например, на день рождение папы или бабушки? (3 </w:t>
      </w:r>
      <w:r>
        <w:rPr>
          <w:i/>
          <w:sz w:val="28"/>
          <w:szCs w:val="28"/>
        </w:rPr>
        <w:t>ответы на листочках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йте ребенка к изготовлению подарка для родственников. Это посеет семена доброты у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это ни странно, но детские праздники часто взрослые устраивают для самих себя. У взрослых свои интересы и разговоры, а ребенку на таком празднике скучно и обидно, о нем все забыли. Однако же если ребенка оставляют за общим столом, он становится участником и свидетелем взрослых разговоров, тогда он привыкает быть в центре внимания, что развивает в нем нескромность и развязность. (Во многих семьях на праздники на стол ставят спиртное. Нужно объяснить ребенку, что это напиток для взрослых и употребляют его только по важным событиям, по праздник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я праздники в семье, мы показываем детям образец своего отдыха и проведения досуга. Повзрослев, так же как мы, будут отдыхать и наши де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я 2. Составление родословной сво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емьях есть традиция – составлять свою родослов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руг каждого из нас много людей, родственников, с которыми мы связаны в истории рода человеческого одной кровью. И каждый из нас – продолжатель своего рода. И корни каждого рода, как корни дерева, уходят далеко в старину. И тот род силен, кто предков своих помнит и береж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машнее задание.</w:t>
      </w:r>
      <w:r>
        <w:rPr>
          <w:sz w:val="28"/>
          <w:szCs w:val="28"/>
        </w:rPr>
        <w:t xml:space="preserve"> Попробуйте составить родословную своей семьи. Начните с себя или с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получился самый многочисленный 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откуда родом ваши родители, дедушки и баб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идумал имя, которые вы нос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идумал имя вашему ребенку? Знает ли он об э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очень хорошо, если в семье вы начнете собирать историю своего рода. Это будет своеобразный мостик между поколениями ваших предков и потомков. Посадите свое семейное дерево – дерево вашего рода. Это станет самой драгоценной частицей того наследства, которое мы можем и должны оставить после себя. Это будет ваша биография, просто и доходчиво пересказанная для внуков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тить внимание на слова А. С. Пушкина: “Уважение к минувшему – вот черта, отличающая образованность от дикости”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я 3.Семейный альб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ажите, что еще может сохранить историю семейного рода?</w:t>
      </w:r>
      <w:r>
        <w:rPr>
          <w:i/>
          <w:sz w:val="28"/>
          <w:szCs w:val="28"/>
        </w:rPr>
        <w:t xml:space="preserve"> (Семейный альб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традиция есть в каждо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ор фотографий, оформление страниц альбома – именно то общение, которое необходимо старшему дошкольнику в его совместной деятельности с родителями. Конкретный образ на фотографии ассоциируется с тем или иным рассказом из жизни членов семьи, что вызывает живой интерес ребенка и стимулирует его запомина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едение итогов собр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ы думаете, нужны ли традиции в семь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и способствуют сплочению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их с вами руках - вырастить детей грамотными и образованными, воспитанными, любящими и почитающими родителей, знающими свою родослов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гите друг друга, добротой согрев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гите друг друга, обижать не дав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гите друг друга, ссоры все позабудь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 свободную минуту рядом друг с другом побудьте.   (</w:t>
      </w:r>
      <w:r>
        <w:rPr>
          <w:i/>
          <w:sz w:val="28"/>
          <w:szCs w:val="28"/>
        </w:rPr>
        <w:t>О. Высотска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лее решаются текущие вопросы группы, родители задают интересующие их вопросы, воспитатель отвечает.</w:t>
      </w:r>
    </w:p>
    <w:p>
      <w:pPr>
        <w:pStyle w:val="C6c1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шение родительского собрания: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думать, какие из предложенных детским садом мероприятий можно сделать традиционными в семье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ключится в работу дошкольного учреждения по совместному оформлению выставок, мини-музея.</w:t>
      </w:r>
    </w:p>
    <w:p>
      <w:pPr>
        <w:pStyle w:val="Normal"/>
        <w:numPr>
          <w:ilvl w:val="0"/>
          <w:numId w:val="2"/>
        </w:numPr>
        <w:shd w:fill="FFFFFF" w:val="clear"/>
        <w:ind w:left="1068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нести в группу семейную родословную, составленную в семейном кругу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0:24:00Z</dcterms:created>
  <dc:creator>Жека</dc:creator>
  <dc:description/>
  <cp:keywords/>
  <dc:language>en-US</dc:language>
  <cp:lastModifiedBy>Evgen</cp:lastModifiedBy>
  <dcterms:modified xsi:type="dcterms:W3CDTF">2016-11-06T04:07:00Z</dcterms:modified>
  <cp:revision>35</cp:revision>
  <dc:subject/>
  <dc:title/>
</cp:coreProperties>
</file>