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дительское собр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хорошо, что есть семья, котор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бед любых везде хранит ме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вая иг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 МУЗЫКУ «ПОД КРЫШЕЙ ДОМА СВОЕГО» В ЗАЛ ВХОДЯТ «РОДИТЕЛИ», РАССАЖИВАЮТСЯ. ЗАТИХАЕТ МУЗЫКА, И В ЗАЛ ВХОДЯТ «ДЕ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ЫЙ РЕБЕНОК: Мама с папой – моя род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роднее родни у ме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естренка родня, и брати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щенок лопоухий Ти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ще есть друг у ме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 Сережка мне тоже род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секреты ему говор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на свете ему подар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ОЙ РЕБЕНОК: Много есть друзей вокру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считаю 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мой самый верный друг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ушка мо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оскресенье и в суббо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й не надо на рабо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упает для ме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а совсем особых д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ИЙ РЕБЕНОК: У меня есть дед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зима сед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есть дед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елой бород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на все мой дед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дать отв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е стар мой дед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ь ему сто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ИСПОЛНЯЮТ ПЕСНЮ «ДЕДА-НЕПОСЕДА». ПОСЛЕ ПЕСНИ «ДЕТИ» ИДУТ В ИГРОВОЙ УГОЛОК. ОНИ ИГРАЮТ С ИГРУШКАМИ, ШУМЯТ, ДЕЛЯТ 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АЯ: В толковом словаре Ожегова слово «семья» означает основанная на браке или кровном родстве малая группа, члены которой связаны общностью быта, взаимной помощью и моральной ответственностью. Семья – это самое главное, самое дорогое, что есть у человека, поэтому во все времена русский народ составлял пословицы и поговорки о семье. Давайте вспомним их. («Вся семья вместе и душа на месте»; «Золото и серебро не стареют, отец и мать цены не имеют»; «Русский человек без родни не живет»; «Нет такого дружка, как родная матушка»; «На что клад, коли в семье лад»; «Птица рада весне, младенец – матери»; «Материнская ласка конца не знает»; «Изба детьми весела»; «Братская любовь крепче каменных стен»; «Материнский гнев, что весенний снег: и много его выпадает, да скоро раста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ЯВЛЯЕТСЯ МА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МА: Ирочка, иди куш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РА: Не хоч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МА УХОДИТ. ПОЯВЛЯЕТСЯ ПАП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ПА: Ирочка, собери свои игруш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РА: Не хоч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ПА УХОДИТ. ПОЯВЛЯЕТСЯ БАБ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АБУШКА: Ирочка, иди сп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РА: Не хоч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АБУШКА УХОДИТ. ПОЯВЛЯЕТСЯ ДЕД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ДУШКА: Ирочка, пойдем гуля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РА: Не хоч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ДУШКА УХОДИТ. ВЕДУЩАЯ ПРЕДЛАГАЕТ ПРОАНАЛИЗИРОВАТЬ ЭТУ СИТУАЦИЮ. ПРИСУТСТВУЮЩИЕ ВЫСКАЗЫВАЮТ СВОЕ МНЕНИЕ О ТОМ, КАК МОЖНО ПОМОЧЬ ВЗРОСЛЫМ В ЭТОЙ СИТУ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ЫЙ РОДИТЕЛЬ: А вы знаете, у нас в семье тоже проблема с ребенком. Моя трехлетняя дочь очень плохо ест. На прогулке я ей даю мороженое, апельсин или бутерброд, чтобы ребенок, увлекшись игрой, незаметно съел хоть что-нибудь. Дома дочку мы кормим всей семьей: я, муж, бабушка, дедушка. Но она крутит головой, находит все новые и новые причины: «невкусно», «соленое», «горячо», «тарелка не такая». Я меняю тарелку, наливаю «несоленый суп», все вместе дуем на ложку, даже высаживаем перед дочкой любимых кукол. Сквозь слезы она ест, но при этом идет спор, что ложка слишком полная. Меня очень беспокоит такое поведение дочери. Я не знаю как заставить дочь хорошо куш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АЯ ПРЕДЛАГАЕТ ВЫСКАЗАТЬ СВОЕ МНЕНИЕ ВСЕХ ПРИСУТСТВУЮЩИХ И ПОМОЧЬ ДАННОЙ СЕМЬЕ В РЕШЕНИИ ЭТОЙ ПРОБЛЕМЫ. ДАЛЕЕ РАССМАТРИВАЮТСЯ ВСЕ СЕМЕЙНЫЕ СИТУАЦИИ И ВЫСЛУШИВАЮТСЯ ВАРИАНТЫ ИХ РЕШ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ОЙ РОДИТЕЛЬ: С появлением второго ребенка в нашей семье моего пятилетнего сына словно подменили. Куда девалось его послушание, уравновешенность, желание быть большим? Раньше сам одевался, умывался, без напоминаний делал утреннюю гимнастику. А теперь не хочет, просит «покормите меня», «оденьте меня». Бывало без умолку что-нибудь рассказывал и расспрашивал, а теперь стал молчуном. И еще это появившееся упрямство… Откуда все это у не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ИЙ РОДИТЕЛЬ: Моему сыну четвертый год, но по сравнению с детьми его возраста совершенно беспомощен, протестом встречает любое предложение проявить самостоятельность. Снять пальто или варежки не может, застегнуть пуговицу и развязать шнурок не хочет, за столом сидит в ожидании, когда его накормят. Если я ему напоминаю, что надо есть самому, как все, он жалобно заявляет: «Не хочу», «Не умею». На глазах всегда слезы. Что дальше делать, я не зна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ЫЙ РОДИТЕЛЬ: А моего четырехлетнего сына утром трудно поднять с постели. Он капризничает, ноет. А вечером не уложить. Чтобы сын не плакал, приходится уступать. На следующее утро снова та же картина. Конечно, он не высыпается, сам не хочет одеваться. Одену его, и он, не умывшись, бежит к игрушкам, разбрасывает их, а убирать некогда: опаздываем. А в выходной день с прогулки не дозовешься и, если силой уведешь домой, крику не оберешься. А в обед за столом вялый, на ходу засыпает. Ну, думаю, уложу в постель, путь выспится. Но сон как рукой сняло. Почему мой сын так себя ведет, я не понима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ЫЙ РОДИТЕЛЬ: А я стала замечать, что моя пятилетняя дочь растет черствой, бездушной. Она проявляет полное равнодушие к близким, их невзгодам. Когда бабушка болеет, она не только не догадывается спросить ее о самочувствии или подать ей стакан воды, но даже затевает шумные игры. А недавно произошел такой случай. Шли мы с дочкой по улице, я оступилась и сильно ушибла ногу. Вы думаете, она проявила сочувствие по поводу случившегося? Нет. Она потянула меня через дорогу в магазин за игрушкой. Я ей: «Сейчас не до игрушек. Ты видишь, каждый шаг доставляет мне боль». А она в ответ: «Подумаешь! Взрослым не бывает больно, они терпеть умеют». Откуда это у доч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ОЙ РОДИТЕЛЬ: А в нашей семье проблем с ребенком никаких нет. Мы вместе с моей шестилетней дочерью все делаем вместе. Например, убираем комнату. Дочь хотя и не поспевает за мной, но все же старается. Когда закончим работу, окидываем взглядом комнату: нигде ни соринки, все вещи на своих местах, книги сложены аккуратно. Когда я глажу белье, дочь его аккуратно раскладывает на свои места. Я ей всегда говорю: «Вот как ты хорошо делаешь! Настоящая помощниц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ОЙ РОДИТЕЛЬ: Вы знаете, в нашей семье тоже есть проблема. Моя шестилетняя дочь очень часто болеет. Чуть сквозит, она начинает кашлять. Зимой все дети катаются на санках, на лыжах. А моя Даша сидит дома бледная, с насморком. Почему одни дети не боятся простуды, а моя дочь то и дело болеет? Наверное, такая уж она слабенькая от природы? Врачи советуют закаливать. А нам не до закали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ОЙ РОДИТЕЛЬ: В нашей семье тоже была проблема с ребенком, но мы с мужем смогли ее решить. Мой шестилетний сын с пренебрежением относился к хлебу. Долго думали мы с мужем над тем, как сформировать у него правильное отношение к продуктам питания. В беседах с сыном о хлебе рассказывали про целину, свои рассказы подкрепляли примерами из прочитанных художественных произведений. Читали мы, конечно, и произведения о хлебе, предназначенные для детей. Даже учили стихи наизусть. После проведенной беседы с сыном заметно изменилось его отношение к хлебу и другим продуктам питания. Сын всегда видел, как бережно относимся мы к продуктам питания. Своим личным примером мы показываем уважение не только к хлебу, продуктам питания, но и к людям, делающим 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ЫЙ РОДИТЕЛЬ: И в нашей семье проблем с ребенком нет. Добиваясь от сына послушания, приходится иногда прибегать к такой мере, как обсуждение его поведения в кругу семьи. Делаем это, конечно, в исключительных случаях, чтобы ребенок почувствовал: если речь идет на семейном совете – значит, это очень серьез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АЯ: Все семьи разные. Есть большие и маленькие. Люди из разных семей отличаются фамилиями, именами, внешностью. Они живут в разных домах, в разных квартирах. Но их объединяет одно – де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ИСПОЛНЯЮТ ПЕСНЮ «МЫ – МАЛЕНЬКИЕ ДЕТИ». ПОСЛЕ ПЕСНИ ДЕВОЧКИ БЕРУТ МИКРОФОНЫ В РУКИ И ЗАДАЮТ ВОПРОСЫ «РОДИТЕЛЯ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 были послушным ребенк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ас часто наказывали в детстве? За чт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 посещали детский сад? Помните ли вы как зовут ваших воспитате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угали ли вас взрослые за то, что вы плохо кушае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мните ли вы свою любимую игрушку в детстве? Чем она вам запомнила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егда ли родители покупали вам то, что очень хотело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ласково вас называли родители, когда вы были ребенк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равилось ли вам убирать свои игруш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из детства вам запомнилось больше все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ечтали ли вы в детстве поскорее вырасти, чтобы можно было делать то, что хочеш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ЧИТАЮТ СТИХ «КОГДА Я ВЗРОСЛОЙ СТАН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ИЙ РЕБЕНОК: Когда я взрослой стан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се позволю сын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ами есть сметан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ыгать мне на спин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ляться на диван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енке рисов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ука хранить в карман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не умыв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чать, по лужам бег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лить у стула нож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пать и не обед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кать верхом на кош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ть в часах пружин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ь воду из-под кра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се позволю сын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я взрослой стан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АЯ: А сейчас я предлагаю нашим воспитанникам пригласить маму и папу для совместных иг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 ЧИСЛА ПРИСУТСТВУЮЩИХ «ДЕТИ» ВЫБИРАЮТ СЕБЕ МАМУ И ПАПУ. НА ПАПУ ОДЕВАЮТ ФУРАЖКУ И ОБЯЗАТЕЛЬНО ЧЕЛОВЕК ДОЛЖЕН БЫТЬ В БРЮК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АЯ: Для того чтобы воспитывать детей, нужно многое знать и уметь. А теперь посмотрим, что знают и умеют наши уважаемые родит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ОДЯТСЯ КОНКУРС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 «ВОПРОСЫ И ОТВЕ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просы первой коман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мкость для приготовления супа. (КАСТРЮ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рунный русский народный инструмент (БАЛАЛАЙ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ть суток между днем и ночью. (ВЕЧ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большое животное зеленого цвета, которое живет около воды. (ЛЯГ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городное растение оранжевого цвета. (МОРКОВ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ть суши, со всех сторон окруженная водой. (ОСТР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ец отца или матери по отношению к их детям. (ДЕД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просы второй коман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осуд с ручкой, в котором обычно носят воду. (ВЕДР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зыкальный инструмент с шестью или семью струнами. (ГИТА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ремя года, которое наступает после весны. (ЛЕТ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ивотное с длинной шеей. (ЖИРАФ)</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рач, который лечит детей. (ПЕДИАТ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рхняя часть дерева. (КР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ть отца или матери по отношению к их детям. (БАБ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тица, приносящая ребенка в дом. (АИС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I. «ИМЕ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помнить по 5 полных имен (мужских и женск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манде - на букву «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манде - на букву «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II. «С МЯЧ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 каждого члена команды по одному мячу. Первым бежит ребенок. Обегает вокруг банкетки, возвращается и отдает свой мяч маме. Бежит мама с двумя мячами. Обегает вокруг банкетки, возвращается и отдает их папе. Бежит папа с тремя мячами. Обегает вокруг банкетки и возвращается. Чья команда выполнит это задание первой, та и победи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IY. «С ОБРУЧ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 мамы и ребенка в руках обручи. Первым бежит папа. Обегает вокруг банкетки, возвращается, берет маму с обручем (папа, обруч, мама) и бегут вдвоем. Обегают вокруг банкетки, возвращаются, берут ребенка с обручем (папа, обруч, мама, обруч, ребенок) и бегут втроем. Обегают вокруг банкетки, возвращаются на свое место. Чья команда прибежит первой, та и победи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Y. «ЛИТЕРАТУРНЫЙ». (Чередовать вопросы для коман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Жил старик со своею старух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амого синего мор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жили в ветхой землян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вно тридцать лет и три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уха пряла свою пряж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ик ловил неводом рыб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 ПУШКИН. СКАЗКА О РЫБАКЕ И РЫБ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В доме восемь дробь од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Заставы Ильич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 высокий граждан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озванью Каланч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фамилии Степан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 имени Степа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районных великан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й главный велика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ХАЛКОВ. ДЯДЯ СТЕП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Свет мой, зеркальце! скаж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сю правду долож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ль на свете всех мил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х румяней и бел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ПУШКИН. СКАЗКА О МЕРТВОЙ ЦАРЕВНЕ И СЕМИ БОГАТЫРЯ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О, если я утон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йду я ко дн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станется с ними, больны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оими зверями лесны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ЧУКОВСКИЙ. ДОКТОР АЙБОЛИ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зовут мальчика, которому нужно было из льдинок сложить слово «вечность»? (КА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зовут девочку, которая попросила Льюиса Кэрролла написать сказку, где было бы «побольше глупостей»? (АЛИ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звали волшебника, который носил с собой два зонтика: один пестрый и нарядный, а второй – обычный, черный? (ОЛЕ-ЛУККОЙ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зовите имена двух неугомонных братьев из рассказа А.Гайдара. (ЧУК И ГЕ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зовут поэта в сказке А.Толстого «Золотой ключик, или приключения Буратино»? (ПЬЕР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звали друга папы Карло, принесшего ему полено, из которого тот вырезал Буратино? (ДЖУЗЕПП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ВОДЯТСЯ ИТОГИ КОНКУРСОВ. ВЕДУЩАЯ ВРУЧАЕТ ВСЕМ УЧАСТНИКАМ МЕДАЛИ. «РОДИТЕЛИ» ПРОХОДЯТ НА СВОИ МЕС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АЯ: А сейчас слово нашим детя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вместе): Уважаемые родит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желаем, чтобы 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 не огорча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майки и трус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и мы стира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 не ныли, не дралис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мы не груби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надо, чтобы в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 примером бы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Уважаемые взрослые! Соблюдайте следующие прави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разговаривайте во время е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качайтесь на сту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йте руки перед ед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смотрите долго телевиз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ешьте много сладк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идите ров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пачкайте и не рвите одеж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трогайте коше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читайте леж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 груби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АЯ: Вот и подошло к завершению наше собрание. Я от всей души желаю вам и вашим семьям здоровья, счастья, любви, взаимопонимания, взаимоуважения. Будьте терпимее друг к друг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ВУЧИТ МУЗЫКА «ВМЕСТЕ ВЕСЕЛО ШАГАТЬ». ЗАТИХАЕТ МУЗЫКА, И ВЕДУЩАЯ ПРЕДЛАГАЕТ ПРОАНАЛИЗИРОВАТЬ ЭТО РОДИТЕЛЬСКОЕ СОБРАНИЕ. ЧТО ПОНРАВИЛОСЬ? ЧТО НЕТ? ПРИСУТСТВУЮЩИЕ ВЫСКАЗЫВАЮТ СВОИ ПРЕДЛОЖЕНИЯ, ПОЖЕЛАНИЯ, ЗАМЕЧ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И И ЗАДАЧИ: представить себя в определенной роли, поддержать ситуацию игры; выработка и закрепление навыков общения, взаимопонимания, умения находить выход из трудных ситуац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ТЕРИАЛ: фонограммы песен «Под крышей дома своего», «Мы – маленькие дети», «Деда-непоседа», «Вместе весело шагать»; игрушки; две кепки; борода; усы; косынка; два микрофона; шесть медалей; две ручки; два листочка; шесть мячей; четыре банкетки; четыре обруча; семейные фотографии; рисунки о семье; плакат с надписью «Как хорошо, что есть семья, которая от бед любых везде хранит меня»; воздушные ша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О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дущая, дети (не менее тре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тели, мама, пап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бушка, дедуш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телю о работе с семьей //под ред. Н.Ф.Виноградовой, М., «Просвещение»,1989 г., стр. 107-10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авренова Л.Е. Детские праздники в школе и дома, СПб, «Паритет», 2001 г., стр.123-12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ихалков С.В. Дядя Степа, Эксмо-пресс, 1999 г., стр. 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умова Л.А. Познавательные праздники-досуги для дошкольников, М., «Мозаика-синтез», 2003 г., стр. 6-7, 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тровская Л.Ф. Педагогические ситуации в семейном воспитании дошкольников, М., «Просвещение»,1990 г., стр. 14, 21, 59,70, 100, 106, 127,13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здники и развлечения в детском саду /сост. С.И. Бекина/, М., «Просвещение», 1982 г., стр. 10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ушкин А.С. Сказка о мертвой царевне и семи богатырях, М., Издательство им. Сабашниковых,2000 г., стр 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ушкин А.С. Сказка о рыбаке и рыбке, М., Издательство им. Сабашниковых, 1997 г., стр.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ивина Е. Конспекты занятий для старшей и подготовительной к школе групп /журнал «Дошкольное воспитание» № 12-2007 г., стр. 45-5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ветский энциклопедический словарь //под ред. А.М. Прохорова, М., «Советская энциклопедия», 1984 г., стр. 118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 чего начинается Родина? //под ред. Л.А. Кондрыкинской, М., ТЦ Сфера, 2004 г., стр. 16</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рестоматия для детей старшего дошкольного возраста, М., «Просвещение», 1985 г., стр.1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7:18:00Z</dcterms:created>
  <dc:creator>SamLab.ws</dc:creator>
  <dc:description/>
  <cp:keywords/>
  <dc:language>en-US</dc:language>
  <cp:lastModifiedBy>SamLab.ws</cp:lastModifiedBy>
  <dcterms:modified xsi:type="dcterms:W3CDTF">2013-08-02T16:48:00Z</dcterms:modified>
  <cp:revision>6</cp:revision>
  <dc:subject/>
  <dc:title/>
</cp:coreProperties>
</file>