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35 с углубленным изучением отдельных предметов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го района г. Казан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                                                «Согласовано»                                Рассмотрено</w:t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ОУ                                          Заместитель директора                  на МО учителей              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«Школа №135 г. Казани»                            по учебной работе                          естественного  цикла            ____________Л.Р. Юсупова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каз № _______                                        _________Н.И. Мустакова                Протокол № 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20______г                                                                              Руководитель  ШМ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 Т.В.Очерети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 ПО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 А Т Е М А Т И К 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КЛАСС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атематике для 5 классов составлена на основе Федерального государственного образовательного стандарта основного общего образования, утвержденного приказом  МОиН РФ 17.12.2010г.  № 1897 (с изменениями); </w:t>
      </w:r>
      <w:r>
        <w:rPr>
          <w:rFonts w:cs="Times New Roman CYR" w:ascii="Times New Roman CYR" w:hAnsi="Times New Roman CYR"/>
          <w:sz w:val="24"/>
          <w:szCs w:val="24"/>
        </w:rPr>
        <w:t>Примерной программы основного общего образования. Математика. -2-е изд.- М.: Просвещение, 2010;</w:t>
      </w:r>
      <w:r>
        <w:rPr>
          <w:rFonts w:cs="Times New Roman" w:ascii="Times New Roman" w:hAnsi="Times New Roman"/>
          <w:sz w:val="24"/>
          <w:szCs w:val="24"/>
        </w:rPr>
        <w:t xml:space="preserve"> Программы. Математика.5-6 классы. Алгебра.7-9 классы. Алгебра и начала математического анализа.10-11 классы. /авт. сост. И.И.Зубарева, А.Г. Мордкович. – 3-е изд., стер.- М.: Мнемозина, 2011. Рабочая программа предназначена для изучения математики на углубленном  уровне – 8 часов в неделю (итого 272 часа в год).    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у составила            Садыкова Р.Р.       </w:t>
      </w:r>
    </w:p>
    <w:p>
      <w:pPr>
        <w:pStyle w:val="Normal"/>
        <w:shd w:fill="FFFFFF" w:val="clear"/>
        <w:spacing w:lineRule="exact" w:line="250" w:before="250" w:after="200"/>
        <w:ind w:left="24" w:right="4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 w:before="250" w:after="200"/>
        <w:ind w:left="24"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но инвариантной части  Учебного плана МБОУ «Школа №135 г. Казани» на изучение математики в 5 классах отводится не менее 170 часов из расчета 5 ч в неделю; из части, формируемой участниками образовательных отношений,  выделены еще 3 часа в неделю – всего 272 часа. Часы вариантной части используются для углубления программного материала тем: «Числовые и буквенные значения», «Математический язык», «Математическая модель», «Деление с остатком. Задачи с практическим содержанием», направлены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практических, логических,  нестандартных, занимательных задач,  на развитие логического мышления, умения действовать в нестандартных ситуациях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стохастической линии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навыков самостоятельной работы с теоретическим материалом учебника: умению читать математический текст, выделению в нем главной мысли, информации для понимания и запоминания, умению задавать вопросы по тексту, составлять план к пункту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грамотной математической речи учащихся, умению правильно объяснить свои действия и доказывать верность используемых шагов.</w:t>
      </w:r>
    </w:p>
    <w:p>
      <w:pPr>
        <w:pStyle w:val="Style2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</w:t>
      </w:r>
    </w:p>
    <w:p>
      <w:pPr>
        <w:pStyle w:val="12"/>
        <w:jc w:val="center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о окончании курса математики в 5 классе у обучающихся должны быть сформированы сле</w:t>
        <w:softHyphen/>
        <w:t xml:space="preserve">дующие </w:t>
      </w:r>
      <w:r>
        <w:rPr>
          <w:rStyle w:val="FontStyle13"/>
          <w:rFonts w:cs="Times New Roman" w:ascii="Times New Roman" w:hAnsi="Times New Roman"/>
          <w:sz w:val="24"/>
          <w:szCs w:val="24"/>
          <w:u w:val="single"/>
        </w:rPr>
        <w:t>предметные результаты</w:t>
      </w:r>
      <w:r>
        <w:rPr>
          <w:rStyle w:val="FontStyle13"/>
          <w:rFonts w:cs="Times New Roman" w:ascii="Times New Roman" w:hAnsi="Times New Roman"/>
          <w:sz w:val="24"/>
          <w:szCs w:val="24"/>
        </w:rPr>
        <w:t>:</w:t>
      </w:r>
    </w:p>
    <w:p>
      <w:pPr>
        <w:pStyle w:val="Style31"/>
        <w:widowControl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владение базовым понятийным аппаратом (натуральные числа, обыкновенные дроби, десятичные дроби, прямая, луч, отрезок, угол);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владение символьным языком математики;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владение навыками выполнения устных, письменных и инструментальных вы</w:t>
        <w:softHyphen/>
        <w:t>числений;</w:t>
      </w:r>
    </w:p>
    <w:p>
      <w:pPr>
        <w:pStyle w:val="Style91"/>
        <w:widowControl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- владение навыками упрощения числовых и буквенных выражений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 представление об основных изучаемых понятиях: число (натуральное и дробное),  геометрическая фигура (плоская и объемная), уравнение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 умение работать с математическим текстом (анализировать и осмысливать текст),  точно и грамотно выражать свои мысли в устной речи с применением математической терминологии и символики, различать основную и дополнительную информацию, выделять видовые отличия группе предметов (понятий)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развитие представлений о числе и числовых системах (десятичные и др), овладение навыками  устных и письменных вычислений;</w:t>
        <w:br/>
        <w:t>- первоначальное овладение символьным языком алгебры (запись законов арифметических действий),  приемами выполнения тождественных преобразований выражений, решения уравнений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умение работать с простейшими формулами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 умение использовать название и смысл геометрических фигур для описания предметов окружающего мира; развитие пространственных представлений и изобразительных умений (изображение плоских и простейших пространственных фигур от руки, с помощью линейки и циркуля), развитие глазомер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 применение простейших свойств плоских фигур при распознавании, для решения геометрических задач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  умение измерять длины отрезков, величины углов, находить периметр любой плоской фигуры,  площадь квадрата и прямоугольника, объем куба и прямоугольного параллелепипед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рименять математические знания при простейших практических и лабораторных рабо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рифметика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туральные числа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чная система счисления. Римская нумерация. Арифметические действия над натуральными числами. Степень с натуральным показателем. Законы арифметических действий: переместительный, сочетательный, распределительный. Округление чисел. Прикидка и оценка результатов вычислений. Деление с остатком. Понятие о факториал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ыкновенные дроби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войство дроби. Сравнение дробей. Арифметические действия с обыкновенными дробями: сложение и вычитание дробей с одинаковыми и с разными знаменателями (простейшие случаи), умножение и деление обыкновенной дроби на натуральное число. Нахождение части от целого и целого по его части в два прием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сятичная дробь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кстовые задачи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 способом. Математические модели реальных ситуаций (подготовка учащихся к решению задач алгебраическим методом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мерения, приближения, оценки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дл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висимости между величинами в виде формул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центы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процента от величины, величины по ее процент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ые сведения курса алгебры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гебраические выражения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енные выражения (выражения с переменными). Числовое значение буквенного выражения. Упрощение выражений (простейшие случаи приведения подобных слагаемых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.  Корень уравнения.  Решение уравнений методом отыскания неизвестного компонента действия (простейшие случаи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ординаты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ый луч. Изображение чисел точками координатного луч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ые понятия и факты курса геометрии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метрические фигуры и тела. Равенство в геометрии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, прямая и плоскость. Расстояние. Отрезок, луч. Ломана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. Окружность и круг. Центр, радиус, диаметр. Угол. Прямой угол. Острые и тупые углы. Развернутый угол. Биссектриса угла. Свойство биссектрисы угл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. Виды треугольников. Сумма углов треугольник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пендикулярность прямых. Серединный перпендикуляр. Свойство серединного перпендикуляра к отрезку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телах: кубе, параллелепипеде, призме, пирамиде, шаре, сфере, конусе, цилиндре. Развертка прямоугольного параллелепипед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мерение геометрических величин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отрезка. Длина ломаной, периметр треугольника, прямоугольник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двумя точками. Масштаб. Расстояние от точки до прямо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угла. Градусная мера угл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лощади плоских фигур. Равносоставленные и равновеликие фигу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и площадь прямоугольника. Площадь прямоугольного треугольника, площадь произвольного треугольни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ла. Формулы объема прямоугольного параллелепипеда, куб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менты комбинатор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ые, невозможные и случайные события. Перебор вариантов, дерево вариант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КОНТРОЛЬНЫХ РАБОТ ПО МАТЕМАТИКЕ В 5-Х КЛАССАХ,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-2017 УЧЕБНЫЙ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ая контрольная работа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1 по теме </w:t>
      </w:r>
      <w:r>
        <w:rPr>
          <w:rFonts w:cs="Times New Roman" w:ascii="Times New Roman" w:hAnsi="Times New Roman"/>
          <w:bCs/>
          <w:sz w:val="24"/>
          <w:szCs w:val="24"/>
        </w:rPr>
        <w:t>«Десятичная система счисления. Основные геометрические понятия»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2 по теме </w:t>
      </w:r>
      <w:r>
        <w:rPr>
          <w:rFonts w:cs="Times New Roman" w:ascii="Times New Roman" w:hAnsi="Times New Roman"/>
          <w:bCs/>
          <w:sz w:val="24"/>
          <w:szCs w:val="24"/>
        </w:rPr>
        <w:t>«Действия с многозначными числам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3 по теме «Прямоугольник. Арифметические законы» 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4 по теме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онятие обыкновенных дробей»</w:t>
        <w:tab/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5 по теме «Действия с обыкновенными дробями</w:t>
      </w:r>
      <w:r>
        <w:rPr>
          <w:sz w:val="24"/>
          <w:szCs w:val="24"/>
        </w:rPr>
        <w:t>»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годовая работа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6 по теме «Геометрические фигуры»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7 по теме «Десятичные дроби. Сложение и вычитание десятичных дробей.»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8 по теме «Десятичные дроби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множение и деление десятичных дробей» </w:t>
        <w:tab/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9 по теме «Проценты. Прямоугольный параллелепипед»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 10 по теме «Введение в вероятность»</w:t>
        <w:tab/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</w:t>
      </w:r>
    </w:p>
    <w:p>
      <w:pPr>
        <w:pStyle w:val="Style20"/>
        <w:spacing w:lineRule="auto" w:line="36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0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онтрольные работы составлены на основе : Математика.5-6 классы: методическое пособие для учителя / И.И.Зубарева, А.Г. Мордкович. – 3-е изд., испр. – М. : Мнемозина, 201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математике (5 класс МБОУ «Школа №135 г. Казани»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14697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693"/>
        <w:gridCol w:w="709"/>
        <w:gridCol w:w="3118"/>
        <w:gridCol w:w="4962"/>
        <w:gridCol w:w="1275"/>
        <w:gridCol w:w="1134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./п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а организации учебных занятий</w:t>
            </w:r>
          </w:p>
          <w:p>
            <w:pPr>
              <w:pStyle w:val="Style21"/>
              <w:spacing w:before="280" w:after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виды учеб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67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вторение основных понятий математики из курса начальной школы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сложения и выч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менять правила сравнения, выполнять действия сложения, вычитания с натуральными числами. Использовать математическую терминологию при записи и выполнении арифметического действия (сложения, вычит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01.09.16-03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.09.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неизвестных компонентов при сложении, вычит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ходить неизвестный компонент умножения. Решать простейшие уравнения на основе компонентов арифметических действ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.09.16-03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умножения и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Применять правила сравнения, выполнять действия умножения и деления с натуральными числами. Использовать математическую терминологию при записи и выполнении арифметического действия ( сложения, вычитания).Устно умножать и делить в пределах ста. Умножать и делить сумму на чи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01.09.16-03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неизвестных компонентов при умножении, д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ходить неизвестный компонент умножения. Решать простейшие уравнения на основе компонентов арифметических действ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9.16-10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длины, массы,  времени, площ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ть соотношение между единицами измерения однородных величин. Исследовать ситуации, требующие сравнения чисел и величин, их упорядочения. Перевод одних единиц в друг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9.16-10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над именован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ать  задания на действия с именованными величинами. Исследовать ситуации, требующие сравнения чисел и величин, их упорядо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9.16-10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действий при вычис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ходить значение числового выражения со скобками и без скобок. Использовать свойств арифметических действий для удобства вычислений. Выбирать способы проверки  правильности вычислений. Выполнять прикидку, оценку суммы, разности, произведения и част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9.16-10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ать текстовые задачи основных типов. Грамотно оформлять решения, решать задачи различными способами, выбирать наиболее рациональный способ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9.16-10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нахождения пути, времени, скор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менять формулы пути, времени, скорости при решении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9.16-10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ать текстовые задачи и уравнения с неполными условными данными. Использовать геометрические образы для решения задач. Решать задачу в несколько действий разными способ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9.16-10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ходная контрольная 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азвивающего контро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ое решение контрольных зад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9.16-10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I.  Натура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есятичная система счис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Десятичная система счис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 как позиционная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авнивать числа по классам и разрядам. Представлять числа в виде суммы разрядных слагаемых.Ведение понятий класс и разряд, знакомство с названиями новых классов миллион, миллиар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9.16-17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ись числа в римской и десятичной системе счис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исывать, пользуясь римской нумерацией, числа. Читать числа, записанные в таблице разрядов. Практикум С.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9.16-17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ложение числа по разрядным единица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и записывать многозначные натуральные числа в виде суммы разрядных слагаемых. Запись и чтение чисел разными способами Практикум  С.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9.16-17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авне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авнивать числа, в которых отдельные цифры заменены звездочками. Выполнять вычисления с натуральными числами, используя приемы быстрого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9.16-17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2.Числовые и буквенные выра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числовых выражений и нахождение их 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и записывать числовые выражения по условиям, заданным словесно, рисунком или черте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9.16-17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буквенных выражений и вычисление их 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и записывать буквенные выражения по условиям, заданным словесно, рисунком или черте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9.16-17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Составление и чтение числовых и буквенных выражений. Математически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числовые и буквенные выражения по заданным условиям и для жизненных ситуаций Практикум С.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9.16-17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Нахождение значений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и записывать числовые выражения, составлять числовые выражения по условиям задач на математическом язы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9.16-17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Математические модели. Составление буквенных и числовых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математические модели к различным типам задач,  значения выражений.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09.16-24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Нахождение значений вы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ть числовые подстановки в буквенные  выражения. Формулировать свойства арифметических действий, записывать их с помощью букв, преобразовывать на их основе числовые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09.16-24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числовых и буквенных выражений по опис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ходить числовые значения буквенных выражений, зная значения входящих в них букв. Практикум С.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.16-24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3. Язы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еометрических рисун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ометрический рисунок и его основные по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еделять геометрические понятия и выполнять к ним рису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09.16-24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ение геометрического рису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имать язык рисунков и чертежей. Определить геометрические понятия и сделать к ним рису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09.16-24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строение рисунка по опис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ить рисунок по описанию. Изображать геометрические фигуры на клетчатой бумаге Практикум С.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09.16-24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ямая, отрезок, лу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геометрические фиг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бражать геометрические фигуры и их конфигурации от руки и с использованием чертежных инструмент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09.16-24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ямая, отрезок, лу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на рисунках и чертежах отрезки, лучи и прямые. Определять начало луча. Задавать луч различными способами. Исследовать и описывать свойства отрезка, луча и прямой. Распознавать и описывать на чертежах и рисунках взаимное расположение прямых, отрезков и луч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09.16-24.09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Решение задач с постро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равнительный анализ понятий отрезок и луч, отрезок и прямая линия. Применять знания для решения практических задач Практикум С-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09.16-01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равнение отрезков. Длина отре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длины отрезка. Сравнение отрезков. Равные отре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отрезки при помощи линейки или циркуля. Измерять длины отрезков. Находить и обозначать на рисунках равные отрез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09.16-01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ись выражений для длины отрез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числовые и буквенные выражения для нахождения длины отрезка. Решать задачи нахождение длин отрезков. Практикум С-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09.16-01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6.Лома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09.16-01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ломаной и ее основных элем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ы лома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на чертежах и рисунках ломаные (замкнутые, незамкнутые, самопересекающиеся). Определять и обозначать элементы ломаной линии (вершину, звенья, концы ломаной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09.16-01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ждение длины лома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и обозначать различные ломаные, находить длину ломаной. Работа в парах С-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09.16-01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ординатный лу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координатного луча. Построение координатного лу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координатном луче, о начале отсчета, о единичном  отрезке. Изображать на координатном луче числа, заданные координа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09.16-01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ординаты точек. Построение точек на координатном лу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алгоритмы, записывать координаты точек, изображенных на координатном луче, принимая за единичный отрезок отрезки разных длин; отражать в письменной форме результаты деятельности, заполнять математические кроссворды, находить и использовать информацию. Практикум С-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09.16-01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алгоритмы, записывать координаты точек, изображенных на координатном луче, принимая за единичный отрезок отрезки разных длин; отражать в письменной форме результаты деятельности, заполнять математические кроссворды, находить и использовать информа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16-08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Контрольная работа № 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теме: «Десятичная система счисления. Основные геометрические пон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азвивающего контро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монстрировать теоретические и практические знания о числовых выражениях, о геометрических фигурах и координатном луче, приводить примеры, подбирать аргументы, формулировать выв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16-08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Анализ контрольной работы. Решение заданий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монстрировать навыки расширения и обобщения знаний о числовых выражениях, о геометрических фигурах и координатном луч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16-08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8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кругление натуральных чис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правила по округлению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изводить округление натуральных чисел, используя таблицу разрядов. Применять на практике правило округления чисел до заданного разряда, выполнять и оформлять задания программированного контро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16-08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еделять разрядные единицы, применять правило округления чисел до заданного разряда. Читать и записывать числа, сравнивать по разрядам, округлять числа до заданного разряда, использовать для решения познавательных задач справочную литературу. Решение практических задач Практикум С-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16-08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ешение лог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в условии задачи данные, необходимые для решения задачи, строить логическую  цепочку рассуждений, сопоставлять полученный результат с условием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16-08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ешение задач на движение по ре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ть несложные зависимости с помощью формул, выполнять вычисления по форму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16-08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кидка результата дейст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сновные правила по прикидке результата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прикидку для проверки любых вычислений и решений уравнений, воспринимать устную речь, участвовать в диалоге, понимать точку зрения собеседника, подбирать аргументы для отв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16-08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сновные способы вычисления с помощью прики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слять приблизительный результат, используя правило прикидки, пользоваться справочным материалом. Использовать различные способы вычисления с помощью прикидки. 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-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10.16-15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ычисление приблизительных результатов с использованием правил прики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икидку для проверки выполненных вычислений и в реальных ситуациях Практикум С-9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10.16-15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10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ычисления с многознач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Решение задач на сложение и вычитание многознач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вычисления с многозначными числами. Проверять, какие вычисления выполнены правильно, а какие – нет, выполнять любые действия с многознач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10.16-15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Умножение и деление многознач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вычисления с многозначными числами. Проверять, какие вычисления выполнены правильно, а какие – нет, выполнять любые действия с многозначными числами. Практикум  С-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10.16-15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шение задач на умножение и деление много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оверку правильности вычислений с использованием предварительной прикидки. Проводить анализ прочитанного текста, составлять конспект, участвовать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.16-15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ычисления с многозначными числами. Урок-сорев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онимать порядок решения текстовых задач, критически оценивать полученный результат, проверять ответ на соответствие условию задачи. Выполнять любые действия с многозначными числами, сделать прикидку перед выполнением вычислений, воспринимать устную речь, приводить и разбирать прим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10.16-15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менять правило округления натуральных чисел. Демонстрировать теоретические и практические знания об округлении натуральных чисел, о вычислениях с многозначными числами, приводить примеры, формулировать выв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10.16-15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Контрольная работа №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теме: «Действия с многозначными чис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азвивающего контро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монстрировать навыки  расширения и обобщения знаний об округлении натуральных чисел, о вычислениях с многозначными числами; самостоятельно выбирать рациональный способ решения заданий на округление натуральных чисел, на вычисления с многознач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10.16-15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лиз контрольной рабо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/>
            </w:pPr>
            <w:r>
              <w:rPr>
                <w:color w:val="000000"/>
              </w:rPr>
              <w:t xml:space="preserve">Анализ контрольной работы, </w:t>
            </w:r>
            <w:r>
              <w:rPr>
                <w:rFonts w:eastAsia="Calibri"/>
                <w:bCs/>
                <w:color w:val="000000"/>
              </w:rPr>
              <w:t>решение заданий по теме</w:t>
            </w:r>
            <w:r>
              <w:rPr>
                <w:color w:val="000000"/>
              </w:rPr>
              <w:t xml:space="preserve"> Строить логическую цепочку рассуждений, критически оценивать полученный ответ, осуществлять самоконтроль, поверяя ответ на соответствующее усло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16-22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"/>
              <w:ind w:left="142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11. Прямоугольн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сновные понятия прям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жать и обозначать прямоугольник, определять элементы прямоугольника, описывать его свойства. Приводить примеры аналогов геометрических фигур в окружающем м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16-22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лощадь и периметр прям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исывать выражения для площадей и периметров. Вычислять периметр и площадь прямоугольника. Практикум С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16-22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вные фиг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ать равные фигуры от равновеликих, вычислять площади любых фигур, построенных на клетчатой бума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16-22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12. Форму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сновные формулы пути, площади и пери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ать и записывать с помощью букв формулы площади прямоугольника, пути и периметра прямоугольника. Проводить анализ задания, аргументировать реш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16-22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ешение задач с использованием форм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делировать несложные зависимости с помощью формул, выполнять вычисления по формулам Практикум С.1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16-22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13. Законы арифметических дей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сновные законы арифмет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исывать законы арифметических действий с помощью буквенных равенств. Воспроизводить полученную информацию, подбирать аргументы соответствующие решению, правильно оформлять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10.16-22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менение законов арифметических действий для упрощения числов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исывать законы арифметических действий с помощью буквенных равенств. Воспроизводить полученную информацию, подбирать аргументы соответствующие решению, правильно оформлять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10.16-22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прощения числов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менять законы арифметических действий, отражать в письменной форме свои решения, рассуждать и обобщать, участвовать в диалоге. Практикум С.1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24.10.16-29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14.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равнения. Корень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ать уравнения, используя правила нахождения неизвестных компонентов арифметических действий. Выполнять проверку, работать по заданному алгоритму. Правильно оформлять рабо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24.10.16-29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шение уравнений по компонен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уравнения по условиям задачи. Решать простейшие уравнения на основе зависимостей между компонентами арифметических действ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10.16-29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ть и оформлять текстовые задания, подбирать аргументы для обоснования решения, составлять уравнения по тексту задачи. Практикум С.1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10.16-29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15. Упрощение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сновные понятия упрощения выра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ощать выражения, используя законы арифметических действ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10.16-29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Style21"/>
              <w:spacing w:before="280" w:after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менение законов для упрощения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ощать выражения наиболее рациональным способом, применяя различные при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24.10.16-29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ешение уравнений Вынесение общего множителя за ско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уравнения, упрощая выражение, применяя законы арифметически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10.16-29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Упрощение буквенных выражений и нахождение их зна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законы арифметических действий, отражать в письменной форме свои решения, рассуждать и обобщать, участвовать в диалоге. Практикум С-1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10.16-29.1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Решение  задач на составление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несложные зависимости с помощью выражений, выполнять вычисления по форму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11.16-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16. Математический язы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математиче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задачи по математической модели, переводить математической записи на обычный язык и наоб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11.16-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буквенных выражений по заданному услов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о заданному условию буквенные выражения на математическом языке. Решать логические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11.16-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еревод условий задачи на математически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задачи по математической модели, переводить математической записи на обычный язык и наоб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11.16-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Составление схем и построение математической модели к задач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математические схемы и модели к различным типам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11.16-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Построение математической модели условия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математические схемы и модели к различным типам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11.16-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Различные способы перевода условия задач на математически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логические задачи., составлять математические модели к задач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11.16-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Запись условия задачи на математическом языке, используя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математические схемы и модели по заданным условиям и для жизненных ситуаций., использовать буквенную символи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11.16-12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17. Математическая мод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Работа с математическими моделями. Составление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представление о математических моделях реальной действительности, способность к построению математических моделей текстовых задач, использование буквенных выражений, схем и таблиц. Познакомить с использованием квадратных скобок для записи числовых выражений. Понятие оценки и прикидки результатов арифметически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11.16-19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Решение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11.16-19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Составление более сложных математических моделей (без решения уравн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11.16-19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Метод проб и  ошиб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представление о методе проб и ошибок. Познакомить с использованием метода проб и ошибок при решении задач и вычислении числовых выра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14.11.16-19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Решение задач методом проб и ошиб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11.16-19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Метод пере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представление о методе перебора.  Познакомить с использованием метода перебора  при решении задач и вычислении числовых выра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11.16-19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Решение задач методом переб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применять метод перебора при решении нестандартных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11.16-19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Метод ве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представление о методе весов. Познакомить с использованием метода весов при решении задач и решении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применять метод весов  при решении нестандартных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11.16-19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Высказ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представление о понятиях высказывание, общее утверждение.  Сформировать способность к их распознаванию, выражению в речи разными способами,  опровержению с помощью контрпримера, к доступным приемам доказательства общих утверждений.</w:t>
              <w:br/>
              <w:t xml:space="preserve"> Повторить и закрепить: понятие дроби и три типа задач на дроби; понятия прямой, луча и отрезка; углы и их виды, свойство смежных и вертикальных углов; понятие параллелепипеда (вершины, граней, ребра); решение примеров на порядок действий с многозначными числами; решение уравн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торить и закрепить: действия с дробями и смешанными числами; решение основных задач на проценты; понятия делителя и кратного; формулу объема прямоугольного параллелепип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21.11.16-26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.Общие утверждения. Утверждения о существ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11.16-26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.Способы доказательства общих утверж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представление о способе доказательства общих утверждений методом перебора. Повторить и закрепить: деление с остатком; выделение целой части из неправильной дроби; запись смешанного числа в виде неправильной дроби; измерение углов с помощью транспортира; решение составных задач на части и проценты; приемы устных и письменных вычисл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11.16-26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О доказательстве общих утверж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представление о доказательстве общих утверждений посредством введения обозначений. Повторить и закрепить: координаты на луче и на плоскости; движение по числовому лучу; графики движения; площадь прямоугольного треугольника; операции над множествами; приемы устных и письменных вычислений, решение текстовых задач и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21.11.16-26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.Введение обознач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и закрепить: координаты на луче и на плоскости; движение по числовому лучу; графики движения; площадь прямоугольного треугольника; операции над множествами; приемы устных и письменных вычислений, решение текстовых задач и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11.16-26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.Введение обознач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11.16-26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.Составление математической модели по зада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задачи по заданной математической модели и наоборот составлять модель задан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11.16-26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Составление  ситуации по заданной математической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задачи по заданной математической модели и наоборот составлять модель заданной ситуа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ктикум С-1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11.16-26.1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овать теоретические и практические знания о преобразовании выражений, о составлении математической модели данной ситу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11.16-03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Контрольная работа №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Прямоугольник. Арифметические зако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азвивающего контро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овать навыки расширения и обобщения знаний о составлении математической модели данной ситуации  Расширять и обобщать знания о преобразовании выражений, о составлении математической модели дан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11.16-03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нализ контрольной работы. Решение заданий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контрольной работы,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ний по те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логическую цепочку рассуждений, критически оценивать полученный ответ, осуществлять самоконтроль, поверяя ответ на соответствие  усло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11.16-03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Понятие факто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факто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формулу факто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11.16-03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Решение задач с использование факто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с использованием  формулы факто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11.16-03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Обобщающий урок по тем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атуральные чис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, сопоставлять и классифицировать объекты по одному или нескольким критериям. Определять адекватные способы решения задачи на основе заданных алгоритм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28.11.16-03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ыкновенные дро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18. Деление с остат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сновные понятия по делению с остат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определения делимого, делителя, неполного частного и остатка. Находить неполное частное и остаток при делении натураль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11.16-03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менение формулы деления с остатком для записи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делимое, делитель, неполное частное и остаток. Выполнять деление натуральных чисел нацело и с остатком, используя понятие четного и нечетного числа. Находить информацию по заданной теме в источниках различного типа. Практикум С-18.2 ,С-1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11.16-03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 Вычисления с помощью деления с остат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12.16-10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ешение задач на деление натуральных чисел с остат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5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12.16-10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§19. Обыкновенные дроб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51" w:leader="none"/>
              </w:tabs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сновные понятия обыкновенных дробей как результат деления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базовым понятийным аппаратом: иметь представление о числе, дроби. Иметь представление о дроби как результате деления натуральных чисел, о частном от деления, о дроби как одна или несколько равных долей. Развернуто обосновывать су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12.16-10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Чтение дроб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рассматривая дробь как результат деления натуральных чисел. Сравнивать и упорядочивать дроби с одинаковыми знаменателями. Участвовать в диалоге, понимать точку зрения собеседника, подбирать аргументы для ответа на поставленный вопрос, составлять конспект, приводить примеры. Практикум С-19.1, С-19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16-10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робь как одна или несколько равных до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12.16-10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равнение дробей на координатном лу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5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12.16-10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20. Отыскание части от целого и целого по его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тыскание части от цел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часть от целого. Воспроизводить изученную информацию с заданной степенью свернутости, подбирать аргументы соответствующие решению, правильно оформить рабо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12.16-10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ыскание целого по его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целое по его части.  Воспроизводить изученную информацию с заданной степенью свернутости, подбирать аргументы соответствующие решению, правильно оформить рабо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12.16-10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Решение задач на отыскание  части от целог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части от целого. Воспроизводить изученную информацию с заданной степенью свернутости; рассуждать и обобщать, подбирать аргументы, соответствующие решению, участвовать в диалог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12.16-17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ешение задач на отыскание целого по его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целого по его части. Воспроизводить изученную информацию с заданной степенью свернутости; рассуждать и обобщать, подбирать аргументы, соответствующие решению, участвовать в диалог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12.16-17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 Решение  задач на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5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части от целого и целого по его части. Воспроизводить изученную информацию с заданной степенью свернутости; рассуждать и обобщать, подбирать аргументы, соответствующие решению, участвовать в диалоге. Практикум С-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12.16-17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21. Основное свойство дроб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51" w:leader="none"/>
              </w:tabs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основного свойства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и записывать с помощью букв основное свойство дроби. Выполнять сокращение дробей и приведение дробей к общему знаменателю. Излагать информацию, интерпретируя факты, разъясняя значение и смысл теории. Моделировать в графической и предметной форме основное свойство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12.16-17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менение основного свойства дроби для сравнения дроб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12.16-17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сположение дробей на координатном лу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агать дроби на координатном луче, приводя к общему знаменателю. Моделировать в графической и предметной форме основное свойство дроби. Практикум С-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12.16-17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Применение основного свойства дроби для сокращения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5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основное свойство дроби, сокращая дробь или представляя в виде дроби с заданным знаменателем. Осуществлять проверку выводов, положений, закономерностей, тео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12.16-17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рименение основного свойства дроби для приведения к новому знамена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уясь основным свойством дроби, приводить дроби к заданному знаменателю и сокращать дробь. Излагать информацию, обосновывая свой собственный подх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12.16-17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рименение основного свойства дроби при решени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5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 Строить логическую цепочку рассуждений, критически оценивать полученный ответ, осуществлять самоконтроль, поверяя ответ на соответствие условию. Практикум С-2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12.16-24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22. Правильные и неправильные дроби. Смешанные чис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51" w:leader="none"/>
              </w:tabs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онятие правильной и неправильной дроб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различие между правильными и неправильными дробями. Решать текстовые задачи. Развернуто обосновывать суж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.16-24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мешан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и читать смешанные числа, сравнивать правильные и неправильные дроби с единицей. Излагать информацию, интерпретируя факты, разъясняя значение и смысл тео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12.16-24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ыделение целой части из неправильной дро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целую часть дроби, представлять смешанную дробь в виде суммы целой части и дробной. Дать оценку информации, фактам, процессам, определять их актуа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12.16-24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Сравнение сме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5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ывать смешанные числа, сравнивать , упорядочивать их. Выполнять вычисления  со смешанными числами, оценивать полученный резуль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.16-24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 Практикум С-2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12.16-24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§23. Окружность и кр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сновные понятия окружности и круга. Радиус, диаме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б окружности, круге, дуге, радиусе, диаметре; о свойстве диаметров, формуле радиуса. Добывать информацию по заданной теме в источниках различного типа. Построение окружности заданного ради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.16-24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строение окружности заданного ради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геометрические фигуры и их конфигурации с использованием чертежных инструм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12.16-24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 Основные понятия площади 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сравнение площадей двух кругов, на построение окружности заданного радиуса. Практикум С-2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17-14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и обобщать теоретические и практические знания об обыкновенных дробях, основном свойстве дроби, о нахождении части от целого и целого по его части, о смешан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17-14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Контрольная работа №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Понятие обыкновен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азвивающего контро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монстрировать навыки  расширения и обобщения знаний об округлении натуральных чисел, о вычислениях с многозначными числами; самостоятельно выбирать рациональный способ решения заданий на округление натуральных чисел, на вычисления с многознач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17-14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Анализ контрольной рабо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ни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логическую цепочку рассуждений, критически оценивать полученный ответ, осуществлять самоконтроль, поверяя ответ на соответствующее усло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17-14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Подготовка к  полугодовой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ировать теоретические и практические знания об обыкновенных дробях, основном свойстве дроби, о нахождении части от целого и целого по его части, о смешанных числах. Владеть навыками самоанализа и самоконтроля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17-14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Полугод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решение контрольных заданий. Умение самостоятельно выбрать рациональный способ решения зад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17-14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24.Сложение и вычитание обыкновенных дроб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ложение и вычитание обыкновенных дробей с одинаков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в графической и предметной форме сложение и вычитание обыкновенных дробей с одинаковыми знаменателями. Формулировать правила сложения и вычитания дробей с одинаковыми знаменателями. Сравнивать, складывать и вычитать дроби с одинаковыми знаменател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17-14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ычитание обыкновенной дроби из един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правила сравнения дробей с одинаковыми знаменателями, сложения и вычитания дробей с одинаковыми знаменателями. Вычитать обыкновенную дробь из единицы. Приводить примеры, подбирать аргументы, формулировать выводы Практикум С-2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17-14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ложение и вычитание обыкновенных дробей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дроби к общему знаменателю. Преобразовывать дроби с разными знаменателями, выполнять сложение и вычитание дробей с разными знаменателями. Применять знания предмета в жизненных ситуациях, выступать с решением пробл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01.17-21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Решение задач на сложение и вычитание дробей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 обыкновенных дробей, подбирать аргументы для доказательства своего решения, решать тестовые задания с использованием обыкновенных дробей и действий с ними. Решать уравнения с дробными компонент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17-21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 Решение задач с использованием обыкновенных дробей и действий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правила сравнения дробей с одинаковыми знаменателями, сложения и вычитания дробей с одинаковыми знаменателями. Решать тестовые задания с использование обыкновенных дробей и действий с ними. Решать уравнения с дробными компонентами. Приводить примеры, подбирать аргументы, формулировать выводы Практикум С-2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01.17-21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25.Сложение и вычитание сме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ложение и вычитание смешанных чисел с одинаковым знамен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в графической и предметной форме сложение и вычитание смешанных чисел. Формулировать и применять правила сложения и вычитания обыкновенных дробей с одинаковыми знаменателями, правила вычитания и сложения смешан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17-21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Решение задач на сложение и вычитание смешанных чисел с одинаков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17-21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ложение и вычитание смешанных чисел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по образцу С-2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17-21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ешение задач на сложение и вычитание смешанных чисел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01.17-21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ешение задач с использованием смешанных чисел  и действий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С-2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.17-21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26. Умножение и деление обыкновенной дроби на натураль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ножение обыкновенной дроби на натураль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и использовать при решении задач правило умножения обыкновенной дроби на натураль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01.17-28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еление обыкновенной дроби на натураль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и использовать при решении задач правила деления обыкновенной дроби на натураль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01.17-28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ешение задач на умножение и деление дробей на натураль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ые задания С-2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01.17-28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правила сложения и вычитания обыкновенных дробей, умножения и деления обыкновенной дроби на натуральное число. Выполнять действия сложения и вычитания обыкновенных дробей. Выполнять умножение и деление обыкновенной дроби на натуральное число. Выполнять сложение и вычитание смешан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01.17-28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Контрольная работа №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теме: «Действия с обыкновенными дроб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азвивающего контро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17-28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 Анализ контрольной рабо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ни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логическую цепочку рассуждений, критически оценивать полученный ответ, осуществлять самоконтроль, поверяя ответ на соответствующее усло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01.17-28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Обобщающий урок по тем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«Обыкновенные дроб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ать, записывать с помощью букв основное свойство обыкновенной дроби, правила действий с обыкновенными дробями. Использовать основное свойство обыкновенной дроби, правила действий с обыкновенными дробями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01.17-28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«Обыкновенные дроби» Урок-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овать навыки расширения и обобщения  знаний о  действиях над обыкновенными дроб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01.17-28.0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III. Геометрические фиг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27. Определение угла. Развернутый у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пределение угла. Основные понят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на чертежах, рисунках, в окружающем мире углы. Определять вершину и стороны угла. Иметь представление о дополнительных и противоположных лучах, о развернутом угле. Излагать информацию, интерпретируя факты, разъясняя значение и смысл те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1.17-04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стро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углы заданной величины с помощью транспортира. Изображать углы и записывать их название. Решение текстовой задачи арифметическим и алгебраическим способами. Осуществлять проверку выводов, положений, закономер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1.17-04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вернутый у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азвернутый угол  с помощью транспортира. Изображать углы и записывать их наз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1.17-04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Задачи на постр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геометрические фигуры и их конфигурации от руки и с использованием чертежных инструментов. Практикум С-2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1.17-04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28. Сравнение углов налож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равнение углов налож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жать и сравнивать углы, применяя способ наложения. Отражение в письменной форме своих решений, формирование умения рассуждать, выступать с решением проблемы. Решение текстовой задачи алгебраическим способом. Осуществлять проверку выводов, положений, закономер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1.17-04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29. Измер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змерение углов при помощи транспо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б измерении углов, о транспортире, о градусной мере уг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рять с помощью транспортира и сравнивать величины угл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1.17-04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строение углов по его градусной м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углы заданной величины с помощью транспортира. Измерять  углы и записывать их 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1.17-04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ешение задач на по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ять величины углы с помощью транспортира, строить угол по его градусной мере. Распознавать различные виды углов. Давать оценку информации, фактам, процессам, определять их актуальность. Практикум С-2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1.17-04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30.  Биссектриса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Понятие биссектрисы уг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биссектрису острого, тупого, прямого и развернутого угла. Изображать и моделировать углы образованные двумя пересекающимися прямыми. Изображать углы, конфигурации углов от руки и с использованием чертежных инструментов. Аргументировано рассуждать, обобщать, участие в диалоге, понимание точки зрения собеседника, приведение примеров Практикум С-30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2.17-11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строение биссектри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2.17-11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31. Тре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гольники. Треугольник. Его основные эле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на чертежах и рисунках и изображать различные виды треугольников. Пользоваться при построении угольником. Приводить примеры аналогов треугольников в окружающем мир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2.17-11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иды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2.17-11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авило треугольника (свойство сторон треугольн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ние периметра треугольника алгебраическим способом. Практикум С-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2.17-11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32. Площадь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Формула площади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площади треугольника, о равнобедренном и равностороннем треугольнике. Вычислять площадь треугольника по форму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2.17-11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Высота тре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оводить в любом треугольнике высоту, находить площади равностороннего и равнобедренного треуг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2.17-11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вносторонний и равнобедренный треугольники и формулы их площа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лощади равностороннего и равнобедренного треугольников. Практикум  С-3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2.17-11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33. Свойство углов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сновное свойство углов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свойстве углов тре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2.17-18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шение задач на применение основного свойства углов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змерять углы треугольников, находить третий угол и определять вид треугольника; обосновывать вывод свойства углов тре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2.17-18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ешение задач геометрического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змерять углы треугольников, находить третий угол и определять вид треугольника; обосновывать вывод свойства углов треугольника. Практикум  С-3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.17-18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§34. Расстояние между двумя точк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Расстояние между двумя точк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понятия о расстоянии между точками, о длине пути, о кратчайшем расстоянии между двумя точ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2.17-18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Мас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понятия о масштабе. Вычислять реальные размеры объекта по размерам изображения с учетом масштаба. Выполнять арифметические действия с многозначными натуральными числами. Практикум С-3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2.17-18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35. Расстояния от точки до прямой. Перпендикулярные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расстояния от точки до пря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перпендикуляре, о длине перпендикуляра. Уметь находить расстояние от точки до пря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2.17-18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нятие перпендикулярных пря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взаимно перпендикулярных пря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зображать перпендикулярные прямые, строить перпендикулярный отрезок из точки к прямой, перпендикуляр от точки до прямой на листке без масштабной клетк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С-3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2.17-18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строение перпендикуляров в треугольн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.17-18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ешение задач на по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02.17-25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36. Серединный перпендикул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серединного перпендикуля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серединном перпендикуляре, о точке, равноудаленной от концов отре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босновывать свои суждения о построении серединного перпендикуляра к отрезку; строить серединный перпендикуляр к отрезку и находить точку, равноудаленную от концов отре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С-3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02.17-25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шение задач на применение свойств серединного перпендикуля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02.17-25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ешение задач занимательного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02.17-25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37. Свойство биссектрисы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свойства биссектрисы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точках, равноудаленных от сторон уг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формулировать и применять свойство точек биссектрисы угла, находить точки, равноудаленные от всех сторон геометрической фигуры. Практикум  С-3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02.17-25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шение задач на свойство биссектрисы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02.17-25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на чертежах, рисунках, в окружающем мире углы. Определять элементы угла. Выполнять сравнение углов наложением. Измерять углы с помощью транспортира. Определять виды углов. Строить биссектрису угла. Распознавать и изображать различные виды треугольников. Решать задачи алгебраическим способом. Составлять уравнение по условию задачи. Вычислять реальные размеры объекта по размерам изображения с учетом масштаб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02.17-25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Контрольная работа № 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Геометрические фиг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азвивающего контро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сширять и обобщать знания о нахождении площади треугольника по формуле, о применении свойства углов треугольника при решении задач на построение треугольника; самостоятельно выбирать рациональный способ решения заданий на нахождение площади треугольника по формуле, применять свойства углов треугольника при решении задач на по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02.17-25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Анализ контрольной работы. Решение задач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ометрические фиг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ний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логическую цепочку рассуждений, критически оценивать полученный ответ, осуществлять самоконтроль, поверяя ответ на соответствие усло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02.17-04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Обобщающий урок по тем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Геометрические фиг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 знания о нахождении площади треугольника по формуле, о применении свойства углов треугольника при решении задач на построение треугольника; самостоятельно выбирать рациональный способ решения заданий на нахождение площади треугольника по формуле, применять свойства углов треугольника при решении задач на по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02.17-04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IV.  Десятичные дроб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38.  Понятие.  Чтение и  запись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 Понятие десятичной дроби. Чтение и запись десятичных дробе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понятие десятичной дроби и названия разрядных единиц десятичной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читать и записывать десятичные дроби, использовать десятичные дроби в реаль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02.17-04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39. Умножение и деление десятичной дроби на 10, 100, 1000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авило умножение десятичной дроби на 10, 100, 1000, 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правило умножения и деления десятичных дробей на 10, 100, 1000, переместительный и сочетательный законы относительно умножения, свойства 1 и 0 при умн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спользовать переместительный и сочетательный законы умножения при умножении десятичных дробей; осуществлять перевод метрических систем. Практикум С-39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02.17-04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авило деления десятичных дробей на 10, 100, 100,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02.17-04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02.17-04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0. Перевод величин из одних единиц измерения в 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еревод величин из одних единиц измерения в 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переводе из одних единиц измерения в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ереводить одни единицы измерения в другие; решать текстовые задачи с разными единицами измерения, переводя одни единицы измерения в другие. Практикум С-4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02.17-04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менение правил перевода в другие единицы измерения для решения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02.17-04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ешение текстовых задач с разными единицами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3.17-11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1. Сравн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авило сравнения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правиле сравнения десятичных дробей, о старшем разряде десятичной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тарший разряд десятичной дроби, сравнивать десятичные д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3.17-11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равн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правило сравнения десятич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я прикидку и правило, расставлять десятичные дроби в порядке возрастания и убывания с помощью знаков не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С-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.17-11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кругл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все разрядные единицы десятичных дробей, правило округления чисел до заданного 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производить округление до любого разряда ус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С-4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3.17-11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2.  Сложение и вычита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Сложение и вычита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сложении и вычитании десятичных дробей, о сложении и вычитании десятичных дробей, о сложении и вычитании поразря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3.17-11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менение переместительного и сочетательного законов для сложения и вычитания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кладывать и вычитать десятичные дроби в устном счете, использовать в устном счете переместительный и сочетательный зак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3.17-11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 Решение уравнений и задач  на сложение и вычита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правила сложения и вычитания для десятич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кладывать и вычитать десятичные дроби, использовать переместительный и сочетательный законы при вычислениях; решать логические и занимательные задачи на сложение и вычитание десятичных дробей Практикум С-4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3.17-11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емонстрировать теоретические и практические знания о сложении, вычитании и сравнении десятичных дробей, о переводе величин из одних единиц в другие; применять знания и умения при сложении, вычитании и сравнении десятичных дробей, переводе величин из одних единиц в друг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3.17-11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Контрольная работа №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Десятичные дроби. Сложение и вычитание десятичных дробей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93" w:hanging="0"/>
              <w:rPr>
                <w:color w:val="000000"/>
              </w:rPr>
            </w:pPr>
            <w:r>
              <w:rPr>
                <w:color w:val="000000"/>
              </w:rPr>
              <w:t xml:space="preserve">Урок развивающего контро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амостоятельно выбирать рациональный способ решения заданий на сложение, вычитание и сравнение десятичных дробей; применять знание о переводе величин из одних единиц в друг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3.17-18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Анализ контрольной работы. Решение задач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шать задания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логическую цепочку рассуждений, критически оценивать полученный ответ, осуществлять самоконтроль, поверяя ответ на соответствие усло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3.17-18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3. Умнож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авило умножения десятичных дробей на натураль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б умножении десятич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о умножения для десятичных дробей, переместительный и сочетательный законы относительно умножения, свойство единицы при сло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3.17-18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авило умножения десятичных дробей на десятичную дроб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3.17-18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именение переместительного и сочетательного законов умножения для умножения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правила умножения для десятичных дробей, переместительный и сочетательный законы относительно умножения, свойство единицы при с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умножать десятичные дроби в устном счете, использовать в устном счете переместительный и сочетательный законы при вычислениях. Практикум  С-4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3.17-18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ешение логических и занимательных задач на умнож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логические и занимательные задачи на умножение десятичных дробей, олимпиадные задачи и задачи повышенного уровня на числовые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3.17-18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4. Степень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степени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б определении степени, об основании степени, о показателе степ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3.17-18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ычисление степени числа в приме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уравнения с использованием степени, возводить число в степень с натуральным показателем в вычислительных примерах, выполнять устно действие возведения в степ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С-4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3.17-18.03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ешение задач со степе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.03.17-01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5. Среднее арифметическое. Деление десятичной дроби на натураль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среднего арифметического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правило деления десятичной дроби на натуральное число, понятие среднего арифметического, как делить десятичную дробь на натуральное число, находить среднее арифметическое нескольки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.03.17-01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авило деления десятичной дроби на натураль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елить десятичную дробь на натуральное число, находить среднее арифметическое нескольких чисел. Использовать эквивалентные представления дробных чисел при их сравнении, при вычислениях. Выполнять  прикидку и  оценку в ходе вычислений.  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 Практикум С-4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.03.17-01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еление десятичной дроби на натуральн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.03.17-01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Решение задач на нахождение среднего арифметиче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.03.17-01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6. Деление десятичной дроби на десятичную дроб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авило деления десятичной дроби на десятичную дроб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делении десятич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о деления для десятичных дробей, переместительный и сочетательный законы относительно умножения, свойство единицы при умножении. Практикум С-4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4.17-08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еление десятичной дроби на десятичную дроб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4.17-08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еление десятичных дробей с использованием переместительного и сочетательного законов при вычисле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правила деления для десятичных дробей, переместительный и сочетательный законы относительно умножения, свойство единицы при умн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4.17-08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все действия с десятичными дроб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елить десятичные дроби, использовать переместительный и сочетательный законы при вычислениях; использовать действие деления десятичных дробей при решении задач. Практикум С-46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4.17-08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емонстрировать теоретические и практические знания об умножении, делении, сложении и вычитании десятичных дробей; решать примеры на все арифметические действия, решать задачи на степени; свободно применять знания и умения при умножении, делении, сложении и вычитании десятичных дробей, нахождении степени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4.17-08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Контрольная работа № 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теме: «Умножение и деле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азвивающего контро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амостоятельно выбирать рациональный способ решения заданий на умножение, деление  десятичных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4.17-08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Анализ контрольной работы .Решение задач по теме: «Умножение и деле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шать задания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логическую цепочку рассуждений, критически оценивать полученный ответ, осуществлять самоконтроль, поверяя ответ на соответствие усло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4.17-08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7. Понятие проц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нятие процента как сотая часть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понятии процента как сотой части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4.17-08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Нахождение процента числа по опред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процент числа по определению; находить десятую, пятую, четвертую часть числа, а также его половину, треть и три четверти в процен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4.17-15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еревод дробей в проце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такое процент .Представлять проценты в дробях и дроби в процентах Практикум С-4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4.17-15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еревод процентов в десятичную дроб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4.17-15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8. Задачи на 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авило нахождение процента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нахождении процента от числа и числа по его проце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процент от числа и число по его проценту, устно находить процент от числа и число по его проце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4.17-15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авило нахождение числа по его проце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4.17-15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ешение задач на процентное отноше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1"/>
              <w:spacing w:before="280" w:after="1"/>
              <w:rPr>
                <w:color w:val="000000"/>
              </w:rPr>
            </w:pPr>
            <w:r>
              <w:rPr>
                <w:color w:val="000000"/>
              </w:rPr>
              <w:t>Знать, как решать задачи на применение проц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задачи с использованием проц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 и осмысливать текст задачи, с троить логическую цепочку рассуждений, критически оценивать полученный ответ, осуществляя самоконтроль, проверяя ответ на соответствие усло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С-48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4.17-15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ешение задач на 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4.17-15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 Решение задач с использованием процентов, связанных с  повседневной жизн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4.17-15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Решение различных задач на 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04.17-22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49.Микрокальк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микрокалькулятора. Применение микрокалькулятора для вычисления значений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1"/>
              <w:spacing w:before="280" w:after="1"/>
              <w:rPr>
                <w:color w:val="000000"/>
              </w:rPr>
            </w:pPr>
            <w:r>
              <w:rPr>
                <w:color w:val="000000"/>
              </w:rPr>
              <w:t>Знать назначение основных клави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числять примеры с использованием калькулятора; с использованием памяти калькулятора Практикум С-49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04.17-22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менение микрокалькулятора для вычисления значения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04.17-22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Обобщающий урок по тем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 Десятичные дроб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емонстрировать теоретические и практические знания об умножении, делении, сложении и вычитании десятичных дробей; решать примеры на все арифметические действия, решать задачи на степ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04.17-22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лава V. Геометрические т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50. Прямоугольный параллелепип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элементы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троить объемную фигуру по всем правилам построения прямоугольного параллелепипеда, проводить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04.17-22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нятие о ку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элементы ку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троить объемную фигуру по всем правилам построения куба, проводить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04.17-22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51.  Развертка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редставление 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ертке прямоугольного параллелепипеда, о геодезических линиях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развертке прямоугольного параллелепипеда, о геодезических линиях Практикум С-5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04.17-22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Развертка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троить развертку прямоугольного параллелепипеда и провести в нем геодезические ли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4.17-22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строение развертки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троить развертку прямоугольного параллелепипеда и провести в нем геодезические линии; нарисовать и собрать прямоугольный параллелепипед по разверт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4.17-29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Решение задач на полную поверхность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площадь полной поверхности параллелепипеда Практикум С-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4.17-29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52.  Объем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Понятие объема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б объеме, о единицах измерения объема, о площади прямоугольника, о формуле объема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4.17-29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Формула объема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йти объем прямоугольного параллелепипеда по формуле; находить объем, если измерения заданы в разных единицах измерения Практикум С-5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4.17-29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ешение задач на нахождение объема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4.17-29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о возможности нахождения процента числа и числа по проценту.Иметь представление о прямоугольном параллелепипеде, о его развер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процент от числа; число по его проценту, решать задачи на проценты; применять знания и умения о прямоугольном параллелепипеде, о его развертке и объ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4.17-29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Контрольная работа №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Проценты. Прямоугольный параллелепипе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азвивающего контро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сширять и обобщать знания о проценте числа, о числе по его проценту, о решении задач на проценты, о прямоугольном параллелепипеде; самостоятельно выбирать рациональный способ решения заданий на вычисление процента от числа, числа по его проценту, решать задачи на проценты, на вычисление объема прямоугольного параллелепип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4.17-29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Анализ контрольной работы. Решение задач  по теме: «Проценты. Прямоугольный параллелепипе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процент числа, число по его проценту, решать задачи на проценты; самостоятельно выбирать рациональный способ решения заданий на вычисления объема прямоугольного параллелепип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4.17-29.04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VI.  Введение в вероя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53. Достоверные, невозможные и случайные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нятие достоверных, невозможных и случайных собы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я о достоверных, невозможных и случайных собы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 описанию события определить, какого оно вида. Приводить  примеры случайных событий, достоверных, невозможных событий. Сравнивать шансы  наступления событий, строить речевые конструкции с помощью словосочетаний более вероятно, маловероятно идр. Практикум С-5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5.17-06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Решение задач на достоверные, невозможные и случайные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5.17-06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§54. Комбинаторные 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едставление о всевозможных комбинациях, о комбинаторных задачах, о дереве возможных вариа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 всевозможных комбинациях, о комбинаторных задачах, о дереве возможных вариантов.</w:t>
            </w:r>
          </w:p>
          <w:p>
            <w:pPr>
              <w:pStyle w:val="Style21"/>
              <w:spacing w:before="280" w:after="1"/>
              <w:rPr>
                <w:color w:val="000000"/>
              </w:rPr>
            </w:pPr>
            <w:r>
              <w:rPr>
                <w:color w:val="000000"/>
              </w:rPr>
              <w:t>Уметь решать простейшие комбинаторные задачи, рассматривая дерево возможных вариа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5.17-06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ешение  простейших комбинаторных  задач рассматривая дерево возможных вариа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решать простейшие комбинаторные задачи, рассматривая дерево возможных вариа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5.17-06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ешение комбинаторных 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, как решать простейшие комбинаторные задачи, рассматривая дерево возможных вариантов.</w:t>
            </w:r>
          </w:p>
          <w:p>
            <w:pPr>
              <w:pStyle w:val="Style21"/>
              <w:spacing w:before="280" w:after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8.05.17-13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шение  задач  стохастической ли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решать простейшие комбинаторные задачи, рассматривая дерево возможных вариантов Практикум С-5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8.05.17-13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демонстрировать навыки работы по теме,</w:t>
            </w:r>
          </w:p>
          <w:p>
            <w:pPr>
              <w:pStyle w:val="Style21"/>
              <w:spacing w:before="280" w:after="1"/>
              <w:rPr>
                <w:color w:val="000000"/>
              </w:rPr>
            </w:pPr>
            <w:r>
              <w:rPr>
                <w:color w:val="000000"/>
              </w:rPr>
              <w:t>Уметь расширять и обобщать знания о теории вероя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8.05.17-13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Контрольная работа №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 «Введение в вероят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азвивающего контро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расширять и обобщать знания о теории вероя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8.05.17-13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Анализ контрольной работы. Решение  задач по теме «Введение в вероят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ефлекс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ешать задания по тем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логическую цепочку рассуждений, критически оценивать полученный ответ, осуществлять самоконтроль, поверяя ответ на соответствие услов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8.05.17-13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а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Диа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«открытия» нового зн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оставлять столбчатые, круговые диаграммы, работать с П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8.05.17-13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строение  диаграмм на ко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ьют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троить столбчатые, круговые диаграммы с помощью  компью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8.05.17-13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ление с остатком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Деление с остатком на множестве натуральн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480" w:before="0" w:after="0"/>
              <w:rPr>
                <w:color w:val="000000"/>
              </w:rPr>
            </w:pPr>
            <w:r>
              <w:rPr>
                <w:color w:val="000000"/>
              </w:rPr>
              <w:t>Уметь демонстрировать навыки работы по теме.</w:t>
            </w:r>
          </w:p>
          <w:p>
            <w:pPr>
              <w:pStyle w:val="Style21"/>
              <w:spacing w:lineRule="auto" w:line="480" w:before="280" w:after="1"/>
              <w:rPr>
                <w:color w:val="000000"/>
              </w:rPr>
            </w:pPr>
            <w:r>
              <w:rPr>
                <w:color w:val="000000"/>
              </w:rPr>
              <w:t>Уметь расширять и обобщать знания о решении задач ЕГЭ, применяя деление с остатком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текстовой задачи арифметическим и алгебраическим способами. 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роверку выводов, положений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омерностей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таблиц, рисунков, реаль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логические и занимательные задачи с практическим содержанием, олимпиадные задачи и задачи повышен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5.17-20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войства деления с остат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5.17-20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актические задачи на деление с остатком. (задачи ЕГЭ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5.17-20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Задачи с практическим содержанием. (задачи ЕГЭ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5.17-20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Решение текстовых задач арифметическим способ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5.17-20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Использование таблиц, схем, чертежей, других средств представления данных при решении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5.17-20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Решение задач с практическим содерж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5.17-20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овое 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Действия с натур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оизводить действия над натураль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5.17-20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.Сложение и вычитание дробей с одинаковыми знаменател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кладывать и вычитать дроби с одинаковыми знамена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05.17-17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ействия со смешан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полнять действия со смешан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05.17-17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.Действия с  десятичными дроб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полнять действия с десятичными дроб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05.17-17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уравнения; уравнения, требующие предварительного упро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05.17-17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.Решение текстов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задачи с условиями: «на, в» больше, «на, в» меньше; задачи на составление уравнения; задачи на применение формулы пути; задачи на движение по реке; задачи на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05.17-17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.Углы. Измерение и построение углов. Свойство биссектри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змерять и строить уг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05.17-17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8.Треугольник. Свойство сторон и углов треугольн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троить треугольники разных видов. Решать задачи, используя свойства сторон и углов тре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05.17-17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 Площадь поверхности прямоугольного параллелепипеда. Объем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площадь и объем прямоугольного параллелепип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5.17</w:t>
            </w:r>
            <w:r>
              <w:rPr>
                <w:color w:val="000000"/>
                <w:sz w:val="24"/>
                <w:szCs w:val="24"/>
              </w:rPr>
              <w:t>-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5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Процентное отношение двух чисел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хождение процента от чис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числа по проце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задачи на нахождение процента от числа и числа по проценту, находить процентное отношение дву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.17-31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Решение задач на проценты и на с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задачи на проценты и на сп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.17-31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2.Решение комбинаторных зада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комбинатор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.17-31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бобщать и систематизировать знания по основным темам курса математики 5 класса, решая задачи повышенной сло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.17-31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развивающего контро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решение контрольных зад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.17-31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Урок-игра «Счастливый случа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логику и внимательность,  интерес к математике. Уметь работать в коллекти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5.17-31.0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коррекции по предмету «математика»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93"/>
        <w:gridCol w:w="3643"/>
        <w:gridCol w:w="1559"/>
        <w:gridCol w:w="1497"/>
        <w:gridCol w:w="4457"/>
        <w:gridCol w:w="1985"/>
      </w:tblGrid>
      <w:tr>
        <w:trPr>
          <w:trHeight w:val="662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и, которые требуют коррек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и, содержащие корре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тверждено курирующим зам. директо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, клас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а по КТ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а коррек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коррек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Варианты: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ъединение тем ( указать с какой, № урока); домашнее изучение с последующей контрольной работой; организация он-лайн урока; друг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-Bold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ntStyle12">
    <w:name w:val="Font Style12"/>
    <w:qFormat/>
    <w:rPr>
      <w:rFonts w:ascii="Arial" w:hAnsi="Arial" w:cs="Arial"/>
      <w:i/>
      <w:iCs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shapka">
    <w:name w:val="_tabl_shapka"/>
    <w:basedOn w:val="Normal"/>
    <w:qFormat/>
    <w:pPr>
      <w:widowControl w:val="false"/>
      <w:autoSpaceDE w:val="false"/>
      <w:spacing w:lineRule="auto" w:line="268" w:before="0" w:after="0"/>
      <w:jc w:val="center"/>
      <w:textAlignment w:val="baseline"/>
    </w:pPr>
    <w:rPr>
      <w:rFonts w:ascii="Newton-Bold;Times New Roman" w:hAnsi="Newton-Bold;Times New Roman" w:cs="Newton-Bold;Times New Roman"/>
      <w:b/>
      <w:bCs/>
      <w:color w:val="000000"/>
      <w:sz w:val="18"/>
      <w:szCs w:val="1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  <w:ind w:left="240" w:hanging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9:06:00Z</dcterms:created>
  <dc:creator>ТАТЬЯНА</dc:creator>
  <dc:description/>
  <dc:language>en-US</dc:language>
  <cp:lastModifiedBy>Ренаточка</cp:lastModifiedBy>
  <cp:lastPrinted>2016-09-08T23:01:00Z</cp:lastPrinted>
  <dcterms:modified xsi:type="dcterms:W3CDTF">2016-09-08T19:06:00Z</dcterms:modified>
  <cp:revision>2</cp:revision>
  <dc:subject/>
  <dc:title/>
</cp:coreProperties>
</file>