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амоанализ урока кубановедения по теме «Полезные  ископаемые», разработанного и проведённого в 4-А классе учителем начальных классов МБОУ СОШ № 1 г. Абинска Спольвинт  Юлией  Ивановно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При разработке данного урока учитывались возрастные и индивидуальные особенности данного класса, выявленные в результате диагностики по методике Л.А.Ясюковой: высокая работоспособность, наличие в классе детей с ММД, средний уровень концентрации внимания, разноуровневость интеллектуальных особенност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В данной теме урок является продолжением предшествующего урока. В ходе урока решалось несколько видов дидактических задач: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- образовательные 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воспитательные (воспитывать чувство взаимопонимания, доброго отношения друг к другу)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развивающие (развитие умения анализировать, рассуждать, с опорой на текст,  делать выводы, обобщать, а так же развитие произвольной устной речи учащихся )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ыбранная структура урока была оптимальной для решения целей урока и соответствовала особенностям данного класса. Логичность перехода к различным этапам урока заключалась в поэтапности от осознания цели,   формирования осознанности действий,  до использования полученных знаний на практике. Время урока было распределено рационально, благодаря использованию различных по своему содержанию и способу выполнения заданий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ля раскрытия темы мною использовались развивающие технологии, как наиболее эффективные, позволяющие учащимся самостоятельно наблюдать, открывать знания, учиться делать выво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 xml:space="preserve">На уроке использовались следующие формы работы: фронтальная, индивидуальная, самостоятельная.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6. Для проведения урока использовался учебный кабинет школы, компьютер с интерактивной доской, что помогло организации диалога, способствовало синхронизации действий на уроке.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7. Высокая работоспособность обеспечивалась сменой заданий, применением здоровьесберегающих технологий с использованием упражнений на коррекцию зрения, осанки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11. Благоприятная психологическая обстановка поддерживалась за счёт разнообразия форм работы, поддерживался хороший эмоциональный фон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12. За счёт применения различных вариантов заданий с разным уровнем нагрузки на органы зрения, слуха, моторику, использования здоровьесберегающих технологий было обеспечено рациональное распределение времени урока, предупреждались перегрузки учащихся.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13. Все поставленные на урок задачи были выполне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5:18:00Z</dcterms:created>
  <dc:creator>admin</dc:creator>
  <dc:description/>
  <cp:keywords/>
  <dc:language>en-US</dc:language>
  <cp:lastModifiedBy>Юля</cp:lastModifiedBy>
  <cp:lastPrinted>2011-02-07T20:17:00Z</cp:lastPrinted>
  <dcterms:modified xsi:type="dcterms:W3CDTF">2015-10-19T17:57:00Z</dcterms:modified>
  <cp:revision>5</cp:revision>
  <dc:subject/>
  <dc:title>Самоанализ урока русского языка по теме «Употребление при письме Ъ и Ь», разработанного и проведённого во 2-А классе учителем начальных классов МОУ СОШ № 1 г</dc:title>
</cp:coreProperties>
</file>