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ОО Учебный центр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ОФЕССИОНАЛ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ферат по дисциплин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Экономическая и социальная география России и методика обучения предмету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ind w:left="1080" w:hanging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Современная география морских портов РФ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Жбанова Елена Вениами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ва 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….3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Глава 1. Морской транспорт Российской Федерации……………………………5</w:t>
      </w:r>
    </w:p>
    <w:p>
      <w:pPr>
        <w:pStyle w:val="Style19"/>
        <w:numPr>
          <w:ilvl w:val="1"/>
          <w:numId w:val="4"/>
        </w:numPr>
        <w:spacing w:before="0" w:after="0"/>
        <w:ind w:left="88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морского транспорта в России</w:t>
      </w:r>
    </w:p>
    <w:p>
      <w:pPr>
        <w:pStyle w:val="Style19"/>
        <w:numPr>
          <w:ilvl w:val="1"/>
          <w:numId w:val="4"/>
        </w:numPr>
        <w:spacing w:before="0" w:after="0"/>
        <w:ind w:left="2127" w:hanging="6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ехнического оснащения, технологии, организации и управления на морском транспорте.</w:t>
      </w:r>
    </w:p>
    <w:p>
      <w:pPr>
        <w:pStyle w:val="Style19"/>
        <w:numPr>
          <w:ilvl w:val="1"/>
          <w:numId w:val="4"/>
        </w:numPr>
        <w:spacing w:before="0" w:after="0"/>
        <w:ind w:left="88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морского транспорта в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География морских портов России……………………………………9</w:t>
      </w:r>
    </w:p>
    <w:p>
      <w:pPr>
        <w:pStyle w:val="Style19"/>
        <w:numPr>
          <w:ilvl w:val="1"/>
          <w:numId w:val="2"/>
        </w:numPr>
        <w:spacing w:before="0" w:after="0"/>
        <w:ind w:left="78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морских портов России.</w:t>
      </w:r>
    </w:p>
    <w:p>
      <w:pPr>
        <w:pStyle w:val="Style19"/>
        <w:numPr>
          <w:ilvl w:val="1"/>
          <w:numId w:val="2"/>
        </w:numPr>
        <w:spacing w:before="0" w:after="0"/>
        <w:ind w:left="78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торговая специализация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Морские порты России в Арктике……………………………………..13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..14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……15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евних времен Россия считалась морской державой. Ещё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понимавший важность морского пути, начал активную работу по созданию морских портов, Санкт – Петербург до сих пор остается одним их важнейших портов Российской Федерации. Важность выхода в открытое море и океан неоценима, так как открываются большие возможности в торговле с соседними и отдалёнными государствами, также имеющими выход к «большой» воде, а кроме того, у государства, имеющего открытые порты и хороший морской транспорт открываются большие перспективы в военном и ресурсодобывающем дел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со времен Петра I уделялось первостепенное внимание созданию флота и портов как залогу успеха торговли с иностранными государствами и источнику пополнения государственной казны. Когда морской транспорт оказывался в затруднительном положении, государство, понимая его важность и значение, всегда находило необходимые средства и методы для поддержки. РФ имеет крупные экономические и политические интересы в международном судоходстве. Её морская державность определяется не протяжённостью морского побережья, а мощностью потенциала морского торгового флота.</w:t>
      </w:r>
    </w:p>
    <w:p>
      <w:pPr>
        <w:pStyle w:val="Normal"/>
        <w:spacing w:lineRule="auto" w:line="360" w:before="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изучить экономическое и фактическое состояние российских портов, а также их важность в экономике и политике стран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ь важность морских портов для государ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анализировать особенности распространения и эксплуатации морских портов в Р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знакомиться со спецификой морского транспор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 работе кратко изложена характеристика морских портов, а также морского транспорта, имеющегося в распоряжении России. Подробно изучены проблемы, препятствующие развитию морского судоходства, а также факторы, влияющие на развитие экономики морских портов. В приложении даны схемы т диаграммы, карты и таблицы, позволяющие получить наиболее полное представление о теме работы.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Calibri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Морской транспорт Российской Федерации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1.1.История возникновения морского транспорта в Росс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тране морской флот всегда был приоритетным. Он постоянно и интенсивно пополнялся и обновлялс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шаги по строительству морского флота Петр, как известно, предпринял в Архангельске на поприще торгового флота, за несколько лет до решения Боярской думы. Однако начало длительной борьбы за выход к Балтийскому морю, за возвращение исконно русских земель в устье Невы заставило его сосредоточить все внимание на развитии военно-морского флота. Одновременно существовал и развивался, независимо от государственной помощи, значительный транспортно-промысловый флот каботажного плавания - купеческий, крестьянский, монастырск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ранспортными военными судами этот местный флот обеспечивал полностью перевозки каботажных грузов на Севере, Каспии, Дальнем Востоке и в значительной мере - на Балтийском море. Внешнеторговые перевозки на девять десятых выполнялись иностранными суд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и создать военный и торговый государственные флоты и с их помощью установить постоянные торговые связи с заморскими странами предпринимались Россией при Иване Грозном, Борисе Годунове, Михаиле и Алексее Романовых. Однако эта задача была решена только при Петре Первом. От него идет отсчет и первым победам боевых судов на море, и первым заморским рейсам русских купцов. В то время как в Воронеже после решения Боярской думы шло интенсивное строительство боевых кораблей для Азовского моря, на государевой верфи в Соломбале (Архангельск) с 1696 по 1701 г. было построено шесть трехпалубных торговых судов, которые вскоре появились в портах Европы. Это еще один повод для того, чтобы считать решение Боярской думы от 20 октября 1696 г. началом создания и государственного торгового флота Ро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мея в наличии широкий выход к открытому океану и морям, Россия уже на протяжении нескольких веков совершенствует и развивает морское судоходство, которое имеет огромное значение для экономики государ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5"/>
        </w:numPr>
        <w:spacing w:lineRule="auto" w:line="360" w:before="0" w:after="0"/>
        <w:ind w:left="78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ехнического оснащения, технологии, организации и управления на морском транспорте РФ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флот - это не только суда, но и надлежаще обустроенная портовая инфраструктура - порты со складами, хранилищами, базами обслуживания и т.д., которая развивалась адекватно кораблестроению. Проводилась реконструкция действующих портов при непрекращающейся круглогодичной навигации, строились новые крупные порты (Ильичевск, Южный, Новоталлиннск и др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й период в России сложилась кардинально новая и, к сожалению, безрадостная ситуация. Принципиальные её особенности состоят в следующе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ы к минимуму выходы Российской Федерации к Балтийскому и Черному морям и тем самым затруднён ее доступ к основным морским торговым путям. По западному периметру постсоветского пространства расположились страны, стремящиеся использовать геополитическое положение для получения политических, экономических и иных выгод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рно половина российских экспортно-импортных грузов перевозится морем. Пропускные возможности портов и портпунктов способны обеспечить лишь 60% перевозок. Подавляющую их часть приходится осуществлять через прибалтийские и черноморские порты, неся при этом огромные валютные потери, ибо на западе России вместо семи осталось два порта - Санкт-Петербургский и Калининградский (причем Калининградский порт анклавный - сухопутно изолированный от страны), и на юге - Новороссийский и Туапсинский с ограниченными пропускными способностями. Северные рубежи России из-за суровых природных условий не могут компенсировать потери транспортно-коммуникационных возможностей западных и южных направле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Особое положение занимает тихоокеанский регион с богатейшими природными ресурсами, имеющий свободный выход на мировые морские просторы и благоприятные условия для интенсивного развития прибрежной инфраструктуры, включая строительство новых портов и портпункт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чинами, ограничивающими конкурентоспособность отечественного судостроения, являются повышенная налоговая нагрузка, дороговизна отечественных кредитов, несовершенство механизма залога судов, высокая стоимость импортных комплектующих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Современное состояние морского транспорта в Росс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ринятием Крыма в состав России наша страна получила в распоряжение пять новых морских портов – Керченский, Севастопольский, Феодосийский, Евпаторийский и Ялтинский. Государственная стратегия дальнейшего развития этих портов пока не определена – работа в этом направлении только началась. Вместе с тем, очевидно, что новый статус крымских портов не только создаст для них самих новые условия работы и изменит приоритеты их развития, но и заставит пересмотреть транспортную стратегию всего Азово-Черноморского бассейн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официальной статистике Администрации морских портов Украины, суммарный грузооборот пяти морских портов Крымского полуострова в 2013 году составил 11,9 млн тонн, что эквивалентно 8% грузооборота морских портов Украины и 2% грузооборота морских портов Росс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значительными мощностями по перевалке грузов обладают Керчь и Севастополь: в 2013 году на них приходилось почти 70% грузооборота портов полуострова. Что касается динамики грузооборота этих портов в 2012-2013 годах, то она была в основном отрицательной, за исключением Евпаторийского порта, который продемонстрировал небольшой рост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В 2014году было много больших геополитических изменений, всё бурлило и менялось. 2013-й же был последним "докрымским" годом России, 2015-й - первым полным посткрымским. Из сводной таблицы по бассейнам (смотри ниже), собственно, хорошо видно, как вырос оборот Азово-Черноморского бассейна - больше чем на треть. Усть-Луга вышла на уверенное второе место и, видимо, в 2016 – 2017 - м станет вторым российским стомиллионником. Причём она отобрала по 8 млн.т. у конкурентов Таллина и Вентспилса, и впервые стала по размеру перевалки больше, чем три самых крупных прибалтийских порта в сумме (Рига+В+Т). Большой порт Санкт - Петербург теряет масштаб - в немалой степени тоже из-за Усть-Луги. Порт Кавказ вышел  в середину рейтинга с 30 млн. т. перевалки. Поднялась вверх Находка (теперь она 65,2+21,3= 86,5 млн.т.) и вообще, весь дальневосточный бассейн. Арктические порты по экспортным грузам падают вниз, особенно просел Мурманск. Каботаж на Северный морской путь сохранился и даже немного упрочился. Украинские порты не упали, а сконцентрировались в кластере Большой Одессы - так как в 2014 г. Украина потеряла Азовский бассейн для перевалки грузов, и Крым - полностью. Керченский пролив находится теперь под полным контролем России, так что и тут режим судоходства говорит украинцам в пользу одесского.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2013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Арктический басс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46,млн.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35,4 млн.т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Мурман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31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Архангель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4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Дуди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Балтийский басс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15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3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Примор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63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5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Усть - Л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62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87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Санкт-Петербур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5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5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Высо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6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Калинингр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3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2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Азово – Черноморский басс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174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23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Новороссий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12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27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Туап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7.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5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Ростов – на Д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0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1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Тама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9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2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Аз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7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Порт Кавк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7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3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Керч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Все порты Кры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1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Каспийский басс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7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6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Махачк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5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Астраха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Дальневосточный басс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144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17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Порт Вост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43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65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Вани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3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Нахо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8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21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Пригород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6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Владиво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4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Де - Каст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Пось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5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Всего по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58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shd w:fill="FFFFFF" w:val="clear"/>
              </w:rPr>
              <w:t>676,7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Calibri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География морских портов Росси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3"/>
        </w:numPr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морских портов Ро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ие порты являются стратегическими объектами, играют важную роль в обеспечении внешней торговли, обороноспособности, транспортной независимости, перевозок грузов и пассажиров, развития и использования транзитного потенциала государства. В морских портах реализуется национальная морская, таможенная и пограничная политика, осуществляется государственный портовый контрол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опыт управления морскими портами в странах с развитой рыночной экономикой показывает, что роль государства в деятельности морских портов значительна, более того, в большинстве стран земельные участки, гидротехнические сооружения, основные коммуникации, системы обеспечения безопасности мореплавания и некоторые другие объекты являются государственной или муниципальной собственностью и управляются государственными органа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ия экономических реформ в России большинство морских портов (бывших до реформы государственными предприятиями) были приватизированы и преобразованы в акционерные общества с последующей их реорганизацией в конкурирующие коммерческие структуры в виде стивидорных, транспортно-экспедиторских, агентских и других компа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2.2.Внешнеторговая специализация портов РФ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иметь широкое представление о внешнеторговой специализации портов России, следует рассмотреть деятельность и специализацию каждого из стратегически важных порт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ь - областной центр и важный транспортный узел в дельте Волги. Расположен в 100 км от моря на самом глубоководном из рукавов Волжской дельты - Бахтемире, но для морских судов, осадка которых превышает 4 м, он недоступен. Поэтому такие суда приходится перегружать на астраханском морском рейде, который расположен в открытом море примерно в 110 милях от Астрахани. От этого искусственного островного порта, оснащенного дебаркадерами, складами и грузовым оборудованием, к Астрахани ведет 225-километровый Волго-Каспийский кана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ссийск - второй по значению порт на бассейне. Расположен на берегу обширной и глубоководной Цемесской бухты. Она не замерзает, но в зимнее время подвержена ураганным северо-восточным ветрам. Грузовые операции в это время прерывают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апсе - крупный пассажирский порт и центр курортного район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т - Петербург  - самый крупный порт Балтийского бассейна, второй по численности населения (4,5 млн. жителей) и экономическому значению город России. Расположен на островах в устье р. Невы при ее впадении в Невскую губу Финского залива. Вследствие малых глубин в Невской губе в 1874 г. началось сооружение Морского канала от Малого Кронштадтского рейда к устью Невы. Канал был открыт 15 мая 1885 г. Для предотвращения заносимости часть канала ограждена дамб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 располагает хорошо оборудованным причальным фронтом для 50 морских судов и большим числом пристаней для речных барж. В порту имеются 5 специализированных грузовых районов, морской вокзал и контейнерный термина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нинград - областной центр и самый западный из русских портов на Балтике. Расположен в устье р. Преголя при ее впадении в Калининградский залив Балтийского моря. В реке, мелководном Калининградском заливе и в проливе, соединяющем его с морем, прорыт искусственный подходной канал. У входа в канал - порт Балтийск. Искусственные бассейны порта находятся в четырех милях от залива и состоят из трех гаваней у Лесной, где производится погрузка леса и пиломатериалов; Индустриальной, специализирующейся на навалочных и насыпных грузах, и Вольной, где производятся операции с главными груз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В послевоенные годы в Калининграде создан крупнейший на Балтийском море рыбный пор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г - город и морской порт в Ленинградской области. Расположен на восточном берегу Выборгского залива в 60 милях к северу от Санкт - Петербурга. Выборг имеет хорошо защищенную шхерами гавань. 13 причалов двух участков порта-Южного и Северного могут принимать суда с осадкой до 6 м. Его аванпортом является Высоцк, расположенный на о. Уран-Сари в 7 милях к юго-западу от Выборг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 - крупнейший в мире город за полярным кругом и незамерзающий порт. Расположен на восточном берегу незамерзающего Кольского залива в 28 милях от Баренцева мор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ангельск - старейший торговый порт, основанный в 1584 г. и бывший в течение 120 лет до основания Петербурга единственным внешнеторговым портом России. Архангельск - один из крупнейших в мире центров лесоэкспорта. Лес составляет 90% его грузооборота, достигающего 5 млн. т. Лес поступает как по железной дороге, так и по реке. Архангельск является также важным пассажирским портом. В составе 149 судов валовой вместимостью 578 тыс. рег. т (на 1 января 1981 г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сон - основная база снабжения судов и бункерная станция на трассе Северного морского пути в западном секторе Арктики, расположен у входа в Енисейский залив на его восточном берегу у пролива, отделяющего одноименный остров от материка. Диксон - один из немногих арктических портов, где крупнотоннажные суда могут швартоваться к причалам, однако и в нем преобладают рейдовые грузовые операции. Диксон - грузовой и пассажирский порт. В нем находятся метеорологическая станция и крупная радиостанц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нисей - самая большая и полноводная из русских рек, доступна для морских судов почти на 1000 км от устья до крупного лесного порта - Игарки. Игарка - молодой город, созданный в годы первых пятилеток, стал не только речным, но и морским портом международного значения. На правом берегу Енисея, между Игаркой и Диксоном, есть еще один морской порт - Дудинка. Дудинка, административный центр Таймырского автономного округа, служит выходным портом для Норильского горнопромышленного района, с которым он соединен единственной в Заполярье железной дорог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кси - основная база снабжения и узел местного арктического каботажа в восточном секторе Арктики. Порт расположен на берегу одноименной бухты у южного рукава дельты Лены. Бухта замерзает с октября по июнь. Летом акватория порта подвержена сильным сгонно-нагонным колебаниям уровня. Поэтому грузовые операции большей частью ведутся на рейде. В связи с промышленным освоением Восточной Сибири значение порта резко возрастае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льнем Востоке около 200 портов и портовых пунктов, важнейшими из которых являются следующие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Владивосток - старейший дальневосточный порт, основанный в 1860 г. на берегу естественной бухты Золотой Рог у южной оконечности п-ова Муравьева-Амурского. Вход в бухту через пролив Босфор Восточный возможен в любое время независимо от состояния моря как со стороны Амурского, так и со стороны Уссурийского залива. Несмотря на приморское положение примерно на широте Батуми или Рима, Владивосток имеет довольно суровый, типично континентальный климат и ежегодно замерзает на 4-6 месяцев. Однако с помощью ледоколов навигация продолжается круглый го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ка - новый город и порт, построенный после войны на берегу одноименной бухты. Бухта Находка вдается в северо-западную часть залива примерно на 5 км. Два мыса, между которыми находится вход в бухту шириной в 1 милю, хорошо защищают внутреннюю акваторию от морского волнения. Глубина на подходном канале и у 19 причалов, расположенных вдоль берега бухты, 11,5 м. Территория порта ограничена близко подступающими к бухте сопками, что заставляет увеличивать этажность склад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-Камчатский -- старейший порт, основанный в 1740 г. участниками Второй Камчатской экспедиц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Порт расположен на юго-восточном побережье п-ова Камчатка на берегу глубоководной Авачинской губы - одной из лучших естественных гаваней на Тихом океан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овая составляющая морского транспорта Крыма представлена пятью портами в городах Феодосия, Керчь, Евпатория, Ялта и Севастополь. Преимущественно это морские торговые порты, но в Севастополе и Керчи также есть морские рыбные порты. Имущественные комплексы этих предприятий сегодня национализированы, переданы в собственность Республики Крым, в собственность специально созданного государственного предприятия «Крымские морские порты»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мея широкий выход к северному ледовитому океану, а также обладая хорошо оснащёнными портами на побережье морей, Россия активно ведёт внешнюю торгов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36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III Морские порты России в Аркти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рктика – это всеобъемлющая и безусловная сфера российских интересов. Изучение и освоение Арктики и Северного морского пути является одной из самых героических страниц в истории нашей стран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ый морской путь – уникальная национальная транспортная магистраль, обеспечивающая независимость России от любых политических и экономических колебаний в мире. Наличие этого пути гарантирует России выход в любую страну мира наиболее коротким путем. И приоритет России в Арктике все еще является несомненны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Арктика становится регионом, которому суждено определить будущее России. Важно думать не только о том, как использовать несметные природные богатства Севера, сохранить его экологию и жизнедеятельность малых народов, но и о том, как защитить территориальную независимость России в Арктике и наши несомненные стратегические интересы при том международном ажиотаже вокруг этого уникального региона планеты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льзя забывать о том, что Северный фасад России имеет самую продолжительную границу страны. Как известно, регион Арктики представляет долгосрочный стратегический интерес для НАТО. В Арктике находятся компоненты системы предупреждения о ракетном нападении России и США, а также ракеты-перехватчики. (В США – на Аляске, в России – на побережье Северного Ледовитого океана.) В южной части архипелага Новая Земля расположен российский ядерный полигон. В Заполярье также базируется Северный военно-морской флот России. Будущее арктического сотрудничества требует создания нового дипломатического инструмента, который следует подготовить путём созыва дипломатической конференции, на которой предложить странам, прилегающим к Арктическому бассейну, а также заинтересованным в арктическом сотрудничестве и судоходстве, создать международный постоянно действующий форум на уровне правительств, который решал бы вопросы арктического сотрудничества и спорные ситуа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аяся информация, свидетельствует о сохраняющихся устремлениях иностранных государств обеспечить доминирующее положение в сфере морских перевозок на Севере России. Так, Скандинавские страны продолжают свою деятельность по навязыванию России проектов, реализация которых может привести к нанесению значительного экономического ущерба интересам РФ, в виде недополучения налогов в бюджет, а также исключению российских транспортных предприятий из международных схем грузопотоков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написания реферата  была достигнута поставленная цель – было подробно изучено экономическое и функциональное состояние российских портов, рассмотрена их важность в экономике и политике государ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решены поставленные задачи, а именн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ана важность морских пор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анализирована особенность экономики морских портов за последние г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ыла изучена специфика морского транспор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написания данной  работы по теме «Современная география морских портов Российской Федерации»  были изучены и описаны история возникновения морских портов, особое внимание было уделено географии распространения портов, и территориальных спорах из-за морских пространст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ков ВВ, Экономика предприятия морского транспорта. Экономика морских перевозок. Одесса: Латстар, 2001 – 416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 В.И. и др. Практика коммерческой эксплуатации судна. СПб.: Профессия, 2007 – 207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онов Э.Л. Внешнеторговые операции морского транспорта и мультимодальные перевозки. СПб.: Выбор, 2006 – 600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тыненко В.Т. География морского судоходства. Одесса.: Феникс, 2005 – 426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Г.Н. Порты и портовые сооружения. М. : АСВ, 2003 – 464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пков В.И. Технология перевозки грузов морем. СПб.: Мир и семья, 2006 – 560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«Порты Дальнего Востока России». М.: Номер один, 2001 – 210 с.</w:t>
      </w:r>
      <w:r>
        <w:br w:type="page"/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pacing w:lineRule="auto" w:line="360" w:before="0" w:after="0"/>
        <w:ind w:left="567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8"/>
        </w:rPr>
        <w:t>Мартыненко В.Т. География морского судоходства. Одесса.: Феникс, 2005 – 426 с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</w:footnote>
  <w:footnote w:id="3">
    <w:p>
      <w:pPr>
        <w:pStyle w:val="Style19"/>
        <w:spacing w:lineRule="auto" w:line="360" w:before="0" w:after="0"/>
        <w:ind w:left="927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8"/>
        </w:rPr>
        <w:t>Смирнов Г.Н. Порты и портовые сооружения. М. : АСВ, 2003 – 464 с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</w:footnote>
  <w:footnote w:id="4"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ртыненко В.Т. География морского судоходства. Одесса.: Феникс, 2005 – 426 с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5"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8"/>
        </w:rPr>
        <w:t>Справочник «Порты Дальнего Востока России». М.: Номер один, 2001 – 210 с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</w:footnote>
  <w:footnote w:id="6"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8"/>
        </w:rPr>
        <w:t>Лимонов Э.Л. Внешнеторговые операции морского транспорта и мультимодальные перевозки. СПб.: Выбор, 2006 – 600 с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8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9:00Z</dcterms:created>
  <dc:creator>Admin</dc:creator>
  <dc:description/>
  <cp:keywords/>
  <dc:language>en-US</dc:language>
  <cp:lastModifiedBy>User</cp:lastModifiedBy>
  <cp:lastPrinted>2010-03-21T20:51:00Z</cp:lastPrinted>
  <dcterms:modified xsi:type="dcterms:W3CDTF">2016-11-19T09:50:00Z</dcterms:modified>
  <cp:revision>85</cp:revision>
  <dc:subject/>
  <dc:title/>
</cp:coreProperties>
</file>