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60" w:leader="none"/>
        </w:tabs>
        <w:rPr/>
      </w:pPr>
      <w:r>
        <w:rPr/>
        <w:t>Интеллектуальное развитие дошкольников, как одно из условий успешной соци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Закон «Об образовании РФ определяет содержание современного образования, направленное на формирование у ребёнка базовых интеллектуальных качеств, таких как: компетентность, инициатива, творчество, саморегуляция, уникальность склада ума, культура речи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дошкольный возраст является сенситивным для развития ребёнка, поэтому очень важно не упустить привилегии этого чувствительного периода, т. к. в будущем невозможно будет в полной мере компенсировать нанесённый ущерб организму человека. Например, плохо развитая память в дошкольном возрасте не позволит в процессе школьного обучения с лёгкостью запоминать материал, то же самое можно сказать и о развитии внимания, устной речи ребён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тарший дошкольный возраст (5-7лет) — это возраст, когда все психические процессы подчиняются воле ребёнка. В этот период в процессе ведущей деятельности игровой закладываются основы учебной деятельности. Благодаря произвольности всех психических процессов (вниманию, восприятию,воображению, мышлению, памяти, речи) в старшем дошкольном возрасте ребёнок способен наблюдать длительное время за объектом, сравнивать предыдущий результат с новым, анализировать увиденное, рассуждать, делать выводы и умозаключение, после чего все мысли выражать в реч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еликий педагог Ян Амос Каменский считал, что человеку прирождены четыре части, или качества, или способност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/>
        <w:t>Первая называется ум  - зеркало всех вещей, с суждением — живыми вещами и   рычагами всех вещей. На втором месте — воля — судья , всё решающий. И наконец, речь — истолковательница всего для всех. Две особенности решительно отличают человека от животных: «разум и речь; разум нужен человеку для самого себя, а речь — для ближнего».</w:t>
      </w:r>
    </w:p>
    <w:p>
      <w:pPr>
        <w:pStyle w:val="Normal"/>
        <w:rPr/>
      </w:pPr>
      <w:r>
        <w:rPr/>
        <w:t>Поэтому нужно прилагать одинаковую заботу к тому и другому, чтобы и ум, и язык были наиболее развиты и усовершенствован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Характерной особенностью детей старшего дошкольного возраста является потребность ребёнка в общении со сверстниками, существенно увеличиваются интенсивность и широта круга общения, происходит активное развитие как диалогической, так и монологической реч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Задача педагога способствовать развитию у детей диалогической и монологической речи во всех видах деятельности и общении, поддерживать желание ребёнка поделиться своими мыслями, чувствами, учить передавать словесное содержание сказки, рассказа, выступать инициатором многих игр и занятий, быть источником интересной познавательной информаци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В повседневном общении, в специальных лексических играх и упражнениях развивается интерес детей к слову, умение называть существенные признаки, качества, действия более точным словом. Поэтому часто ставим вопросы: что это такое, как это называется, почему?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Какая тайна скрыта в каждом слове? Задумывались ли дети, почему стол называется стол. Дом называется дом? А лес — лес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ообщаем, что слова возникли в глубокой древности. И каждое из них что-то обозначает или, по-другому сказать, имеет лексическое значе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Попробуем выяснить лексическое значение слова лес.</w:t>
      </w:r>
    </w:p>
    <w:p>
      <w:pPr>
        <w:pStyle w:val="Normal"/>
        <w:rPr/>
      </w:pPr>
      <w:r>
        <w:rPr/>
        <w:t>Беседуем по вопросам:</w:t>
      </w:r>
    </w:p>
    <w:p>
      <w:pPr>
        <w:pStyle w:val="Normal"/>
        <w:numPr>
          <w:ilvl w:val="0"/>
          <w:numId w:val="1"/>
        </w:numPr>
        <w:rPr/>
      </w:pPr>
      <w:r>
        <w:rPr/>
        <w:t>кто был когда-нибудь в лесу?</w:t>
      </w:r>
    </w:p>
    <w:p>
      <w:pPr>
        <w:pStyle w:val="Normal"/>
        <w:numPr>
          <w:ilvl w:val="0"/>
          <w:numId w:val="1"/>
        </w:numPr>
        <w:rPr/>
      </w:pPr>
      <w:r>
        <w:rPr/>
        <w:t>Что там видели?</w:t>
      </w:r>
    </w:p>
    <w:p>
      <w:pPr>
        <w:pStyle w:val="Normal"/>
        <w:numPr>
          <w:ilvl w:val="0"/>
          <w:numId w:val="1"/>
        </w:numPr>
        <w:rPr/>
      </w:pPr>
      <w:r>
        <w:rPr/>
        <w:t>Ответ:Много — много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Без чего нет леса?</w:t>
      </w:r>
    </w:p>
    <w:p>
      <w:pPr>
        <w:pStyle w:val="Normal"/>
        <w:numPr>
          <w:ilvl w:val="0"/>
          <w:numId w:val="1"/>
        </w:numPr>
        <w:rPr/>
      </w:pPr>
      <w:r>
        <w:rPr/>
        <w:t>Ответ: конечно, без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Возле нашего детского сада растут деревья?</w:t>
      </w:r>
    </w:p>
    <w:p>
      <w:pPr>
        <w:pStyle w:val="Normal"/>
        <w:numPr>
          <w:ilvl w:val="0"/>
          <w:numId w:val="1"/>
        </w:numPr>
        <w:rPr/>
      </w:pPr>
      <w:r>
        <w:rPr/>
        <w:t>Это лес?</w:t>
      </w:r>
    </w:p>
    <w:p>
      <w:pPr>
        <w:pStyle w:val="Normal"/>
        <w:rPr/>
      </w:pPr>
      <w:r>
        <w:rPr/>
        <w:t>Ответ: нет, нужно много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А спиленные деревья — это лес?</w:t>
      </w:r>
    </w:p>
    <w:p>
      <w:pPr>
        <w:pStyle w:val="Normal"/>
        <w:numPr>
          <w:ilvl w:val="0"/>
          <w:numId w:val="1"/>
        </w:numPr>
        <w:rPr/>
      </w:pPr>
      <w:r>
        <w:rPr/>
        <w:t>Ответ: нет,деревья должны быть живые.</w:t>
      </w:r>
    </w:p>
    <w:p>
      <w:pPr>
        <w:pStyle w:val="Normal"/>
        <w:numPr>
          <w:ilvl w:val="0"/>
          <w:numId w:val="1"/>
        </w:numPr>
        <w:rPr/>
      </w:pPr>
      <w:r>
        <w:rPr/>
        <w:t>А на чём они растут?</w:t>
      </w:r>
    </w:p>
    <w:p>
      <w:pPr>
        <w:pStyle w:val="Normal"/>
        <w:numPr>
          <w:ilvl w:val="0"/>
          <w:numId w:val="1"/>
        </w:numPr>
        <w:rPr/>
      </w:pPr>
      <w:r>
        <w:rPr/>
        <w:t>Ответ: на земле.</w:t>
      </w:r>
    </w:p>
    <w:p>
      <w:pPr>
        <w:pStyle w:val="Normal"/>
        <w:rPr/>
      </w:pPr>
      <w:r>
        <w:rPr/>
        <w:t>Итак у детей складывается понятие о том, что обозначает слово «лес».</w:t>
      </w:r>
    </w:p>
    <w:p>
      <w:pPr>
        <w:pStyle w:val="Normal"/>
        <w:rPr/>
      </w:pPr>
      <w:r>
        <w:rPr/>
        <w:t>Проверим по толковому словарю: «лес — это множество деревьев, растущих на большом пространстве».</w:t>
      </w:r>
    </w:p>
    <w:p>
      <w:pPr>
        <w:pStyle w:val="Normal"/>
        <w:rPr/>
      </w:pPr>
      <w:r>
        <w:rPr/>
        <w:t>Оказывается, как можно определить лексическое значение и друг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приходилось встречаться и с таким явлением как многозначность слова. К примеру, возьмём слово «колокольчик». Выясняем лексическое значение, показывая маленький колокольчик, которым можно позвонить. Значит, в первом значении колокольчик может сочетаться со словом звонить. Другое лексическое значение: колокольчик -  травянистое растение с лиловыми или тёмно-голубыми цветками, похожими по форме на маленькие колокола и сочетается со словом рвать или сорва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А некоторые слова имеют гораздо больше значений. Так слово «идти» -имеет 26 значений, «стоять» - 17, «перевозить» - 14 и т. д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Выясняем, что есть и такие слова, когда  об одном и том же можно сказать по-разному, они имеют почти одинаковое значение, но лишь немного различаются какими-то оттенками значени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Допустим, к слову « смелый» надо подобрать близкие по смыслу слова:</w:t>
      </w:r>
    </w:p>
    <w:p>
      <w:pPr>
        <w:pStyle w:val="Normal"/>
        <w:numPr>
          <w:ilvl w:val="0"/>
          <w:numId w:val="1"/>
        </w:numPr>
        <w:rPr/>
      </w:pPr>
      <w:r>
        <w:rPr/>
        <w:t>смелый — умеющий преодолевать чувство страха;</w:t>
      </w:r>
    </w:p>
    <w:p>
      <w:pPr>
        <w:pStyle w:val="Normal"/>
        <w:numPr>
          <w:ilvl w:val="0"/>
          <w:numId w:val="1"/>
        </w:numPr>
        <w:rPr/>
      </w:pPr>
      <w:r>
        <w:rPr/>
        <w:t>храбрый — идущий навстречу опасности;</w:t>
      </w:r>
    </w:p>
    <w:p>
      <w:pPr>
        <w:pStyle w:val="Normal"/>
        <w:numPr>
          <w:ilvl w:val="0"/>
          <w:numId w:val="1"/>
        </w:numPr>
        <w:rPr/>
      </w:pPr>
      <w:r>
        <w:rPr/>
        <w:t>мужественный — не теряющий силу духа во время большой опасности.</w:t>
      </w:r>
    </w:p>
    <w:p>
      <w:pPr>
        <w:pStyle w:val="Normal"/>
        <w:rPr/>
      </w:pPr>
      <w:r>
        <w:rPr/>
        <w:t>Такие слова называются синонимами (син — один, онима — имя).</w:t>
      </w:r>
    </w:p>
    <w:p>
      <w:pPr>
        <w:pStyle w:val="Normal"/>
        <w:rPr/>
      </w:pPr>
      <w:r>
        <w:rPr/>
        <w:t>Детям дается ряд слов, к которым легко можно подобрать синонимы: небольшой -маленький, воин — солдат, защитник.</w:t>
      </w:r>
    </w:p>
    <w:p>
      <w:pPr>
        <w:pStyle w:val="Normal"/>
        <w:rPr/>
      </w:pPr>
      <w:r>
        <w:rPr/>
        <w:t xml:space="preserve">Таким образом, дети знакомятся не только с лексической стороной слова, но и с такими явлениями языка как синонимия, многозначность. Такая работа над смыслом слова серьёзно влияет на развитие не только речи, но и интеллекта ребёнка. </w:t>
      </w:r>
    </w:p>
    <w:p>
      <w:pPr>
        <w:pStyle w:val="Normal"/>
        <w:rPr/>
      </w:pPr>
      <w:r>
        <w:rPr/>
        <w:t>Большой интерес вызывает у детей знакомство с антонимами, (анти- против), слова с противоположным значением. В игровой форме, показывая разные по свойствам предметы,дети легко определяют антонимы: высокий — низкий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короткий — длинный.</w:t>
      </w:r>
    </w:p>
    <w:p>
      <w:pPr>
        <w:pStyle w:val="Normal"/>
        <w:rPr/>
      </w:pPr>
      <w:r>
        <w:rPr/>
        <w:t>Большое значение мы придаем развитию внимания детей к слову, так как именно важно на данном этапе развить у них умение замечать слова, значение которых им полностью или частично неизвестны. И помогает это сделать волшебница — поэтическая речь. Это та особенная речь, с которой мы знакомимся при заучивании стихов: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Весна, весна, как воздух чист!</w:t>
      </w:r>
    </w:p>
    <w:p>
      <w:pPr>
        <w:pStyle w:val="Normal"/>
        <w:rPr/>
      </w:pPr>
      <w:r>
        <w:rPr/>
        <w:t>Как ясен небосклон.</w:t>
      </w:r>
    </w:p>
    <w:p>
      <w:pPr>
        <w:pStyle w:val="Normal"/>
        <w:rPr/>
      </w:pPr>
      <w:r>
        <w:rPr/>
        <w:t>Свей лазурею живой</w:t>
      </w:r>
    </w:p>
    <w:p>
      <w:pPr>
        <w:pStyle w:val="Normal"/>
        <w:rPr/>
      </w:pPr>
      <w:r>
        <w:rPr/>
        <w:t>слепит мне очи он...</w:t>
      </w:r>
    </w:p>
    <w:p>
      <w:pPr>
        <w:pStyle w:val="Normal"/>
        <w:rPr/>
      </w:pPr>
      <w:r>
        <w:rPr/>
        <w:t>выясняется, что не все слова понятны детям. У них возникает масса вопросов: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небосклон? Лазурь? Очи? Путём наблюдения во время прогулки легко объяснить слово «небосклон», - часть неба на горизонте. Что такое «лазурь» -  это цвет неба весной. С этим словом можно употребить в речи другие словосочетания: лазурное море, небесная лазурь. Лазурь — краска светло-синего цвета.</w:t>
      </w:r>
    </w:p>
    <w:p>
      <w:pPr>
        <w:pStyle w:val="Normal"/>
        <w:rPr/>
      </w:pPr>
      <w:r>
        <w:rPr/>
        <w:t xml:space="preserve">А слово «очи» вызвало интересное толкование у детей. «Это -очки», - ответил один из детей. Поясняем, что слово «очи» вышло из активного повседневного употребления, а образованное от него «очки», осталось. Так дети познают, что язык не какое-то застывшее явление, а он изменяется на протяжении времени. Одни слова устаревают, уходят, им на смену спешат другие. Очи — глаза. Художественное поэтическое слово помогает активировать образные слова, сравнения, эпитеты, метафоры. Образцом могут служить строки из стихотворения С. Есенина «береза» </w:t>
      </w:r>
    </w:p>
    <w:p>
      <w:pPr>
        <w:pStyle w:val="Normal"/>
        <w:rPr/>
      </w:pPr>
      <w:r>
        <w:rPr/>
        <w:t>Белая береза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  <w:t>На пушистых ветках</w:t>
      </w:r>
    </w:p>
    <w:p>
      <w:pPr>
        <w:pStyle w:val="Normal"/>
        <w:rPr/>
      </w:pPr>
      <w:r>
        <w:rPr/>
        <w:t>Снежною каймой</w:t>
      </w:r>
    </w:p>
    <w:p>
      <w:pPr>
        <w:pStyle w:val="Normal"/>
        <w:rPr/>
      </w:pPr>
      <w:r>
        <w:rPr/>
        <w:t>Распустились кисти</w:t>
      </w:r>
    </w:p>
    <w:p>
      <w:pPr>
        <w:pStyle w:val="Normal"/>
        <w:rPr/>
      </w:pPr>
      <w:r>
        <w:rPr/>
        <w:t>Белой бахр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зимней прогулки обращаем внимание на те изменения, которые происходят в природе, особенно после снегопада, как преображается природа. Сначала создается ситуация, когда дети устно описывают, что они видели во время прогулки, что поразило их, как выглядели березы. А затем педагог читает стих Есенина и показывает, какие богатства таит в себе поэтическая речь: а) красочные эпитеты: белая береза, пушистые ветки,  снежная кайма, белая бахрома (попутно объясняется лексическое значение слов: кайма,бахрома, кисти, серебро и др.); б) сравнения: принакрылась снегом, точно серебром; в) образные выражения (горят снежинки в золотом огне, заря обсыпает ветки новым серебром)</w:t>
      </w:r>
    </w:p>
    <w:p>
      <w:pPr>
        <w:pStyle w:val="Normal"/>
        <w:rPr/>
      </w:pPr>
      <w:r>
        <w:rPr/>
        <w:t>Итак, подводим итог, что наша повседневная речь отличается от поэтической, у волшебницы -речи немало секретов и чудес, а нужны они ей, чтобы кого-то веселить, радовать, удивлять, учить, влиять на чувства и настроение людей. Для сравнения читается стих того же поэта С. Есенина «Пороша»</w:t>
      </w:r>
    </w:p>
    <w:p>
      <w:pPr>
        <w:pStyle w:val="Normal"/>
        <w:rPr/>
      </w:pPr>
      <w:r>
        <w:rPr/>
        <w:t>Еду. Тихо. Слышны звоны</w:t>
      </w:r>
    </w:p>
    <w:p>
      <w:pPr>
        <w:pStyle w:val="Normal"/>
        <w:rPr/>
      </w:pPr>
      <w:r>
        <w:rPr/>
        <w:t>Под копытом на снегу,</w:t>
      </w:r>
    </w:p>
    <w:p>
      <w:pPr>
        <w:pStyle w:val="Normal"/>
        <w:rPr/>
      </w:pPr>
      <w:r>
        <w:rPr/>
        <w:t>Только серые вороны</w:t>
      </w:r>
    </w:p>
    <w:p>
      <w:pPr>
        <w:pStyle w:val="Normal"/>
        <w:rPr/>
      </w:pPr>
      <w:r>
        <w:rPr/>
        <w:t>Расшумелись на лугу.</w:t>
      </w:r>
    </w:p>
    <w:p>
      <w:pPr>
        <w:pStyle w:val="Normal"/>
        <w:rPr/>
      </w:pPr>
      <w:r>
        <w:rPr/>
        <w:t>Заколдован невидимкой,</w:t>
      </w:r>
    </w:p>
    <w:p>
      <w:pPr>
        <w:pStyle w:val="Normal"/>
        <w:rPr/>
      </w:pPr>
      <w:r>
        <w:rPr/>
        <w:t>Дремлет лес под сказку сна,</w:t>
      </w:r>
    </w:p>
    <w:p>
      <w:pPr>
        <w:pStyle w:val="Normal"/>
        <w:rPr/>
      </w:pPr>
      <w:r>
        <w:rPr/>
        <w:t>Словно белою косынкой</w:t>
      </w:r>
    </w:p>
    <w:p>
      <w:pPr>
        <w:pStyle w:val="Normal"/>
        <w:rPr/>
      </w:pPr>
      <w:r>
        <w:rPr/>
        <w:t>Подвязалася со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В беседе выясняется, что раньше люди передвигались другим способом: зимой в санях, запряженных лошадьми (поэтому слышны звоны под копытом на снегу). Дорога проложена в лесу. Холодно, морозно  (дремлет лес под сказку сна). Создается какая-то таинственная, волшебная картина (заколдован невидимкой лес, сосна подвязалась белой косынкой, понагнулась, как старушка, оперлася на клюку).</w:t>
      </w:r>
    </w:p>
    <w:p>
      <w:pPr>
        <w:pStyle w:val="Normal"/>
        <w:rPr/>
      </w:pPr>
      <w:r>
        <w:rPr/>
        <w:t xml:space="preserve">Задается вопрос: одинаковое ли настроение возникает при чтении этих стихов? Приводим к выводу: стих «береза» создает радостное, приподнятое настроение, а в стихотворении «пороша» много грусти, печали. </w:t>
      </w:r>
    </w:p>
    <w:p>
      <w:pPr>
        <w:pStyle w:val="Normal"/>
        <w:rPr/>
      </w:pPr>
      <w:r>
        <w:rPr/>
        <w:t>Богатство поэтической речи обогащает словарный запас дошкольников, учит наблюдательности, умению видеть и чувствовать, развивает мышл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36:53Z</dcterms:created>
  <dc:creator>Александра Бабич</dc:creator>
  <dc:description/>
  <dc:language>en-US</dc:language>
  <cp:lastModifiedBy/>
  <cp:revision>0</cp:revision>
  <dc:subject/>
  <dc:title/>
</cp:coreProperties>
</file>