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176"/>
        <w:ind w:right="20" w:hanging="0"/>
        <w:rPr/>
      </w:pPr>
      <w:r>
        <w:rPr/>
        <w:t>ВЛИЯНИЕ НЕТРАДИЦИОННЫХ ТЕХНИК РИСОВАНИЯ НА</w:t>
        <w:br/>
        <w:t>ТВОРЧЕСКОЕ И РЕЧЕВОЕ РАЗВИТИЕ ДЕТЕЙ</w:t>
        <w:br/>
      </w:r>
      <w:r>
        <w:rPr>
          <w:rStyle w:val="38pt0pt"/>
          <w:b w:val="false"/>
          <w:bCs w:val="false"/>
        </w:rPr>
        <w:t>Мамушкина А.В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В истории дошкольной педагогики проблема творчества всегда была и остаётся одной из значимых. Во все времена нужны активные и творческие личности, так как они определяют прогресс человечества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Дошкольный возраст наиболее благоприятный для развития образного мышления, воображения, формирования словесного творчества детей. Поэтому творчество, развитие творчества - одна из главных задач воспитания.</w:t>
      </w:r>
    </w:p>
    <w:p>
      <w:pPr>
        <w:pStyle w:val="21"/>
        <w:shd w:fill="auto" w:val="clear"/>
        <w:tabs>
          <w:tab w:val="clear" w:pos="708"/>
          <w:tab w:val="left" w:pos="3583" w:leader="none"/>
          <w:tab w:val="left" w:pos="5210" w:leader="none"/>
        </w:tabs>
        <w:spacing w:before="0" w:after="0"/>
        <w:ind w:firstLine="540"/>
        <w:rPr/>
      </w:pPr>
      <w:r>
        <w:rPr/>
        <w:t>Педагогические исследования:</w:t>
        <w:tab/>
        <w:t>Н.А.Ветлугиной,</w:t>
        <w:tab/>
        <w:t>Т.С.Комаровой,</w:t>
      </w:r>
    </w:p>
    <w:p>
      <w:pPr>
        <w:pStyle w:val="21"/>
        <w:shd w:fill="auto" w:val="clear"/>
        <w:spacing w:before="0" w:after="0"/>
        <w:ind w:hanging="0"/>
        <w:rPr/>
      </w:pPr>
      <w:r>
        <w:rPr/>
        <w:t>В.А.Сухомлинского, Т.Г.Казаковой посвящены воспитанию у детей стремления участвовать в преобразовании окружающего мира, развитию у детей способности чувствовать, воспринимать всё красивое в жизни, понимать прекрасное в искусстве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В дошкольном возрасте окружающий ребёнка мир открывается по- разному, в зависимости от его внутреннего состояния, ощущений и желаний. Дети особенно подвержены своим эмоциям. Возникающие в их непосредственном воображении образы и сюжеты поражают нас своим необъяснимым сочетанием формы, цвета, невероятностью событий. В детских рис\ нкдл можно увидеть летающий дом, розового слона, зелёного зайца и др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« При организации работы по формированию творческих способностей важно уделять внимание социально-эмоциональному развитию. Важно стимулировать проявление детьми самостоятельности и творчества в изобразительной деятельности ».(1)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Результатами работы в данном направлении должны ста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spacing w:lineRule="exact" w:line="180" w:before="0" w:after="10"/>
        <w:ind w:left="0" w:firstLine="540"/>
        <w:rPr/>
      </w:pPr>
      <w:r>
        <w:rPr/>
        <w:t>самостоятельность и активность в изодеятельности,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spacing w:lineRule="exact" w:line="180" w:before="0" w:after="0"/>
        <w:ind w:left="0" w:firstLine="540"/>
        <w:rPr/>
      </w:pPr>
      <w:r>
        <w:rPr/>
        <w:t>умение находить новые художественные способы в изодеятельности,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66" w:leader="none"/>
        </w:tabs>
        <w:spacing w:before="0" w:after="0"/>
        <w:ind w:left="800" w:hanging="260"/>
        <w:jc w:val="left"/>
        <w:rPr/>
      </w:pPr>
      <w:r>
        <w:rPr/>
        <w:t>умение передавать в работах свои чувства с помощью различных средств выразительности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С раннего возраста у ребенка появляется интерес к рисованию, но непосредственное приобщение ребенка к изобразительной деятельности начинается в детском саду. Ребенок с трех лет и до подросткового возраста с удовольствием рисует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В детском саду для рисования традиционно используют цветные и простые карандаши, краски , фломастеры, гуашь. Детей знакомят с техникой их использования, показывают последовательность действий и приемы работы. Постепенно у детей возникает желание вносить свои изменения. Чтобы привить и укрепить интерес к рисованию стали использовать нетрадиционные техники рисования, например: восковыми мелками, клеем ПВА, ватными палочками, зубочистками, пером, поролоном и т.д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Использование хорошо знакомых предметов в качестве художественных материалов удивляет своей непосредственностью, доставляет детям много положительных эмоций. (Флерина Е.А. Изобразительное творчество детей дошкольного возраста, М, 1956)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Поэтому данная тема привлекла мое внимание. Нетрадиционные техники рисования использую в своей работе со второй младшей до подготовительной к школе группе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Разработаны перспективные планы кружка «Росинка» для всех возрастных групп. При планировании учитывались особенности детей данного возраста и специфику группы (массовые, логопедические)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Планирование и тематика занятий составлялись совместно с воспитателями, учителями -логопедами и отражали: сезонные изменения, значимые даты, соответствовали лексическим темам («Одежда», «Обувь», «Транспорт» и т.д.) . Во второй младшей группе, например, по теме «Осень» я использую рисование пальчиками: «Гроздь винограда», «Ветка рябины», а к такому празднику, как 8-ое марта оформляю с детьми коллективное панно «Цветы в вазе» (рисование ватными палочками веточек мимозы)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В подготовительной к школе группе совершенствуются умения и навыки в свободном экспериментировании, дети проявляют самостоятельность в выборе темы и технических средств. Ребёнок имеет возможность самостоятельно выбирать изобразительный материал: гуашь, тушь, уголь, восковые свечи, пластилин, цветные мелки и др. Весь этот материал находится в доступном для ребёнка месте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Большое внимание уделяется коллективным занятиям, на которых дети с удовольствием создают картины на разные темы: «Осенний натюрморт», «Зимушка-зима», «Наши защитники», «Подснежники», «Пингвины на льдине» и др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На занятиях рисованием с использованием нетрадиционных техник мы решаем и задачи развития речи детей. Так, с помощью выдувания красок из трубочек, рисования мыльными пузырями дети незаметно для себя укрепляют мышцы губ- осуществляем своеобразную дыхательную гимнастику. При использовании слов, обозначающих свойства, качества материала происходит формирование активного и пассивного словаря. А по мере тренировки движений рук совершенствуется состояние речи детей, происходит преодоление моторной неловкости, развитие мелкой моторики руки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В процессе обучения детей нетрадиционным техникам рисования у детей появляется уверенность, смелость, свобода владения материалами. Ребёнок раскрепощается, он уже не боится, что у него что-то не получится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Нетрадиционные методы рисования можно использовать не только на занятиях по изодеятельности, но и на других занятиях и в сводное от занятий время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Для самостоятельной' деятельности сделано много дидактических игр, способствующих развитию образного мышления. воображения, цветовосприятия, которые формируют у детей навыки выстраивания композиций, составления орнамента ( «Чудесные превращения», «Азбука красоты»).</w:t>
      </w:r>
    </w:p>
    <w:p>
      <w:pPr>
        <w:pStyle w:val="21"/>
        <w:shd w:fill="auto" w:val="clear"/>
        <w:spacing w:before="0" w:after="0"/>
        <w:ind w:firstLine="540"/>
        <w:rPr/>
      </w:pPr>
      <w:r>
        <w:rPr/>
        <w:t>В своей работе с детьми используем учебно-наглядные пособия Н.А. Курочкиной, рассматривая которые дети познают мир, видят образцы чужого творчества, это будит воображение и заставляет изобразить что-то новое. Много предметного и сюжетного материала сделано для наглядного использования на занятиях и в свободное от занятий время.</w:t>
      </w:r>
    </w:p>
    <w:p>
      <w:pPr>
        <w:pStyle w:val="21"/>
        <w:shd w:fill="auto" w:val="clear"/>
        <w:spacing w:before="0" w:after="60"/>
        <w:ind w:firstLine="520"/>
        <w:rPr/>
      </w:pPr>
      <w:r>
        <w:rPr/>
        <w:t>Нетрадиционные техники оказывают огромное влияние на всестороннее развитие личности ребёнка и, прежде всего на его эстетическое развитие, развитие образной речи. Важно в дошкольном возрасте подвести ребёнка к пониманию прекрасного, сформировать умение самому создавать красивое, воспитывать эстетические чувства, развивать речь.</w:t>
      </w:r>
    </w:p>
    <w:p>
      <w:pPr>
        <w:pStyle w:val="41"/>
        <w:shd w:fill="auto" w:val="clear"/>
        <w:spacing w:before="0" w:after="0"/>
        <w:ind w:right="20" w:hanging="0"/>
        <w:rPr/>
      </w:pPr>
      <w:r>
        <w:rPr/>
        <w:t>Конспект занятия по изобразительной деятельности в старшей группе</w:t>
        <w:br/>
        <w:t>« Поможем Бабе Яге »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Цели и задачи: закреплять умение детей нетрадиционным техникам рисования ( пером , штампами , губкой , ватными палочками ) развивать воображение, творческие способности, образное мышление, совершенствовать чувство композиции, воспитывать положительные нравственные качества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Дети играют и, вдруг раздаётся стук в дверь. Приходит почтальон Печкин и приносит посылку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Воспитатель: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Ребята, давайте посмотрим, что находится в посылке?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При раскрытии посылки обнаружили кассету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Воспитатель: Давайте ее послушаем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Включается кассета на которой голос Бабы Яги говорит:</w:t>
      </w:r>
    </w:p>
    <w:p>
      <w:pPr>
        <w:pStyle w:val="21"/>
        <w:shd w:fill="auto" w:val="clear"/>
        <w:spacing w:before="0" w:after="0"/>
        <w:ind w:left="520" w:right="2840" w:hanging="0"/>
        <w:jc w:val="left"/>
        <w:rPr/>
      </w:pPr>
      <w:r>
        <w:rPr/>
        <w:t>Девочки и мальчики , послушайте меня Живу одна - отшельницей В лесу дремучем - я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Одна летаю в ступе , над лесом и болотом ,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Одна еду готовлю в печурке беззаботно 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В лесу все надоело , и нет вокруг друзей..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Я ступу и метелку пойду и сдам в музей .</w:t>
      </w:r>
    </w:p>
    <w:p>
      <w:pPr>
        <w:pStyle w:val="21"/>
        <w:shd w:fill="auto" w:val="clear"/>
        <w:spacing w:before="0" w:after="0"/>
        <w:ind w:left="520" w:right="2840" w:hanging="0"/>
        <w:jc w:val="left"/>
        <w:rPr/>
      </w:pPr>
      <w:r>
        <w:rPr/>
        <w:t>Хочу со всеми я дружить И честно людям всем служить Примите меня дети В свой дружный детский сад Я буду очень рада увидеть вас ребят .</w:t>
      </w:r>
    </w:p>
    <w:p>
      <w:pPr>
        <w:pStyle w:val="21"/>
        <w:shd w:fill="auto" w:val="clear"/>
        <w:spacing w:before="0" w:after="0"/>
        <w:ind w:left="520" w:hanging="0"/>
        <w:jc w:val="left"/>
        <w:rPr/>
      </w:pPr>
      <w:r>
        <w:rPr/>
        <w:t>Звучит музыка «Хор фурий » из оперы К. Глюка «Орфей и Эвридика » Воспитатель: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Как вы думаете от кого мы получили посылку?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Дети: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Мы думаем от Бабы Яги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Воспитатель:</w:t>
      </w:r>
    </w:p>
    <w:p>
      <w:pPr>
        <w:pStyle w:val="21"/>
        <w:shd w:fill="auto" w:val="clear"/>
        <w:spacing w:before="0" w:after="0"/>
        <w:ind w:firstLine="520"/>
        <w:jc w:val="left"/>
        <w:rPr/>
      </w:pPr>
      <w:r>
        <w:rPr/>
        <w:t>Ребята, какой вам кажется Баба Яга после того, как вы прослушали ее стихи и музыку Дети: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Злая, страшная, коварная, колдунья.</w:t>
      </w:r>
    </w:p>
    <w:p>
      <w:pPr>
        <w:pStyle w:val="21"/>
        <w:shd w:fill="auto" w:val="clear"/>
        <w:spacing w:before="0" w:after="0"/>
        <w:ind w:firstLine="520"/>
        <w:rPr/>
      </w:pPr>
      <w:r>
        <w:rPr/>
        <w:t>Баба Яга нос повесила. У Бабы Яги кошки на душе скребут. Баба Яга льет крокодиловы слезы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Воспитатель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, а какие бывают сказки?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:</w:t>
      </w:r>
    </w:p>
    <w:p>
      <w:pPr>
        <w:pStyle w:val="21"/>
        <w:shd w:fill="auto" w:val="clear"/>
        <w:spacing w:before="0" w:after="0"/>
        <w:ind w:firstLine="520"/>
        <w:jc w:val="left"/>
        <w:rPr/>
      </w:pPr>
      <w:r>
        <w:rPr/>
        <w:t>Народные, литературные. Народные придумал народ, а литературные - писатели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Воспитатель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Какие сказки вы знаете?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:</w:t>
      </w:r>
    </w:p>
    <w:p>
      <w:pPr>
        <w:pStyle w:val="21"/>
        <w:shd w:fill="auto" w:val="clear"/>
        <w:spacing w:before="0" w:after="0"/>
        <w:ind w:firstLine="520"/>
        <w:jc w:val="left"/>
        <w:rPr/>
      </w:pPr>
      <w:r>
        <w:rPr/>
        <w:t>Волшебные сказки, сказки про животных, сказки про разные предметы , докучные сказки 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Воспитатель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К какому типу сказок относится сказка про Бабу Ягу?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Баба Яга встречается только в волшебных сказках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Воспитатель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Почему Баба Яга живет только в сказке?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:</w:t>
      </w:r>
    </w:p>
    <w:p>
      <w:pPr>
        <w:pStyle w:val="21"/>
        <w:shd w:fill="auto" w:val="clear"/>
        <w:spacing w:before="0" w:after="0"/>
        <w:ind w:left="520" w:hanging="0"/>
        <w:jc w:val="left"/>
        <w:rPr/>
      </w:pPr>
      <w:r>
        <w:rPr/>
        <w:t>Потому что на самом деле этого не бывает. Потому что это выдумки. Воспитатель 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Ребята , какие сказки вы знаете , где встречается Баба Яга ?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:</w:t>
      </w:r>
    </w:p>
    <w:p>
      <w:pPr>
        <w:pStyle w:val="21"/>
        <w:shd w:fill="auto" w:val="clear"/>
        <w:spacing w:before="0" w:after="0"/>
        <w:ind w:firstLine="520"/>
        <w:jc w:val="left"/>
        <w:rPr/>
      </w:pPr>
      <w:r>
        <w:rPr/>
        <w:t>«Иван Царевич и серый волк », « Гуси-лебеди», «Терешечка», «Царевна- лягушка»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Воспитатель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Что мы с вами можем сделать, чтобы Баба Яга стала другой?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I Нужно, чтобы у неё были хорошие и добрые друзья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2.Нужно, чтобы у неё было хорошее настроение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3 .Нужно, чтобы она делала только добрые дел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before="0" w:after="0"/>
        <w:ind w:left="520" w:hanging="0"/>
        <w:rPr/>
      </w:pPr>
      <w:r>
        <w:rPr/>
        <w:t>Нужно подарить ей телевизор и видеомагнитофон с добрыми</w:t>
      </w:r>
    </w:p>
    <w:p>
      <w:pPr>
        <w:pStyle w:val="21"/>
        <w:shd w:fill="auto" w:val="clear"/>
        <w:spacing w:before="0" w:after="0"/>
        <w:ind w:hanging="0"/>
        <w:jc w:val="left"/>
        <w:rPr/>
      </w:pPr>
      <w:r>
        <w:rPr/>
        <w:t>фильмам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before="0" w:after="0"/>
        <w:ind w:left="520" w:hanging="0"/>
        <w:rPr/>
      </w:pPr>
      <w:r>
        <w:rPr/>
        <w:t>Нужно нарисовать ей красивые картины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Воспитатель 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Какую музыку мы можем подобрать к образу доброй Бабы Яги ?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Дети :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Веселую , быструю , жизнерадостную , красивую , мелодичную 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Звучит музыка Э. Грига «Утро »</w:t>
      </w:r>
    </w:p>
    <w:p>
      <w:pPr>
        <w:pStyle w:val="21"/>
        <w:shd w:fill="auto" w:val="clear"/>
        <w:spacing w:before="0" w:after="60"/>
        <w:ind w:firstLine="520"/>
        <w:jc w:val="left"/>
        <w:rPr/>
      </w:pPr>
      <w:r>
        <w:rPr/>
        <w:t>Воспитатель предлагает детям нарисовать красивые картины и спрашивает какую технику они будут использовать. Какая станет Баба Яга. Ответы детей...</w:t>
      </w:r>
    </w:p>
    <w:p>
      <w:pPr>
        <w:pStyle w:val="21"/>
        <w:shd w:fill="auto" w:val="clear"/>
        <w:spacing w:before="0" w:after="0"/>
        <w:ind w:left="520" w:hanging="0"/>
        <w:rPr/>
      </w:pPr>
      <w:r>
        <w:rPr/>
        <w:t>Физкульминутка.</w:t>
      </w:r>
    </w:p>
    <w:p>
      <w:pPr>
        <w:pStyle w:val="21"/>
        <w:shd w:fill="auto" w:val="clear"/>
        <w:spacing w:before="0" w:after="0"/>
        <w:ind w:left="520" w:right="2080" w:hanging="0"/>
        <w:jc w:val="left"/>
        <w:rPr/>
      </w:pPr>
      <w:r>
        <w:rPr/>
        <w:t>Прежде чем идти в поход мы подтянем все живот Дружно воздух наберем и по морю поплывем Взмах одной рукой , другой</w:t>
      </w:r>
    </w:p>
    <w:p>
      <w:pPr>
        <w:pStyle w:val="21"/>
        <w:shd w:fill="auto" w:val="clear"/>
        <w:spacing w:lineRule="exact" w:line="180" w:before="0" w:after="0"/>
        <w:ind w:firstLine="620"/>
        <w:rPr/>
      </w:pPr>
      <w:r>
        <w:rPr/>
        <w:t>И быстрей , быстрей домой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В море буря поднялась и зарядка началась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Буря кончилась совсем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С бурей справились мы все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Возвращаемся домой мы знакомую тропой возвращаемся домой .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Дети садятся за столы и начинают рисовать.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Воспитатель по окончании рисования: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Из каких частей состоит сказка?</w:t>
      </w:r>
    </w:p>
    <w:p>
      <w:pPr>
        <w:pStyle w:val="21"/>
        <w:shd w:fill="auto" w:val="clear"/>
        <w:spacing w:lineRule="exact" w:line="211" w:before="0" w:after="0"/>
        <w:ind w:firstLine="620"/>
        <w:rPr/>
      </w:pPr>
      <w:r>
        <w:rPr/>
        <w:t>Дети:</w:t>
      </w:r>
    </w:p>
    <w:p>
      <w:pPr>
        <w:pStyle w:val="21"/>
        <w:shd w:fill="auto" w:val="clear"/>
        <w:spacing w:lineRule="exact" w:line="180" w:before="0" w:after="0"/>
        <w:ind w:firstLine="620"/>
        <w:rPr/>
      </w:pPr>
      <w:r>
        <w:rPr/>
        <w:t>Сказка состоит из присказки, самой сказки и концовки.</w:t>
      </w:r>
    </w:p>
    <w:p>
      <w:pPr>
        <w:pStyle w:val="21"/>
        <w:shd w:fill="auto" w:val="clear"/>
        <w:spacing w:lineRule="exact" w:line="180" w:before="0" w:after="0"/>
        <w:ind w:firstLine="620"/>
        <w:rPr/>
      </w:pPr>
      <w:r>
        <w:rPr/>
        <w:t>Воспитатель:</w:t>
      </w:r>
    </w:p>
    <w:p>
      <w:pPr>
        <w:pStyle w:val="21"/>
        <w:shd w:fill="auto" w:val="clear"/>
        <w:spacing w:lineRule="exact" w:line="202" w:before="0" w:after="0"/>
        <w:ind w:firstLine="620"/>
        <w:rPr/>
      </w:pPr>
      <w:r>
        <w:rPr/>
        <w:t>Какие замечательные картины вы нарисовали , давайте придумаем сказкч по своим рисункам</w:t>
      </w:r>
    </w:p>
    <w:p>
      <w:pPr>
        <w:pStyle w:val="21"/>
        <w:shd w:fill="auto" w:val="clear"/>
        <w:spacing w:before="0" w:after="0"/>
        <w:ind w:firstLine="620"/>
        <w:rPr/>
      </w:pPr>
      <w:r>
        <w:rPr/>
        <w:t>Рисунки отправляются в большом конверте на память Бабе Яге.</w:t>
      </w:r>
    </w:p>
    <w:p>
      <w:pPr>
        <w:pStyle w:val="21"/>
        <w:shd w:fill="auto" w:val="clear"/>
        <w:spacing w:before="0" w:after="449"/>
        <w:ind w:firstLine="620"/>
        <w:rPr/>
      </w:pPr>
      <w:r>
        <w:rPr/>
        <w:t>Нетрадиционные техники оказывают огромное влияние на всестороннее развитие личности ребёнка и, прежде всего на его эстетическое развитие, развитие образной речи. Важно в дошкольном возрасте подвести ребёнка к пониманию прекрасного, сформировать умение самому создавать красивое, воспитывать эстетические чувства, развивать речь.</w:t>
      </w:r>
    </w:p>
    <w:sectPr>
      <w:headerReference w:type="default" r:id="rId2"/>
      <w:type w:val="nextPage"/>
      <w:pgSz w:w="8391" w:h="11906"/>
      <w:pgMar w:left="1007" w:right="770" w:gutter="0" w:header="0" w:top="941" w:footer="0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2696845</wp:posOffset>
              </wp:positionH>
              <wp:positionV relativeFrom="page">
                <wp:posOffset>341630</wp:posOffset>
              </wp:positionV>
              <wp:extent cx="15875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05pt;mso-wrap-distance-left:5pt;mso-wrap-distance-right:5pt;mso-wrap-distance-top:0pt;mso-wrap-distance-bottom:0pt;margin-top:26.9pt;mso-position-vertical-relative:page;margin-left:2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38pt0pt">
    <w:name w:val="Основной текст (3) + 8 pt;Курсив;Интервал 0 pt"/>
    <w:basedOn w:val="3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1" w:before="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180" w:after="0"/>
      <w:ind w:hanging="2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6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5:00Z</dcterms:created>
  <dc:creator>user</dc:creator>
  <dc:description/>
  <dc:language>en-US</dc:language>
  <cp:lastModifiedBy>user</cp:lastModifiedBy>
  <dcterms:modified xsi:type="dcterms:W3CDTF">2016-11-16T13:22:00Z</dcterms:modified>
  <cp:revision>2</cp:revision>
  <dc:subject/>
  <dc:title/>
</cp:coreProperties>
</file>