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казкотерапия, как один из методов работы с детьми дошкольного возрас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возможно переоценить роль сказок в дошкольном возраст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азки с их чудесами и волшебными превращениями наиболее близкие детскому мироощущению. Сказки есть в каждом доме, в дошкольном возрасте они читаются всем детям. Малыши  их очень любят. Из них они черпают множество познаний: первые представления о природе,  предметном мире. Сказки позволяют ребенку испытать храбрость и стойкость, увидеть добро и зло. Ребенок, не знавший сказок, вырастает скудным в эмоциональном плане человеком. Если хорошо развиты эмоции ребенка, то он лучше понимает сверстников   и взрослых, ему легче дается обучение. Ребенку не всегда удается понять и правильно определить испытываемое  им чувство, поскольку способность к произвольной регуляции эмоций развита недостаточно. Научиться полноценно, выражать свои чувства ребенку помогает сказ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этому один из наиболее эффективных методов работы с детьми является </w:t>
      </w:r>
      <w:r>
        <w:rPr>
          <w:i/>
          <w:sz w:val="28"/>
          <w:szCs w:val="28"/>
        </w:rPr>
        <w:t>сказкотерап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казкам обращались в своем  творчестве известные зарубежные и отечественные психологи: Э. Фромм, Э. Берн, Э. Гарднер, М. Осор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Лисина, Е. Петрова, Т. Зинкевич-Евстигнеева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ение сказкотерапии позволяет решать ряд проблем (как сиюминутных, так и глубоко личностных), возникающих у детей. В частности, посредством сказкотерапии можно работать с агрессивными,</w:t>
      </w:r>
    </w:p>
    <w:p>
      <w:pPr>
        <w:pStyle w:val="Normal"/>
        <w:jc w:val="both"/>
        <w:rPr/>
      </w:pPr>
      <w:r>
        <w:rPr>
          <w:sz w:val="28"/>
          <w:szCs w:val="28"/>
        </w:rPr>
        <w:t>неуверенными, застенчивыми детьми. Кроме того, сказкотерапия позволяет ребенку актуализировать и осознать свои проблемы, а также увидеть различные пути их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чему же сказка так эффективна при работе с  детьми дошкольного возраст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-первых, в дошкольном возрасте восприятие сказки становится специфической деятельностью ребенка, обладающей невероятно притягательной силой и позволяющей ему свободно мечтать и фантазировать. При этом сказка для ребёнка не только вымысел и фантазия. Это ещё и особая реальность, которая позволяет раздвигать рамки обычной жизни, сталкиваться со сложными явлениями и чувствами и в доступной для понимания ребёнка «сказочной» форме постигать взрослый мир чувств и переживаний.</w:t>
      </w:r>
    </w:p>
    <w:p>
      <w:pPr>
        <w:pStyle w:val="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о-вторых, у маленького ребёнка сильно развит механизм идентификации, т.е. процесс эмоционального включения, объединения себя с другим человеком, персонажем и присвоения его норм, ценностей, образцов. Поэтому, воспринимая сказку, ребёнок, с одной стороны сравнивает себя со сказочным героем и это позволяет ему почувствовать и понять, что не у него одного есть такие проблемы и переживания. С другой стороны, посредством ненавязчивых образов ребёнку предлагаются выходы из различных сложных ситуаций, пути решения возникших конфликтов, позитивная поддержка его возможностей и веры в себя. При этом ребёнок отождествляет себя с положительным героем. Происходит это не потому, что дошкольник так хорошо разбирается в человеческих взаимоотношениях, а потому, что положение этого героя более привлекательно по сравнению с другими персонажами. Это позволяет ребёнку усваивать правильные моральные нормы и ценности, различать добро и з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 и та же сказка по разному влияет на каждого ребенка, каждый находит в ней что-то своё, актуальнее для него, созвучное его пробл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сказкотерапии—помочь ребёнку выявить и осознать свои проблемы и показать некоторые пути их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ыт работы и анализ длительных  наблюдений привели  к выводу, что сказка оказывает колоссальное воздействие на  познавательную, а также эмоциональную сферу детей. Сказка не только учит детей переживать, радоваться, сочувствовать, грустить, но и побуждает их к речевому контакту. Таким образом, ее значение расширяется до понятия «социальная адаптация», а значит,  сказка играет важную роль в подготовке детей к жизни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эмоциональным проявлениям можно выделить 2 группы детей: «гиперактивные» и «пассивные». Метафора положительно влияет на этот контингент детей, однако восприятие сказок у «гиперактивных» и «пассивных» детей различно. Так как поведение «гиперактивных» детей отличается импульсивностью, двигательным беспокойством, крайней отвлекаемостью, то на первых занятиях рекомендуется не требовать от детей выполнения четко сложенных организационных моментов, а лучше заинтересовать их наглядными образами сказки, стихотворной формой изложения материала. Во время занятия дети могут вскакивать с места, хватать разные предметы. В начале  работы  приходится сталкиваться   с ярко выраженными реакциями детей на сказку, например, смех вместо грусти, печали и наоборот. Нужно обратить внимание,  что неадекватные реакции детей должны быть обязательно проанализированы педагогом с детьми сразу же после их появления. Игнорирование подобных явлений может привести к их закреплению в дальнейшем на каждую последующую сказку.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ведение «пассивных» детей характеризуется «тормозными» реакциями. Именно поэтому, подготовительный этап введения в мир сказки более длительный, по сравнению с другими детьми, которые  характеризуются активными чертами характера. Детей необходимо осторожно (таинственно) вводить в мир сказки. Эти дети пассивные слушатели.</w:t>
      </w:r>
    </w:p>
    <w:p>
      <w:pPr>
        <w:pStyle w:val="2"/>
        <w:rPr/>
      </w:pPr>
      <w:r>
        <w:rPr>
          <w:szCs w:val="28"/>
        </w:rPr>
        <w:t xml:space="preserve">       </w:t>
      </w:r>
      <w:r>
        <w:rPr>
          <w:szCs w:val="28"/>
        </w:rPr>
        <w:t>Необходимо в процессе рассказывания сказки делать акцент на положительных персонажах сказки. «Пассивные» дети, испытывают чувство жалости, сострадания даже в большей степени, нежели требуется и это может вызвать у них плаксивость, угнетённость. Необходимо тщательно обдумывать каждый этап проведения занятия в подготовительный период с детьми, чтобы в дальнейшем не выработать у них стереотип ассоциации сказки с плачем, переживаниями, сле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Гиперактивным» детям несвойственно чувство жалости, переживания других детей вызывают у них радость, смех. Эту особенность необходимо учитывать для того, чтобы сформировать эти чувства через сказку. Педагог должен переживать, грустить, сочувствовать персонажам попавшим в беду, нуждающимся в помощи, брошенным, оставленных в безвыходных 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ассивные» дети впечатлительны, мнительны, слезл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 рассказыванием сказки необходимо создать положительный эмоциональный настрой, успокоить ребенка, ввести его в состояние таинственности, волшебства, заинтересованности, увидеть  и услышать что-то необыч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могут не понимать  эмоциональных состояний изображенных на картинках. Поэтому рекомендуется постоянно использовать небольшие потешки, стихотворения, отражающие эмоциональные состояния персонажей сказок на картин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азка играет большую роль в эмоциональной сфере детей Эмоциональный фон, который создает педагог при чтении сказки, смена голосов персонажей, отражение на лице педагога эмоциональных состояний персонажей сказки – всё это способствует тому, что ребенок, бессознательно начинает «отражать» на своем лице те чувства, которые он испытывает при прослушивании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ое значение сказки заключается в том, что она оказывает решающее влияние на формирование эмоционально-волевой сферы ребенк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ое знакомство ребенка со сказкой всегда заинтересованное. Сказка положительно влияет на восприятие детей. Красочные иллюстрации, красивые кукольные персонажи вызывают у них положительные эмоции: радость, смех. Дети постепенно открывают свой внутренний мир. Сказка повышает речевую активность. Даже безречевые дети пытаются звукоподражать персонажам сказок на элементар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азка оказывает большое влияние на поведение ребенка, успокаивает его, настраивает на хороший 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азка положительно влияет на развитие мимики лица детей. Ведь им очень сложно произвольно улыбнуться, нахмурить брови, опустить уголки рта, широко раскрыть глаза, закрыть глаза. Сказки побуждают детей к смене мимических состояний лица: дети улыбаются, грустят, нахмуривают бров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азка оказывает огромное влияние на  психические процессы детей: мышление (дети усваивают последовательность эпизодов сказки, название основных персонажей, основные звукоподражания и так далее.), внимание (дети сосредотачивают внимание, удерживают его сравнительно долгое время), память (дети запоминают имена основных героев, характерные признаки) и так да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азку можно использовать на занятиях по формированию элементарных математических представлений, в сюжетно- ролевой иг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нятиях по формированию культурно-гигиенических навыков, конструированию. Отрывки из сказок настраивают детей на положительный эмоциональный фон, концентрируют внимание детей и, как правило, результат этих занятий достаточно высок.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сихокоррекционная и развивающая работа с детьми». Учебное пособие. Под редакцией И.В. Дубровиной. Москва. Издательский центр «Академия». 1998 г. с.147-156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а О. «Сказкотерапия как метод коррекции и развития детей с мультидефектами». Журнал. Вестник психосоциальной и коррекционно-реабилитационной работы» №2, 1999 г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70" w:hanging="303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6:25:00Z</dcterms:created>
  <dc:creator>НАДЕЖДА</dc:creator>
  <dc:description/>
  <cp:keywords/>
  <dc:language>en-US</dc:language>
  <cp:lastModifiedBy>User</cp:lastModifiedBy>
  <cp:lastPrinted>2008-11-11T00:28:00Z</cp:lastPrinted>
  <dcterms:modified xsi:type="dcterms:W3CDTF">2016-11-26T19:43:00Z</dcterms:modified>
  <cp:revision>101</cp:revision>
  <dc:subject/>
  <dc:title/>
</cp:coreProperties>
</file>