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ценарий праздника в 1 классе «Прощание с Букварём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3"/>
          <w:szCs w:val="15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8"/>
        </w:rPr>
        <w:t>Учитель:</w:t>
      </w:r>
      <w:r>
        <w:rPr>
          <w:rFonts w:cs="Times New Roman" w:ascii="Times New Roman" w:hAnsi="Times New Roman"/>
          <w:sz w:val="24"/>
          <w:szCs w:val="28"/>
        </w:rPr>
        <w:t xml:space="preserve"> Здравствуйте, дорогие ребята, уважаемые родители!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ы рады приветствовать вас на нашем празднике. В жизни всё начинается с малого: с зёрнышка – хлеб, с лучика – солнышко, с кирпичика – дом, а знания – с первой книги каждого человека – Букваря.</w:t>
      </w:r>
      <w:r>
        <w:rPr>
          <w:rStyle w:val="Appleconvertedspace"/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</w:rPr>
        <w:t>Сегодня мы собрались для того, чтобы сказать добрые слова тому, кто был другом для нас с сентября по сегодняшний день, кто всё это время молчал, но каждый миг учил нас доброму, справедливому и хорошему. Более полугода ребята читали «Букварь» и вот дошли до последней странички… Ребята, расскажем нашим гостям, что получилос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рвоклассник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  <w:r>
        <w:rPr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 xml:space="preserve">СЛ 2 </w:t>
      </w: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Песня «Пусть бегут неуклюже первоклашки по лужа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читель: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Почему не на уроках школьники с утра?</w:t>
        <w:br/>
        <w:t>Почему в парадной форме</w:t>
        <w:br/>
        <w:t>нынче детвора?</w:t>
        <w:br/>
        <w:t>Сняли с БУКВАРЯ обложку,</w:t>
      </w:r>
      <w:r>
        <w:rPr>
          <w:rStyle w:val="Appleconvertedspace"/>
          <w:rFonts w:cs="Times New Roman" w:ascii="Times New Roman" w:hAnsi="Times New Roman"/>
          <w:i/>
          <w:sz w:val="24"/>
          <w:szCs w:val="28"/>
        </w:rPr>
        <w:t> </w:t>
      </w:r>
      <w:r>
        <w:rPr>
          <w:rFonts w:cs="Times New Roman" w:ascii="Times New Roman" w:hAnsi="Times New Roman"/>
          <w:i/>
          <w:sz w:val="24"/>
          <w:szCs w:val="28"/>
        </w:rPr>
        <w:br/>
        <w:t>и закладок нет...</w:t>
        <w:br/>
        <w:t>Все взволнованы немножко...</w:t>
        <w:br/>
        <w:t>В чем секрет?</w:t>
        <w:br/>
        <w:t>Дочитали эту книгу школьники вчера,</w:t>
        <w:br/>
        <w:t>А сегодня – день прощанья, праздник Буквар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сегодня очень 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сех приветствовать г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ервый класс, первы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гласил на праздник ва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ют взрослые и дет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шахтер и водолаз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руднее всего на свет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ый первый школьный класс!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ласс – это первый задорный зв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ласс – это первый серьёзный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ласс – это первая в жизни 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шумная, радостная перем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ют девчонки и знают мальч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ласс – это первая школьная книжк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день осенний, в день чудесный </w:t>
        <w:br/>
        <w:t xml:space="preserve">В класс несмело мы вошли. </w:t>
        <w:br/>
        <w:t xml:space="preserve">И «Букварь» – учебник первый </w:t>
        <w:br/>
        <w:t xml:space="preserve">На столах своих наш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доль картинок мы шагали, </w:t>
        <w:br/>
        <w:t xml:space="preserve">По ступенькам-строчкам шли. </w:t>
        <w:br/>
        <w:t xml:space="preserve">Ах, как много мы узнали! </w:t>
        <w:br/>
        <w:t>Ах, как много мы прочли!</w:t>
      </w:r>
    </w:p>
    <w:p>
      <w:pPr>
        <w:pStyle w:val="Style15"/>
        <w:spacing w:before="0" w:after="0"/>
        <w:ind w:left="708" w:hanging="0"/>
        <w:rPr/>
      </w:pPr>
      <w:r>
        <w:rPr>
          <w:rStyle w:val="StrongEmphasis"/>
          <w:sz w:val="20"/>
          <w:szCs w:val="20"/>
        </w:rPr>
        <w:t xml:space="preserve">6. </w:t>
      </w:r>
      <w:r>
        <w:rPr>
          <w:sz w:val="20"/>
          <w:szCs w:val="20"/>
        </w:rPr>
        <w:t>Буквы разные учили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И писали их в тетрадь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Так, почти что без усилий,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Научились мы читать.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>7.</w:t>
      </w:r>
      <w:r>
        <w:rPr>
          <w:sz w:val="20"/>
          <w:szCs w:val="20"/>
        </w:rPr>
        <w:t xml:space="preserve"> Начинали с закорюче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скрывали букв секрет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А теперь от наших ручек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Грязи и помарок нет.</w:t>
      </w:r>
    </w:p>
    <w:p>
      <w:pPr>
        <w:pStyle w:val="Style15"/>
        <w:spacing w:before="0" w:after="0"/>
        <w:ind w:left="708" w:hanging="0"/>
        <w:rPr>
          <w:rStyle w:val="StrongEmphasis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left="708" w:hanging="0"/>
        <w:rPr/>
      </w:pPr>
      <w:r>
        <w:rPr>
          <w:rStyle w:val="StrongEmphasis"/>
          <w:sz w:val="20"/>
          <w:szCs w:val="20"/>
        </w:rPr>
        <w:t>8.</w:t>
      </w:r>
      <w:r>
        <w:rPr>
          <w:sz w:val="20"/>
          <w:szCs w:val="20"/>
        </w:rPr>
        <w:t xml:space="preserve"> Буквы складывали в слоги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Сил хватило нам едва,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А потом еще учились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Слоги складывать в слова.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 xml:space="preserve">9. </w:t>
      </w:r>
      <w:r>
        <w:rPr>
          <w:sz w:val="20"/>
          <w:szCs w:val="20"/>
        </w:rPr>
        <w:t xml:space="preserve"> Поделюсь с вами секретом: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Знайте, что согласные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Выделяют, синим цветом,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сные же – красным.</w:t>
      </w:r>
    </w:p>
    <w:p>
      <w:pPr>
        <w:pStyle w:val="Style15"/>
        <w:spacing w:before="0" w:after="0"/>
        <w:ind w:left="708" w:hanging="0"/>
        <w:rPr/>
      </w:pPr>
      <w:r>
        <w:rPr>
          <w:rStyle w:val="StrongEmphasis"/>
          <w:sz w:val="20"/>
          <w:szCs w:val="20"/>
        </w:rPr>
        <w:t>10.</w:t>
      </w:r>
      <w:r>
        <w:rPr>
          <w:sz w:val="20"/>
          <w:szCs w:val="20"/>
        </w:rPr>
        <w:t xml:space="preserve"> Знаем буквы по порядку,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Мы запишем их в тетрадку.</w:t>
      </w:r>
    </w:p>
    <w:p>
      <w:pPr>
        <w:pStyle w:val="Style15"/>
        <w:spacing w:before="0" w:after="0"/>
        <w:ind w:left="708" w:hanging="0"/>
        <w:rPr/>
      </w:pPr>
      <w:r>
        <w:rPr>
          <w:sz w:val="20"/>
          <w:szCs w:val="20"/>
        </w:rPr>
        <w:t>А Букварь нам говорит: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«Это, дети, - алфавит!».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>11.</w:t>
      </w:r>
      <w:r>
        <w:rPr>
          <w:sz w:val="20"/>
          <w:szCs w:val="20"/>
        </w:rPr>
        <w:t xml:space="preserve"> Нам слова даются трудно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учились мы читать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Эх, еще бы научиться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Без ошибок их писать!</w:t>
      </w:r>
    </w:p>
    <w:p>
      <w:pPr>
        <w:pStyle w:val="Style15"/>
        <w:spacing w:before="0" w:after="0"/>
        <w:ind w:left="708" w:hanging="0"/>
        <w:rPr/>
      </w:pPr>
      <w:r>
        <w:rPr>
          <w:rStyle w:val="StrongEmphasis"/>
          <w:sz w:val="20"/>
          <w:szCs w:val="20"/>
        </w:rPr>
        <w:t>12.</w:t>
      </w:r>
      <w:r>
        <w:rPr>
          <w:sz w:val="20"/>
          <w:szCs w:val="20"/>
        </w:rPr>
        <w:t xml:space="preserve"> Не прошел для нас год даром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Посмотрите на ребят: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Мы и пишем, и читаем –</w:t>
      </w:r>
    </w:p>
    <w:p>
      <w:pPr>
        <w:pStyle w:val="Style15"/>
        <w:spacing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Это лучший результат.</w:t>
      </w:r>
    </w:p>
    <w:p>
      <w:pPr>
        <w:pStyle w:val="Style15"/>
        <w:spacing w:before="0" w:after="0"/>
        <w:rPr/>
      </w:pPr>
      <w:r>
        <w:rPr>
          <w:rStyle w:val="StrongEmphasis"/>
          <w:sz w:val="20"/>
          <w:szCs w:val="20"/>
        </w:rPr>
        <w:t xml:space="preserve">13. </w:t>
      </w:r>
      <w:r>
        <w:rPr>
          <w:sz w:val="20"/>
          <w:szCs w:val="20"/>
        </w:rPr>
        <w:t>Был наш путь не очень долгим,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Незаметно дни бегут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А теперь на книжной полке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с другие книжки ж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1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сегодня радуются дети –</w:t>
        <w:br/>
        <w:tab/>
        <w:t>Стало больше грамотных на свете!</w:t>
        <w:br/>
        <w:tab/>
        <w:t>Скажем Букварю мы «до свиданья»</w:t>
        <w:br/>
        <w:tab/>
        <w:t>И рукой помашем на прощанье.</w:t>
        <w:br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рудно было нам с тобой в начале,</w:t>
        <w:br/>
        <w:t>Мы полгода буквы изучали!</w:t>
        <w:br/>
        <w:t>Но теперь нам совершенно ясно,</w:t>
        <w:br/>
        <w:t>Что старанья были не напрасны!</w:t>
        <w:br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ичего на свете лучше нету,</w:t>
        <w:br/>
        <w:tab/>
        <w:t>Чем прочесть журнал или газету,</w:t>
        <w:br/>
        <w:tab/>
        <w:t>Двадцать первого столетья дети,</w:t>
        <w:br/>
        <w:tab/>
        <w:t>Мы освоим сайты в Интерне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7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ы хотим сказать тебе спасибо!</w:t>
        <w:br/>
        <w:t>Мы тебя за все благодарим!</w:t>
        <w:br/>
        <w:t>Говорим тебе мы - До свидания!</w:t>
        <w:br/>
        <w:t>Здравствуй! – новой книге говорим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 xml:space="preserve">СЛ 3 </w:t>
      </w: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Песня «На лугу уселись куклы…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садятся на ме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СЛ 4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нтересно, кто лучше знает буквы - мальчики или девочки? Давайте проверим. Кто быстрее ответит мне, тот и победит! Какая буква в алфавите стоит последней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Я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ая буква стоит в самом центре алфавита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Л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букв в русском алфавите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33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среди них гласных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10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 каких букв слова никогда не начинаются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С мягкого и твердого знак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нтересно, знаете ли вы, какая буква ходит, раздув щеки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Буква ЭФ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какие буквы похожи на гребешок или расческу? </w:t>
        <w:br/>
      </w:r>
      <w:r>
        <w:rPr>
          <w:rStyle w:val="StrongEmphasis"/>
          <w:rFonts w:cs="Times New Roman" w:ascii="Times New Roman" w:hAnsi="Times New Roman"/>
          <w:szCs w:val="28"/>
        </w:rPr>
        <w:t>Первоклассники:</w:t>
      </w:r>
      <w:r>
        <w:rPr>
          <w:rFonts w:cs="Times New Roman" w:ascii="Times New Roman" w:hAnsi="Times New Roman"/>
          <w:szCs w:val="28"/>
        </w:rPr>
        <w:t xml:space="preserve"> Ш, Щ, Е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ерно. А какая среди этих красавиц русского алфавита ходит на цыпочках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Буква Д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Точно. Может, вы сумеете ответить, какая буква ходит с палочкой как старушка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Буква Ы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у какой буквы глаза вылезли на лоб?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Ё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! Кто видел колесо, тот сумеет назвать похожую на него букву. </w:t>
        <w:br/>
      </w: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О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орогие ребята, вы все победители! Вы очень хорошо знаете буквы русского алфавита. А какая книга помогла вам в этом?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Букварь!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 5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Входит Букварь, обращается ко всем присутству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укварь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Здравствуйте папы, здравствуйте мамы! Привет мальчики и девочки! Как я рад снова встретиться с вам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Только в школу вы пришли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стретился я с 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Дни учёбы потек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Стали мы друзь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Я учил и буквам в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 письму, и чтень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Дружбе крепкой и труд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А ещё терп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ас сегодня не у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Стали бойко вы чит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Очень грамотными ст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Поумнели, возмуж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 хочу сказать сейча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Рад я, друзья, за вас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укварь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Cs w:val="28"/>
          <w:lang w:eastAsia="ru-RU"/>
        </w:rPr>
        <w:t>Обращается к учителю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) А где мои помощники-буквы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волнуйся, дорогой Букварь. Ты ведь знаешь, что я тоже немножко волшебница. Сейчас скажу заветные слова – весь алфавит появится перед тобой: «Шарма, фарма, туквы, муквы, дети, превращайтесь в буквы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Дети надевают на головы шапочки с изображением букв алфави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ажаемый Букварь принимай парад букв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укварь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Есть принимать парад! Команда славная моя, стройся в ряд от А до Я! Алфавит, равняйся, смирно! Доложить о готовности к параду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Звучит припев песни, учитель называет буквы, а дети добавляют ст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СЛ 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БВГДЕЖ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катили на еж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СЛ 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ИКЛМ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ружно вылезли в окно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СЛ 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СТУФХ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седлали петух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СЛ 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ЧШЩЭЮЯ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8"/>
        </w:rPr>
        <w:t>Первоклассники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от и все мы здесь, друзья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укварь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Алфавит, по порядку номеров рассчитайся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Дети читают по цепочки стихи о своих буква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 xml:space="preserve">СЛ 10 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>Буква А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Алфавита голо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      Знает Вова, знает Свет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      А похожа на ракет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Б, В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 – ватрушка, Б – баранка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Это пекарь спозаранку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Выпекает в жаркой печке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Булки, бублики, колеч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Буквы Г, Д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Где? Когда? Всегда мы люб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Задавать вопросы людя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Год за годом, день за днё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Г и Д – друзья во всё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а Е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Если енот в ежевику полез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Еле спасём от иголок его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Ежели ёж в ежевику полез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>То неизвестно ещё – кто 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Ж, З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Ж-ж-ж - жужжит бедняжка жук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В сеть поймал его пау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З-з-з-запел комар сердито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Он задаст сейчас бандит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Буква И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Индюк из города идёт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грушку новую везёт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грушка не простая-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ндюшка расписн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К, Л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остя Лапкин пьёт компот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Клоун Ли смешит народ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Катя лес рисует мелом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Каждый занят важным дел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М, Н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М и Н найдёшь в малине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 В мине, в манке, в магазине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Много слов – известно всем –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 Не сказать без М и 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а О: </w:t>
      </w:r>
      <w:r>
        <w:rPr>
          <w:rFonts w:cs="Times New Roman" w:ascii="Times New Roman" w:hAnsi="Times New Roman"/>
          <w:szCs w:val="24"/>
        </w:rPr>
        <w:t>Обезьянка Оленька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br/>
        <w:tab/>
        <w:tab/>
        <w:t>На хвосте качается –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br/>
        <w:tab/>
        <w:tab/>
        <w:t>Славно получается!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br/>
        <w:tab/>
        <w:tab/>
        <w:t>Обезьяне той легко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</w:rPr>
        <w:br/>
        <w:tab/>
        <w:tab/>
        <w:t>Превратится в букву…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П, Р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Мы соседи в алфавите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Как красивы, посмотрите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На двоих у нас три ножки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>Где купить для них сапож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а У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Улитка просит уточку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Закинь-ка в речку удочку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Уточка закинула –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Уклейку рыбку выну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Ф, Х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Ф – фырчит всегда, как фили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Х – хохочет простофил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Но всегда дружить го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С ними Федя Худя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ы Ц, Ч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ы узнали Ц и Ч?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Мы примчались на мяче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Цапля, чайка и циркач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Тоже любят игры в мяч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Буквы Щ, Ш: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Ш и Щ – родные сёстры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  Различить их очень просто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  Носит Щ всегда с соб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ab/>
        <w:t xml:space="preserve">   Этот хвостик небольш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а Э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Эхо слышно тут и там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Эхо ходит по горам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Эхо, спустишься сюда?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Отвечает эхо: «Да»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Буква Ю: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Юнга – будущий матро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ab/>
        <w:t xml:space="preserve">       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Южных рыбок нам привёз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        А на грядке у юнна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ab/>
        <w:t xml:space="preserve">        Поспевают экспонат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уква Я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ыходит перед всеми, начинает хвастаться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осмотрите на мен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Разве я не хороша?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Не худющая, как А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 не толстая как Ш!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Ножку вправо отведу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 букве я соседней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Не хочу теперь в ряду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я стоять последней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 xml:space="preserve">(Обращаясь к Букварю)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нижка первая мо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ожалей ты букву Я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Разреши минут хоть пять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Первой в азбуке стоя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СЛ 1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, Букварь, ты согласен? Давайте сегодня разрешим букве «Я» встать в начале алфавита и заменить букву «А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щелч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укварь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, я согласен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Шарма, фарма, туквы, мук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стань буква «Я» первой. Ой-ой-ой, посмотрите, что из этого получилос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На слайде слова, где вместо буквы А стоит буква Я – язбука, ялфавит, ярифметик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прочитаем. Мы таких слов не знаем. Да, что-то не получается у тебя буква Я заменить букву 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укварь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й-ай-ай, мне очень стыд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за алфавит обид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ты можешь, буква 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одить сейчас мен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лфавите всем известн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вастунишкам тут не мест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ют буквы все отличн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ать просто неприлич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ы людям все нужн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буквы и друж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 тут совсем не в 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  <w:t xml:space="preserve">СЛ 1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 букв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о в том, что все мы вместе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ква я становится в стр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Буквы выстроились в ря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 порядку все сто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Азбука должна всег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чинаться с буквы А!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а пора вам показать, </w:t>
        <w:br/>
        <w:t xml:space="preserve">Что успели вы узнать. </w:t>
        <w:br/>
        <w:t xml:space="preserve">Чтобы с Букварём проститься, </w:t>
        <w:br/>
        <w:t xml:space="preserve">Всем вам надо потрудиться, </w:t>
        <w:br/>
        <w:t xml:space="preserve">Испытания пройти. </w:t>
        <w:br/>
        <w:t xml:space="preserve">Всем счастливого пут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садятся на стульчики.</w:t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СЛ 13 </w:t>
      </w: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Играем в игру </w:t>
      </w:r>
      <w:r>
        <w:rPr>
          <w:rStyle w:val="StrongEmphasis"/>
          <w:sz w:val="28"/>
          <w:szCs w:val="28"/>
        </w:rPr>
        <w:t>«Живые буквы»</w:t>
      </w:r>
      <w:r>
        <w:rPr>
          <w:sz w:val="28"/>
          <w:szCs w:val="28"/>
        </w:rPr>
        <w:t xml:space="preserve">. Я называю вам слово, ребята, у кого есть буквы из названного слова, выбегают и собирают слово. </w:t>
        <w:tab/>
        <w:tab/>
      </w:r>
      <w:r>
        <w:rPr>
          <w:i/>
          <w:szCs w:val="28"/>
        </w:rPr>
        <w:t>( (</w:t>
      </w:r>
      <w:r>
        <w:rPr>
          <w:rStyle w:val="StrongEmphasis"/>
          <w:i/>
          <w:szCs w:val="28"/>
        </w:rPr>
        <w:t>весна, буква, школа, пенал, урок, ученик</w:t>
      </w:r>
      <w:r>
        <w:rPr>
          <w:i/>
          <w:szCs w:val="28"/>
        </w:rPr>
        <w:t>).</w:t>
      </w:r>
    </w:p>
    <w:p>
      <w:pPr>
        <w:pStyle w:val="Style15"/>
        <w:spacing w:before="0" w:after="0"/>
        <w:rPr/>
      </w:pPr>
      <w:r>
        <w:rPr>
          <w:rStyle w:val="StrongEmphasis"/>
          <w:color w:val="FF0000"/>
          <w:sz w:val="28"/>
          <w:szCs w:val="28"/>
        </w:rPr>
        <w:t xml:space="preserve">СЛ 14 </w:t>
      </w: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Молодцы, буквы! Следующее задание называется - «Назови животное».</w:t>
      </w:r>
    </w:p>
    <w:p>
      <w:pPr>
        <w:pStyle w:val="Style15"/>
        <w:spacing w:before="0" w:after="0"/>
        <w:jc w:val="center"/>
        <w:rPr>
          <w:i/>
          <w:i/>
          <w:sz w:val="22"/>
          <w:szCs w:val="28"/>
        </w:rPr>
      </w:pPr>
      <w:r>
        <w:rPr>
          <w:i/>
          <w:szCs w:val="28"/>
        </w:rPr>
        <w:t xml:space="preserve">(На слайде </w:t>
      </w:r>
      <w:r>
        <w:rPr>
          <w:b/>
          <w:i/>
          <w:szCs w:val="28"/>
        </w:rPr>
        <w:t xml:space="preserve">Образец: </w:t>
      </w:r>
      <w:r>
        <w:rPr>
          <w:i/>
          <w:szCs w:val="28"/>
        </w:rPr>
        <w:t>тигр – тигрица, лев – львица, волк – волчица). Козел - …(коза) Осел - …(ослица) Кот - … (кошка) Баран - …(овца) Гусь - … (гусыня) Заяц - … (зайчиха) Петух - …(курица) Индюк - … (индейк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СЛ 15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у и насмешили вы нас, буквы. А теперь новое задание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«Сколько слогов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Я называю слова, а вы должны сосчитать и ответить, сколько в них слог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  <w:t>Бабушка, пол, велосипед, зонтик, баранка, библиот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укварь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ижу, что не зря мои буквы трудились всё это время. Ну что ж,  пора моим помощникам-буквам превращаться в учеников. Выходите все ко мне. Команда славная моя, стройся в ряд от А до 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Дети встают в порядке алфавита, букварь говорит волшебные слов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8"/>
          <w:lang w:eastAsia="ru-RU"/>
        </w:rPr>
        <w:t xml:space="preserve">СЛ 16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Букварь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«Шарма, фарма», - я скаж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 xml:space="preserve">     Покажу пять пальчи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 xml:space="preserve">     Буквы, превращайтес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 xml:space="preserve">     В девочек и мальчиков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Дети снимают шапочки-буквы и</w:t>
      </w:r>
      <w:r>
        <w:rPr>
          <w:rFonts w:cs="Times New Roman" w:ascii="Times New Roman" w:hAnsi="Times New Roman"/>
          <w:i/>
          <w:sz w:val="24"/>
        </w:rPr>
        <w:t xml:space="preserve"> садятся на м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тавьте  ушки на макушки, слушайте вниматель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для Букваря  родного пропоем частуш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СЛ 17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бята выходят в центр зала и исполняют частушки.</w:t>
      </w:r>
      <w:r>
        <w:rPr>
          <w:rFonts w:cs="Times New Roman" w:ascii="Times New Roman" w:hAnsi="Times New Roman"/>
          <w:sz w:val="24"/>
          <w:szCs w:val="12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12"/>
        </w:rPr>
        <w:t xml:space="preserve">1. </w:t>
      </w:r>
      <w:r>
        <w:rPr>
          <w:rFonts w:cs="Times New Roman" w:ascii="Times New Roman" w:hAnsi="Times New Roman"/>
          <w:sz w:val="24"/>
          <w:szCs w:val="12"/>
        </w:rPr>
        <w:t>Мы в нарядах нынче новых,</w:t>
        <w:br/>
        <w:t>И у всех счастливый вид!</w:t>
        <w:br/>
        <w:t>Ведь сегодня мы досрочно</w:t>
        <w:br/>
        <w:t>Изучили алфавит!</w:t>
        <w:br/>
      </w:r>
      <w:r>
        <w:rPr>
          <w:rFonts w:cs="Times New Roman" w:ascii="Times New Roman" w:hAnsi="Times New Roman"/>
          <w:b/>
          <w:sz w:val="24"/>
          <w:szCs w:val="12"/>
        </w:rPr>
        <w:t xml:space="preserve">2. </w:t>
      </w:r>
      <w:r>
        <w:rPr>
          <w:rFonts w:cs="Times New Roman" w:ascii="Times New Roman" w:hAnsi="Times New Roman"/>
          <w:sz w:val="24"/>
          <w:szCs w:val="12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  <w:br/>
      </w: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>Раньше мамы нам чи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зайчат и про ли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еперь читаем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 любовь и про лу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5"/>
          <w:lang w:eastAsia="ru-RU"/>
        </w:rPr>
      </w:pPr>
      <w:r>
        <w:rPr>
          <w:rFonts w:cs="Times New Roman" w:ascii="Times New Roman" w:hAnsi="Times New Roman"/>
          <w:b/>
          <w:sz w:val="24"/>
          <w:szCs w:val="12"/>
        </w:rPr>
        <w:t xml:space="preserve">4. </w:t>
      </w:r>
      <w:r>
        <w:rPr>
          <w:rFonts w:cs="Times New Roman" w:ascii="Times New Roman" w:hAnsi="Times New Roman"/>
          <w:sz w:val="24"/>
          <w:szCs w:val="12"/>
        </w:rPr>
        <w:t>Тыщу слов в минуту нынче,</w:t>
        <w:br/>
        <w:t>Как машинка я строчу.</w:t>
        <w:br/>
        <w:t>Я любую вашу книжку</w:t>
        <w:br/>
        <w:t>Одним махом проглоч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5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15"/>
          <w:lang w:eastAsia="ru-RU"/>
        </w:rPr>
        <w:t xml:space="preserve">Буду очень я стараться, </w:t>
        <w:br/>
        <w:t xml:space="preserve">Все мне, братцы, по плечу. </w:t>
        <w:br/>
        <w:t xml:space="preserve">Только в школу подниматься </w:t>
        <w:br/>
        <w:t xml:space="preserve">Рано утром не хоч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15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15"/>
          <w:lang w:eastAsia="ru-RU"/>
        </w:rPr>
        <w:t xml:space="preserve">В нашем классе все ребята </w:t>
        <w:br/>
        <w:t xml:space="preserve">Любят отличиться. </w:t>
        <w:br/>
        <w:t xml:space="preserve">Кто рисует, кто поет, </w:t>
        <w:br/>
        <w:t>Лишь бы не учи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15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15"/>
          <w:lang w:eastAsia="ru-RU"/>
        </w:rPr>
        <w:t xml:space="preserve">Я, друзья, готов к учебе, </w:t>
        <w:br/>
        <w:t xml:space="preserve">И мой папа говорит: </w:t>
        <w:br/>
        <w:t xml:space="preserve">"Станешь ты, сынок, ученым, </w:t>
        <w:br/>
        <w:t xml:space="preserve">Будешь очень знаменит!"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15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15"/>
          <w:lang w:eastAsia="ru-RU"/>
        </w:rPr>
        <w:t xml:space="preserve">Папа пишет сочиненье, </w:t>
        <w:br/>
        <w:t xml:space="preserve">Дед решает уравненье, </w:t>
        <w:br/>
        <w:t xml:space="preserve">Все с уроками сидят- </w:t>
        <w:br/>
        <w:t xml:space="preserve">Вот семейный наш подряд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15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15"/>
          <w:lang w:eastAsia="ru-RU"/>
        </w:rPr>
        <w:t xml:space="preserve">Мама просит, папа просит: </w:t>
        <w:br/>
        <w:t xml:space="preserve">"Принеси отметку пять”. </w:t>
        <w:br/>
        <w:t xml:space="preserve">Вы скажите по секрету, </w:t>
        <w:br/>
        <w:t xml:space="preserve">Где же столько мне их взя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5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15"/>
          <w:lang w:eastAsia="ru-RU"/>
        </w:rPr>
        <w:t xml:space="preserve">Я девчонка боевая, </w:t>
        <w:br/>
        <w:t xml:space="preserve">Завела себе дружка. </w:t>
        <w:br/>
        <w:t xml:space="preserve">Мой портфель из школы носит </w:t>
        <w:br/>
        <w:t xml:space="preserve">Его бабушка пока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8"/>
          <w:lang w:eastAsia="ru-RU"/>
        </w:rPr>
        <w:t xml:space="preserve">СЛ 18 </w:t>
      </w: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Букварь</w:t>
      </w:r>
      <w:r>
        <w:rPr>
          <w:rFonts w:cs="Times New Roman" w:ascii="Times New Roman" w:hAnsi="Times New Roman"/>
          <w:sz w:val="24"/>
          <w:szCs w:val="28"/>
          <w:lang w:eastAsia="ru-RU"/>
        </w:rPr>
        <w:t>: Пришла пора нам прощаться, но я пришёл к вам не с пустыми руками. Посмотрите, у меня в руках - Литературное чтение. Это ваш новый учебник, которому я уступаю свое место. Теперь он вас дальше поведет по стране знаний. Я надеюсь, что вы будете беречь эту книгу, заботиться, чтобы страницы её были чистыми, чтобы учебник оставался таким же красивым, каким вы его получи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по-моему, что-то мы не сказали нашему доброму Букварю. Какое-то волшебное слово. Это слово мы сможем прочитать, если разгадаем  кроссвор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вор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 называется предложение, которое надо научиться читать быстро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, за которым  сидит ученик в классе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в конце предложения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елятся на ..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 дерево, а с листочками, не рубашка, а сшита, не человек, а рассказывает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русском алфавите их 33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обычно заканчивают рассказывать сказку: «Вот и сказочке конец, а кто слушал  - ……….»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 19</w:t>
      </w:r>
    </w:p>
    <w:tbl>
      <w:tblPr>
        <w:tblW w:w="6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19"/>
        <w:gridCol w:w="403"/>
        <w:gridCol w:w="465"/>
        <w:gridCol w:w="434"/>
        <w:gridCol w:w="419"/>
        <w:gridCol w:w="419"/>
        <w:gridCol w:w="407"/>
        <w:gridCol w:w="461"/>
        <w:gridCol w:w="419"/>
        <w:gridCol w:w="419"/>
        <w:gridCol w:w="403"/>
        <w:gridCol w:w="419"/>
        <w:gridCol w:w="372"/>
        <w:gridCol w:w="403"/>
        <w:gridCol w:w="419"/>
      </w:tblGrid>
      <w:tr>
        <w:trPr>
          <w:trHeight w:val="256" w:hRule="atLeast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C0C0C0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07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61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03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72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03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C0C0C0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07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19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A6A6A6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419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07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61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07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1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419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C0C0C0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4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C0C0C0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41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авайте  вместе прочитаем это сло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ервоклассники: </w:t>
      </w:r>
      <w:r>
        <w:rPr>
          <w:rFonts w:cs="Times New Roman" w:ascii="Times New Roman" w:hAnsi="Times New Roman"/>
          <w:sz w:val="24"/>
          <w:szCs w:val="28"/>
        </w:rPr>
        <w:t>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ы доброе слово сказать букварю</w:t>
        <w:br/>
        <w:t>Сегодня должны все, ребята!</w:t>
        <w:br/>
        <w:t>Давайте-ка песню подарим ему</w:t>
        <w:br/>
        <w:t>Споём её вместе с друзь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  <w:t xml:space="preserve">СЛ 20 </w:t>
      </w: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Песня «Мой Букварь, мой друг надёжный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  <w:shd w:fill="FFFFFF" w:val="clear"/>
        </w:rPr>
        <w:t>Мой букварь, мой друг надёжный,</w:t>
        <w:br/>
        <w:t>Расстаёмся мы теперь.</w:t>
        <w:br/>
        <w:t>В новый мир большой и сложный</w:t>
        <w:br/>
        <w:t>Для меня открыл ты дверь.</w:t>
        <w:br/>
        <w:br/>
        <w:t>Расстаёмся с букварём,</w:t>
        <w:br/>
        <w:t>Песню мы о нём поём! (2 раза)</w:t>
        <w:br/>
        <w:br/>
        <w:t>Много радостных событий</w:t>
        <w:br/>
        <w:t>Ты мне щедро подарил.</w:t>
        <w:br/>
        <w:t>К миру радостных открытий</w:t>
        <w:br/>
        <w:t>Ты ступенькой послужил.</w:t>
        <w:br/>
        <w:t>Расстаёмся с букварём,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4"/>
          <w:szCs w:val="28"/>
          <w:shd w:fill="FFFFFF" w:val="clear"/>
        </w:rPr>
        <w:br/>
        <w:t>Песню мы о нём поём! (2 раза)</w:t>
        <w:br/>
        <w:br/>
        <w:t>Раскрывал тебя как чудо,</w:t>
        <w:br/>
        <w:t>Наступил прощанья срок.</w:t>
        <w:br/>
        <w:t>Никогда я не забуду</w:t>
        <w:br/>
        <w:t>Первый твой большой урок.</w:t>
        <w:br/>
        <w:br/>
        <w:t>Расстаёмся с букварём,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4"/>
          <w:szCs w:val="28"/>
          <w:shd w:fill="FFFFFF" w:val="clear"/>
        </w:rPr>
        <w:br/>
        <w:t>Песню мы о нём поём! (2 раз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видания, Букварь!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се вместе машут Букварю рукой, он уход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аши ребята и родители много трудились, готовясь к сегодняшнему празднику. Мы сегодня создадим нашу классную АЗБУК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предоставить слово самым  загадочным буквам. Как вы уже догадались – нас ждут загад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</w:rPr>
        <w:t>Дети выходят со своими листами и представляют свою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слово самым театральным буквам, они приготовили сце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</w:rPr>
        <w:t>Дети выходят со своими листами и представляют свою бук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ледующие буквы самые поэтичные. Они прочтут нам стих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sz w:val="24"/>
          <w:szCs w:val="28"/>
        </w:rPr>
        <w:t>Дети выходят со своими листами и представляют свою бу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кажем гостям всю нашу классную АЗБУКУ. Огромное спасибо всем, кто участвовал в её создании. Посмотрите, какие буквы все красивые, необычные и нарядные. Чем-то похожи на вас, ребята 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, гости! Дорогие, ребята! Наш праздник заканчивается. </w:t>
      </w:r>
      <w:r>
        <w:rPr>
          <w:rFonts w:cs="Times New Roman" w:ascii="Times New Roman" w:hAnsi="Times New Roman"/>
          <w:sz w:val="28"/>
          <w:szCs w:val="28"/>
        </w:rPr>
        <w:t xml:space="preserve">Но школьная жизнь продолжается, всё сложнее с каждым днём задания, всё больше уроков с каждым годом. Мы прощаемся с «Букварём», но не прощаемся с учёб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ти исполняют песню «Хорошее настроение» и садятс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ребята! В сентябре мы начали путешествие по стране Знаний. И целый год мы были окружены заботой и вниманием ваших мам, пап, бабушек и дедушек. Скажем всем хором «Спасибо»! Слово предоставляем родителям.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Родители поздравляют дет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егодня у вас праздник, а в праздник принято дарить  подарки. Мне хочется вручить ребятам памятные дипломы об окончании Букв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16"/>
          <w:shd w:fill="FFFFFF" w:val="clear"/>
        </w:rPr>
        <w:t>Милые женщины! Поздравляю вас с 8 Марта! Этот красивый праздник в начале весны приходит к нам, когда всё оживает, расцветает и распускается. Пусть в вашей жизни будет вечная весна, пусть ярко светит солнце, пусть поют птицы, пусть дни будут светлыми и безоблачными. Улыбок, хорошего настроения, радости, счастья!</w:t>
        <w:br/>
      </w: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  <w:t>А ребята приготовили для вас подарки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9:41:00Z</dcterms:created>
  <dc:creator>Наталья</dc:creator>
  <dc:description/>
  <dc:language>en-US</dc:language>
  <cp:lastModifiedBy>---</cp:lastModifiedBy>
  <dcterms:modified xsi:type="dcterms:W3CDTF">2016-03-04T19:41:00Z</dcterms:modified>
  <cp:revision>2</cp:revision>
  <dc:subject/>
  <dc:title/>
</cp:coreProperties>
</file>