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  <w:bCs/>
        </w:rPr>
        <w:t xml:space="preserve">                                        </w:t>
      </w:r>
      <w:r>
        <w:rPr>
          <w:b/>
          <w:bCs/>
          <w:sz w:val="36"/>
          <w:szCs w:val="36"/>
        </w:rPr>
        <w:t>Сценарий средняя группа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        </w:t>
      </w:r>
      <w:r>
        <w:rPr>
          <w:b/>
          <w:bCs/>
          <w:sz w:val="36"/>
          <w:szCs w:val="36"/>
        </w:rPr>
        <w:t>«Грибные приключе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(слайд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вбегают в зал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Танец общий «Осенняя рад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у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пожел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и теперь коро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ее стали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жет, кто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хор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, ребята! Посмотрите, как красиво, нарядно сегодня в нашем зале! Сколько кругом разноцветных листьев! Осень - очень красивое время года. Всё кругом словно золо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я встречаем</w:t>
      </w:r>
    </w:p>
    <w:p>
      <w:pPr>
        <w:pStyle w:val="Normal"/>
        <w:rPr/>
      </w:pPr>
      <w:r>
        <w:rPr>
          <w:sz w:val="28"/>
          <w:szCs w:val="28"/>
        </w:rPr>
        <w:t xml:space="preserve">И все вместе дружно песню напеваем. </w:t>
      </w:r>
      <w:r>
        <w:rPr>
          <w:b/>
          <w:bCs/>
          <w:sz w:val="28"/>
          <w:szCs w:val="28"/>
        </w:rPr>
        <w:t>(слайд4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ПЕСНЯ «Песня про осень» сл. и муз. Н.Я. Соломык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принесла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ые пода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бог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сточек ярки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ре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, круж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вмест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ть и веселиться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Дети садятся на стуль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(слайд5) </w:t>
      </w:r>
      <w:r>
        <w:rPr>
          <w:sz w:val="28"/>
          <w:szCs w:val="28"/>
        </w:rPr>
        <w:t>На экране появляется медвежонок с конверто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! Кто это к нам пришё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ооонок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(голос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грамма! Телеграм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гу из леса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леграмме сроч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очень точный!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асибо, медвежонок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(голос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ста! До свидания! (</w:t>
      </w:r>
      <w:r>
        <w:rPr>
          <w:b/>
          <w:bCs/>
          <w:sz w:val="28"/>
          <w:szCs w:val="28"/>
        </w:rPr>
        <w:t>медвежонок исчезает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(слайд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(читает надпись на конве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прочтём от кого письмо! Вот подписано оно - «От Осени, ребятам в детский сад!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(появляется пись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читаем, о чем же она нам пишет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ись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, мои реб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шу всё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ержалась я в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 я к вам при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мне окрасить я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еса, сады и п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 вас я не забы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есело вам б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я я пошлю. 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вать гостя? Угадай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 шапкою цв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е стоит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свои пов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гда играет в пря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осною у до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тоит среди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 есть, но нет сапо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ка есть, нет головы!»  (Гриб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! Это гриб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(слайд7) В зал вбегает гриб Борови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-то я при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-дороженьку наш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роду много в за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наверно, меня ж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риб Боров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 порядку прив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юблю я порез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, по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, ребята, веселиться любите? А играть? Давайте поиграем в игру «Собери грибы».(</w:t>
      </w:r>
      <w:r>
        <w:rPr>
          <w:b/>
          <w:sz w:val="28"/>
          <w:szCs w:val="28"/>
        </w:rPr>
        <w:t>слайд8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Игра «Собери гри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, у тебя есть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есть! Вот они рядышком стоят, и потанцевать хотят! Эй, грибочки, выходите, и со мною попля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Танец грибов (слайд9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(слайд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/>
      </w:pPr>
      <w:r>
        <w:rPr>
          <w:sz w:val="28"/>
          <w:szCs w:val="28"/>
        </w:rPr>
        <w:t>А теперь, давайте-ка заглянем в осенний лес, там полным-полно чудес! Смотрите, какая берёзка нарядная стоит, жёлтыми листочками тихо ше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мы заведем, да ей песенку с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Хоровод «У берёзки нашей. Сл. и муз. Г.Вихарева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</w:t>
      </w:r>
    </w:p>
    <w:p>
      <w:pPr>
        <w:pStyle w:val="Normal"/>
        <w:rPr/>
      </w:pPr>
      <w:r>
        <w:rPr>
          <w:sz w:val="28"/>
          <w:szCs w:val="28"/>
        </w:rPr>
        <w:t>Ещё дальше в лес пойдём (проходит по залу к ёлке), и под этой ёлочкой что-нибудь найдём (достаёт корзину, а в ней грибы и музыкальные инструменты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тесь вы на нас, музыканты мы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(слайд11) Песня-игра «Мы музыканты» сл. и муз. Г.Вихар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(Звук дождя) (слайд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</w:t>
      </w:r>
    </w:p>
    <w:p>
      <w:pPr>
        <w:pStyle w:val="Normal"/>
        <w:rPr/>
      </w:pPr>
      <w:r>
        <w:rPr>
          <w:sz w:val="28"/>
          <w:szCs w:val="28"/>
        </w:rPr>
        <w:t>Сейчас, кажется, в лесу дождик начинается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то из детей не испу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ям песенку споём,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Прекратится капель звон! </w:t>
      </w:r>
      <w:r>
        <w:rPr>
          <w:b/>
          <w:sz w:val="28"/>
          <w:szCs w:val="28"/>
        </w:rPr>
        <w:t>(слайд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Песня «Песенка-дождиночка» сл. и муз. Вихар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ов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резвиться, поиграть, по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зонтик у меня поиграем, детвор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Игра «Солнышко и дождик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все осенним днём красивые та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песенку споём про листья золо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е красные, самые 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(слайд14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сня «Листик жёлтый» сл. и муз. Г.Вихарев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>Вед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lineRule="auto" w:line="276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Ветер листьями играет </w:t>
      </w:r>
    </w:p>
    <w:p>
      <w:pPr>
        <w:pStyle w:val="TextBody"/>
        <w:spacing w:lineRule="auto" w:line="276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Листья с веток обрывает, </w:t>
      </w:r>
    </w:p>
    <w:p>
      <w:pPr>
        <w:pStyle w:val="TextBody"/>
        <w:spacing w:lineRule="auto" w:line="276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Листья жёлтые летят </w:t>
      </w:r>
    </w:p>
    <w:p>
      <w:pPr>
        <w:pStyle w:val="TextBody"/>
        <w:spacing w:lineRule="auto" w:line="276" w:before="0" w:after="0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Как прекрасен листопад. </w:t>
      </w:r>
      <w:r>
        <w:rPr>
          <w:b/>
          <w:color w:val="000000"/>
          <w:sz w:val="28"/>
        </w:rPr>
        <w:t>(слайд15)</w:t>
      </w:r>
    </w:p>
    <w:p>
      <w:pPr>
        <w:pStyle w:val="TextBody"/>
        <w:spacing w:lineRule="auto" w:line="276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276" w:before="0" w:after="0"/>
        <w:rPr/>
      </w:pPr>
      <w:r>
        <w:rPr>
          <w:rFonts w:eastAsia="Times New Roman" w:cs="Times New Roman"/>
          <w:color w:val="000000"/>
          <w:sz w:val="28"/>
        </w:rPr>
        <w:t xml:space="preserve">                                                  </w:t>
      </w:r>
      <w:r>
        <w:rPr>
          <w:b/>
          <w:bCs/>
          <w:color w:val="000000"/>
          <w:sz w:val="28"/>
        </w:rPr>
        <w:t xml:space="preserve">Танец с листочками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(слайд16) </w:t>
      </w:r>
      <w:r>
        <w:rPr>
          <w:sz w:val="28"/>
          <w:szCs w:val="28"/>
        </w:rPr>
        <w:t>Под музыку в зал входят два мухомора, они тащат вдвоём большую полную шишек корзин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ухом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мы? А вот и мы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Мухом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ие чудесные шишечки мы вам в подарок принесли! (показывают ребятам содержимое корзинки) Самые крупные, отборные! Ух, объедение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ите, погодите, дорогие грибы! Ведь у нас тут не белочки, у нас тут мальчики и девочки (показывает на ребят). Мы шишки не едим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ухом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же вы едите? Что любите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уу....груши, яблоки! Правда, ребята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Мухом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й, мухоморчик, что же нам теперь делать? У нас с тобой яблок-то нет. Одни только шишки. Вон их сколько, целая корзина! Что же делать? Что же делать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ухом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 без волшебства тут не обойтись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Мухом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а кто же волшебником будет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ухом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уж, видно, мне придется! А вы, ребята, мне помогать будете? Ну тогда все закройте глаза...А ты, Мухомор, смотри, чтобы никто не подглядывал, а то волшебство не получ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вучит таинственная музыка</w:t>
      </w:r>
      <w:r>
        <w:rPr>
          <w:sz w:val="28"/>
          <w:szCs w:val="28"/>
        </w:rPr>
        <w:t>. Дети сидят с закрытыми глазами. Ведущая поднимает верхний слой с шишками, а под ним остаются ябл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Мухом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щайтесь, ш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овые, сосно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блоки души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ные, медовые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и всё готово! Можно глазки открыват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у что, давайте ребятам гостинцы раздавать!</w:t>
      </w:r>
    </w:p>
    <w:p>
      <w:pPr>
        <w:pStyle w:val="Normal"/>
        <w:rPr/>
      </w:pPr>
      <w:r>
        <w:rPr>
          <w:b/>
          <w:bCs/>
          <w:sz w:val="28"/>
          <w:szCs w:val="28"/>
        </w:rPr>
        <w:t>Звучит весёлая музыка</w:t>
      </w:r>
      <w:r>
        <w:rPr>
          <w:sz w:val="28"/>
          <w:szCs w:val="28"/>
        </w:rPr>
        <w:t xml:space="preserve"> Мухоморы и Боровик с помощью взрослых раздают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ябло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о мы повесе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ли, порезв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ишла пора расставаться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ухоморы и Боровик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</w:t>
      </w:r>
      <w:r>
        <w:rPr>
          <w:b/>
          <w:bCs/>
          <w:sz w:val="28"/>
          <w:szCs w:val="28"/>
        </w:rPr>
        <w:t>(слайд17)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Вот и закончился праздник </w:t>
      </w:r>
      <w:r>
        <w:rPr>
          <w:rStyle w:val="StrongEmphasis"/>
          <w:b w:val="false"/>
          <w:bCs w:val="false"/>
          <w:sz w:val="28"/>
          <w:szCs w:val="28"/>
        </w:rPr>
        <w:t>осенний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умаю, всем он поднял настроение! А теперь, детвора, возвращаться в группу нам пора!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Дети под музыку выходят из зал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16:00Z</dcterms:created>
  <dc:creator/>
  <dc:description/>
  <cp:keywords/>
  <dc:language>en-US</dc:language>
  <cp:lastModifiedBy>Пользователь</cp:lastModifiedBy>
  <cp:lastPrinted>2016-10-24T13:59:00Z</cp:lastPrinted>
  <dcterms:modified xsi:type="dcterms:W3CDTF">2016-10-24T11:01:00Z</dcterms:modified>
  <cp:revision>9</cp:revision>
  <dc:subject/>
  <dc:title/>
</cp:coreProperties>
</file>