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-1-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ценарий праздника «8 Марта – день торжественный».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лака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асибо, милые женщины, вам, вашим умелым и нежным рукам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ни золотые, как солнце всегда. Нам маминых рук не забыть никогд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  <w:lang w:val="ru-RU"/>
        </w:rPr>
        <w:t>Учитель</w:t>
      </w:r>
      <w:r>
        <w:rPr>
          <w:b/>
          <w:sz w:val="32"/>
          <w:szCs w:val="32"/>
          <w:lang w:val="ru-RU"/>
        </w:rPr>
        <w:t>: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Дорогие мамочки, бабушки, девочки! Сегодня мы собрались здесь, чтобы сказать вам самые важные слова, выразить глубокую любовь, уважение и великую благодарность. </w:t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ab/>
        <w:t>Дети – самое дорогое для матери. Её любовь святая и бескорыстная. Мать – первый учитель и самый близкий друг для своего ребёнка. На свете нет человека роднее и ближе мамы</w: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2124" w:firstLine="708"/>
        <w:rPr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>Песня «Пусть всегда будет солнце».</w:t>
      </w:r>
    </w:p>
    <w:p>
      <w:pPr>
        <w:pStyle w:val="Normal"/>
        <w:rPr>
          <w:color w:val="0000FF"/>
          <w:sz w:val="32"/>
          <w:szCs w:val="32"/>
          <w:lang w:val="ru-RU"/>
        </w:rPr>
      </w:pPr>
      <w:r>
        <w:rPr>
          <w:color w:val="0000FF"/>
          <w:sz w:val="32"/>
          <w:szCs w:val="32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 ученик:    В марте первого числа начинается весна.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мин день – 8 Марта отмечает вся страна.</w:t>
      </w:r>
    </w:p>
    <w:p>
      <w:pPr>
        <w:pStyle w:val="Normal"/>
        <w:rPr/>
      </w:pPr>
      <w:r>
        <w:rPr>
          <w:sz w:val="28"/>
          <w:szCs w:val="28"/>
          <w:lang w:val="ru-RU"/>
        </w:rPr>
        <w:t>2 ученик:    И хотя стоят морозы и сугробы под окном,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пушистые мимозы продают уже круг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ученик:    Мамы всех народов мира, мира прочного хотя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Мамы всех народов мира от войны детей храня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ученик:    Вот какие наши мамы! Мы всегда гордимся вам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Умными, спокойными, будем вас достойны мы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ученик:    Капли солнечного света, брызги солнечного лет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Мы несём сегодня в дом. Дарим бабушке и мам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:</w:t>
        <w:tab/>
        <w:tab/>
        <w:t>Поздравляем с Женским днём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ученик:    Разные дети живут на планете, но мам своих любят все дети на свет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Бывает, что мы и не слушаем мам, а мамы нас учат хорошим дела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 ученик:    А мамы нас учат, как добрыми быть, как Родину нашу беречь и любит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Мамы помогут, мамы всё могут, мамы умеют всё понима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ученик:    Раз у них праздник – и у нас праздник. Будем же мы наших мам поздравлять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ихотворение Э. Успенского «Если был бы я девчонкой…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 ученик:    Если был бы я девчонкой, я бы время не теря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Я б на улице не прыгал, я б рубашки постира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 ученик:   Я бы вымыл в кухне пол, я бы в комнате подмё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Перемыл бы чашки, ложки, сам начистил бы картош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 ученик:   Все свои игрушки сам, я б расставил по места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Отчего я не девчонка? Я бы маме так помог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ученик:    Мама сразу бы сказала: «молодчина ты, сынок!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Учитель:</w:t>
      </w: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Женский праздник 8 Марта ещё и бабушкин праздник. Дорогие   бабушки, поздравляем вас от всей души и дарим вам стих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 ученик:  У мамы работа, у папы работа. У них для меня остаётся суббо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 ученик:  А бабушка дома хлопочет всегда. Она не ругает меня никогда!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2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 ученик:  Усадит, накормит: «Да ты не спеши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Ну, что там стряслось у тебя? Расскаж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 ученик:  Я говорю, она не перебивает, по крупинкам гречку перебирает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Нам хорошо – вот так, вдвоём. А без бабушки - какой же дом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 ученик:  Очень бабушку свою, маму мамину люблю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У неё морщинок много и на лбу седая пряд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Так и хочется потрогать, а потом поцелова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  <w:lang w:val="ru-RU"/>
        </w:rPr>
        <w:t>Песня «Бабушка моя…»</w:t>
      </w:r>
    </w:p>
    <w:p>
      <w:pPr>
        <w:pStyle w:val="Normal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Учитель</w:t>
      </w:r>
      <w:r>
        <w:rPr>
          <w:sz w:val="28"/>
          <w:szCs w:val="28"/>
          <w:u w:val="single"/>
          <w:lang w:val="ru-RU"/>
        </w:rPr>
        <w:t>: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егодня праздник у наших милых девочек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 ученик:  Я смотрю на вас девчонки и подснежник по весне.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>Ароматный, нежный, тонкий, вспоминается вдруг мне.</w:t>
      </w:r>
    </w:p>
    <w:p>
      <w:pPr>
        <w:pStyle w:val="Normal"/>
        <w:rPr/>
      </w:pPr>
      <w:r>
        <w:rPr>
          <w:sz w:val="28"/>
          <w:szCs w:val="28"/>
          <w:lang w:val="ru-RU"/>
        </w:rPr>
        <w:t>18 ученик:  Сколько в нём благоуханья и сокрытого тепл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Сколько в вас очарованья жизнь весенняя внесл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 ученик:  Я смотрю на вас, девчонки, слышу ваши голос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Как они прекрасны, звонки, лучезарные глаз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 ученик:  Всё в них светится весною, отражая небес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Этой дивною порою в вас особая крас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 ученик:  Оставайтесь же такими, сохранив надолго све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Будьте счастливы, любимы, сколько б ни было вам ле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>Песня «Самая счастливая»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  <w:tab/>
      </w:r>
      <w:r>
        <w:rPr>
          <w:sz w:val="28"/>
          <w:szCs w:val="28"/>
          <w:lang w:val="ru-RU"/>
        </w:rPr>
        <w:t>Выглянуло солнышко, блещет на луг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Я навстречу солнышку по траве бег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И ромашки белые рву я на лету.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>Я веночек сделаю, солнышко вплету – 3 раз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День искрится радостью, вдаль меня манит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Надо мною радуга весело звени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У реки над ивою слышу соловь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Самая счастливая в это утро я! -3 раз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Собрала в ладошки я чистую росу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>Радугу и солнышко я в руках несу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>И дразню я песенкой ветер озорной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>И танцуют весело все друзья со мной! – 3 раз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 ученик:</w:t>
        <w:tab/>
        <w:t>В прекрасный день - 8 Марта, когда сияет всё кругом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Нам разрешите вас поздравить с Международным женским днём!</w:t>
      </w:r>
    </w:p>
    <w:p>
      <w:pPr>
        <w:pStyle w:val="Normal"/>
        <w:rPr/>
      </w:pPr>
      <w:r>
        <w:rPr>
          <w:sz w:val="28"/>
          <w:szCs w:val="28"/>
          <w:lang w:val="ru-RU"/>
        </w:rPr>
        <w:t>23 ученик:</w:t>
        <w:tab/>
        <w:t>Здоровья, счастья пожелаем, чтоб не грустили никогд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Чтобы всегда вы процветали во имя счастья и добр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 ученик:</w:t>
        <w:tab/>
        <w:t>Если мама дома – солнце ярче светит, если мамы нету - плохо одному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Я вам обещаю, вот закончим праздник, я свою мамулю крепко обним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 ученик:</w:t>
        <w:tab/>
        <w:t>С днём 8 Марта, с праздником весенним,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ервыми лучами в этот светлый час!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рогие мамы, мы вас очень любим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от всего сердца поздравляем вас!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3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ученик:</w:t>
        <w:tab/>
        <w:t>Желаем дней счастливых, ясных. Побольше света и доб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Здоровья, радости, успехов, покоя счастья и тепл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24" w:firstLine="708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>Песня «Кто заботится о нас»</w:t>
      </w:r>
    </w:p>
    <w:p>
      <w:pPr>
        <w:pStyle w:val="Normal"/>
        <w:ind w:left="708" w:firstLine="708"/>
        <w:rPr/>
      </w:pPr>
      <w:r>
        <w:rPr>
          <w:sz w:val="28"/>
          <w:szCs w:val="28"/>
          <w:lang w:val="ru-RU"/>
        </w:rPr>
        <w:t>Кто заботится о нас, мама конечно.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нас по головке гладит нежно, нежно?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же ходит с нами в выходной гулять?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, конечно мама, мамочка опять.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нас лечит, если заболеем вдруг?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наша мама, самый близкий друг.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готовит вкусно праздничный обед?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наша мама, её лучше нет.</w:t>
      </w:r>
    </w:p>
    <w:p>
      <w:pPr>
        <w:pStyle w:val="Normal"/>
        <w:ind w:left="1416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я единственная мама, мой самый яркий огонёк.</w:t>
      </w:r>
    </w:p>
    <w:p>
      <w:pPr>
        <w:pStyle w:val="Normal"/>
        <w:ind w:left="1416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я единственная мама</w:t>
      </w:r>
    </w:p>
    <w:p>
      <w:pPr>
        <w:pStyle w:val="Normal"/>
        <w:ind w:left="1416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мой цветок  - 3 раза.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учиться учит нас, мама родная.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хороших сказок -  очень много знает?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нас приголубит, если загрустим?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ю любовь в ответ мы маме отдадим.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нас жизни учит – мама конечно.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нас сильно любит, нежно, нежно.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кого улыбка очень светлая?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ша мама самая чудесная.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курс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>Найди свою маму по рукам (мальчик и девочка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а «Найди на ощупь»</w:t>
      </w:r>
    </w:p>
    <w:p>
      <w:pPr>
        <w:pStyle w:val="Normal"/>
        <w:ind w:left="7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стоят кругом, мама в центре круга. Под музыку мама с завязанными глазами должна найти своего ребёнк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 комплиментов (мамы детям, дети мамам, папы мамам)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Учитель:</w:t>
      </w:r>
      <w:r>
        <w:rPr>
          <w:b/>
          <w:sz w:val="28"/>
          <w:szCs w:val="28"/>
          <w:lang w:val="ru-RU"/>
        </w:rPr>
        <w:t xml:space="preserve">    Наши мужчины  хотят поздравить всех присутствующих дам, мы предоставляем возможность нашим самым маленьким мужчинам.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>Песня «Папа может...»</w:t>
      </w:r>
    </w:p>
    <w:p>
      <w:pPr>
        <w:pStyle w:val="Normal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здравления учителю от родителей (папы)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Может просто нам привычно, но не видеть этого нельз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У Анны Ивановны обычно вечером усталые глаз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Мы – то знаем, что это такое детворы неугомонный ро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Тут с одним – то не найдёшь покоя, а не то, что с этакой семьё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Тот смешлив, а этот смотрит косо. Там драчун уж затевает б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А вопросы – тысяча вопросов, и ответа требует люб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4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ab/>
        <w:t xml:space="preserve">     Как хорошо, что столько лет  живём с тобой мы рядом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    Тебя милей на свете нет да, в общем и не над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    Мы делим поровну с тобой всё, что дано от Бог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    Ты стала доброй мне женой, спокойной и нестрог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    Тебя желанней просто нет – скажу сегодня прямо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    Тебе желаю жить без бед и быть красивой самой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В день прекрасный, женщины, позвольт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Вас поздравить с Мартом и вес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О любви сказать и даже больш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Перецеловать всех до од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Пожелать вам истинного счасть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Звонких песен, радости в сердцах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Чтобы годы не имели в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Над сияньем юности в глазах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От мужчин, влюблённых в вас, букетов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Нежных слов и звонких серенад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Ясных дней и солнечного света</w:t>
      </w:r>
    </w:p>
    <w:p>
      <w:pPr>
        <w:pStyle w:val="Normal"/>
        <w:ind w:left="212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сегда цвести, как майский сад!</w:t>
      </w:r>
    </w:p>
    <w:p>
      <w:pPr>
        <w:pStyle w:val="Normal"/>
        <w:ind w:left="212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сни от пап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 Самое прекрасное слово на Земле – мама. Это первое слово, которое произносит человек, и звучит оно на всех языках мира одинаково нежно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У мамы самое доброе и ласковое сердце, самые добрые и ласковые руки, которые умеют всё. А в верном и чутком сердце мамы никогда не гаснет любовь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Вы так старались сегодня хорошо петь, читать стихи, что доставили мамам, бабушкам и мне большую радость. А теперь награждаем всех женщин подарками, сделанными руками детей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>Звучит музыка песни  «Как люблю тебя я мама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аепити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07:00Z</dcterms:created>
  <dc:creator>Компьютер</dc:creator>
  <dc:description/>
  <cp:keywords/>
  <dc:language>en-US</dc:language>
  <cp:lastModifiedBy>Компьютер</cp:lastModifiedBy>
  <cp:lastPrinted>2012-03-04T18:44:00Z</cp:lastPrinted>
  <dcterms:modified xsi:type="dcterms:W3CDTF">2012-03-04T15:47:00Z</dcterms:modified>
  <cp:revision>9</cp:revision>
  <dc:subject/>
  <dc:title>Сценарий праздника «8 Марта – день торжественный»</dc:title>
</cp:coreProperties>
</file>