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Сценарий спортивного праздника для учеников 3 классов, посвященного Дню Защитника Отечества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/>
          <w:color w:val="262626"/>
          <w:sz w:val="28"/>
        </w:rPr>
        <w:t>Цели и задачи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·         единство физического, умственного и духовного воспитания учащихся;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·         пропаганда здорового образа жизни, укрепление здоровья;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·         воспитание патриотизма у молодого поколения, чувства дружбы и коллективизма;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/>
          <w:color w:val="262626"/>
          <w:sz w:val="28"/>
        </w:rPr>
        <w:t>Место  проведения праздника</w:t>
      </w:r>
      <w:r>
        <w:rPr>
          <w:rFonts w:ascii="Arial CYR" w:hAnsi="Arial CYR"/>
          <w:b w:val="false"/>
          <w:color w:val="262626"/>
          <w:sz w:val="28"/>
        </w:rPr>
        <w:t>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 xml:space="preserve"> </w:t>
      </w:r>
      <w:r>
        <w:rPr>
          <w:rFonts w:ascii="Arial CYR" w:hAnsi="Arial CYR"/>
          <w:b w:val="false"/>
          <w:color w:val="262626"/>
          <w:sz w:val="28"/>
        </w:rPr>
        <w:t>Спортивным зал МБОУНОШ 5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 xml:space="preserve"> </w:t>
      </w:r>
      <w:r>
        <w:rPr>
          <w:rFonts w:ascii="Arial CYR" w:hAnsi="Arial CYR"/>
          <w:b w:val="false"/>
          <w:color w:val="262626"/>
          <w:sz w:val="28"/>
        </w:rPr>
        <w:t>Наглядное оформление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Плакаты, отражающие военную тему, шарики под цвет российского флага.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Оборудование и инвентарь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Музыкальное оформление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color w:val="262626"/>
          <w:sz w:val="28"/>
        </w:rPr>
        <w:t>Гимн России, спортивные марши и песни.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/>
          <w:i/>
          <w:color w:val="262626"/>
          <w:sz w:val="28"/>
        </w:rPr>
        <w:t>Праздник организуют и проводят</w:t>
      </w:r>
      <w:r>
        <w:rPr>
          <w:rFonts w:ascii="Arial CYR" w:hAnsi="Arial CYR"/>
          <w:b/>
          <w:i w:val="false"/>
          <w:color w:val="262626"/>
          <w:sz w:val="28"/>
        </w:rPr>
        <w:t>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i w:val="false"/>
          <w:color w:val="262626"/>
          <w:sz w:val="28"/>
        </w:rPr>
        <w:t>Учитель физической культуры,  классные руководители и воспитатели,  учащиеся 3-х, 2-х классов.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/>
          <w:i/>
          <w:color w:val="262626"/>
          <w:sz w:val="28"/>
        </w:rPr>
        <w:t>Участники спортивного праздника</w:t>
      </w:r>
      <w:r>
        <w:rPr>
          <w:rFonts w:ascii="Arial CYR" w:hAnsi="Arial CYR"/>
          <w:b w:val="false"/>
          <w:i w:val="false"/>
          <w:color w:val="262626"/>
          <w:sz w:val="28"/>
        </w:rPr>
        <w:t>: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i w:val="false"/>
          <w:color w:val="262626"/>
          <w:sz w:val="28"/>
        </w:rPr>
        <w:t>В соревнованиях принимают участие команды мальчиков 3-х и</w:t>
      </w:r>
    </w:p>
    <w:p>
      <w:pPr>
        <w:pStyle w:val="Normal"/>
        <w:shd w:fill="FFFFFF"/>
        <w:bidi w:val="0"/>
        <w:spacing w:lineRule="atLeast" w:line="315" w:before="0" w:after="360"/>
        <w:jc w:val="left"/>
        <w:rPr/>
      </w:pPr>
      <w:r>
        <w:rPr>
          <w:rFonts w:ascii="Arial CYR" w:hAnsi="Arial CYR"/>
          <w:b w:val="false"/>
          <w:i w:val="false"/>
          <w:color w:val="262626"/>
          <w:sz w:val="28"/>
        </w:rPr>
        <w:t xml:space="preserve"> </w:t>
      </w:r>
      <w:r>
        <w:rPr>
          <w:rFonts w:ascii="Arial CYR" w:hAnsi="Arial CYR"/>
          <w:b w:val="false"/>
          <w:i w:val="false"/>
          <w:color w:val="262626"/>
          <w:sz w:val="28"/>
        </w:rPr>
        <w:t>2-х классов.</w:t>
      </w:r>
    </w:p>
    <w:p>
      <w:pPr>
        <w:pStyle w:val="Normal"/>
        <w:shd w:fill="FFFFFF"/>
        <w:bidi w:val="0"/>
        <w:spacing w:lineRule="atLeast" w:line="315" w:before="0" w:after="360"/>
        <w:jc w:val="center"/>
        <w:rPr/>
      </w:pPr>
      <w:r>
        <w:rPr>
          <w:rFonts w:ascii="Arial CYR" w:hAnsi="Arial CYR"/>
          <w:b/>
          <w:i w:val="false"/>
          <w:color w:val="262626"/>
          <w:sz w:val="28"/>
        </w:rPr>
        <w:t>Ход праздника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Ведущий 1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- Здравствуйте, дорогие ребята! Нам очень приятно видеть всех вас в нашем спортзале .Сегодня у нас особенный день. Мы начинаем самую веселую из всех спортивных и самую спортивную из всех веселых игр. Нашу игру мы посвящаем  великому празднику  Дню Защитника Отечеств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Ведущий 2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- Это день нашего уважения всем поколениям героических российских воинов .Испокон веков защитниками Отчизны были мужчины, то есть это воистину «Мужской день», в который все представители сильного пола принимают поздравления и получают подарки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Ведущий 1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- Ребята, какими качествами должен обладать защитник Отечеств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(смелость, решительность, мужество, выносливость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Ведущий 2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- Сегодня мы проверим, готовы ли наши мальчики стать будущими защитниками Отечества?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Ученица 1: Мы праздник мира, дружбы открываем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Спортивный праздник закипит сейчас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Мы спортом дух и тело развиваем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Спорт полнит силой каждого из вас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Ученица 2:  Пусть праздник будет ярким и веселым!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Пусть в результате дружба победи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И на спортивном поле нашей школы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Улыбка и добро всегда парит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Исполняется песня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Ведущий 1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- А теперь встречайте участников наших спортивных состязан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(команды представляют себя)</w:t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i w:val="false"/>
          <w:color w:val="000000"/>
          <w:sz w:val="23"/>
        </w:rPr>
        <w:t>Гл. судья соревнований</w:t>
      </w:r>
      <w:r>
        <w:rPr>
          <w:rFonts w:ascii="Verdana" w:hAnsi="Verdana"/>
          <w:b w:val="false"/>
          <w:i w:val="false"/>
          <w:color w:val="000000"/>
          <w:sz w:val="23"/>
        </w:rPr>
        <w:t>- Дорогие ребята, зрители, гости, я поздравляю вас с началом спортивного праздника, в честь его открытия  исполняется гимн РФ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Исполняют гимн РФ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Дети читают стихи:</w:t>
      </w:r>
    </w:p>
    <w:p>
      <w:pPr>
        <w:pStyle w:val="Normal"/>
        <w:bidi w:val="0"/>
        <w:spacing w:lineRule="auto" w:line="252" w:before="0" w:after="160"/>
        <w:jc w:val="center"/>
        <w:rPr/>
      </w:pPr>
      <w:r>
        <w:rPr>
          <w:rFonts w:ascii="Verdana" w:hAnsi="Verdana"/>
          <w:b w:val="false"/>
          <w:i w:val="false"/>
          <w:color w:val="000000"/>
          <w:sz w:val="23"/>
        </w:rPr>
        <w:t>Об армии любимой </w:t>
        <w:br/>
        <w:t>Мы нынче говорим </w:t>
        <w:br/>
        <w:t>И ей, непобедимой, </w:t>
        <w:br/>
        <w:t>«Спасибо» говорим.</w:t>
        <w:br/>
        <w:br/>
        <w:t>Трубы громкие поют, </w:t>
        <w:br/>
        <w:t>Нашей армии – салют </w:t>
        <w:br/>
        <w:t>В космос корабли плывут </w:t>
        <w:br/>
        <w:t>Нашей армии – салют </w:t>
        <w:br/>
        <w:t>На планете мир и труд </w:t>
        <w:br/>
        <w:t>Нашей армии – салют </w:t>
      </w:r>
    </w:p>
    <w:p>
      <w:pPr>
        <w:pStyle w:val="Normal"/>
        <w:bidi w:val="0"/>
        <w:spacing w:lineRule="auto" w:line="252" w:before="0" w:after="160"/>
        <w:jc w:val="center"/>
        <w:rPr/>
      </w:pPr>
      <w:r>
        <w:rPr>
          <w:rFonts w:ascii="Verdana" w:hAnsi="Verdana"/>
          <w:b w:val="false"/>
          <w:i w:val="false"/>
          <w:color w:val="000000"/>
          <w:sz w:val="23"/>
        </w:rPr>
        <w:t>Мы пока еще ребята, </w:t>
        <w:br/>
        <w:t>А шагаем как солдаты </w:t>
        <w:br/>
        <w:t>Будем в армии служить </w:t>
        <w:br/>
        <w:t>Будем родину хранить </w:t>
        <w:br/>
        <w:t>Чтобы было нам всегда </w:t>
        <w:br/>
        <w:t>Хорошо на свете жить </w:t>
      </w:r>
    </w:p>
    <w:p>
      <w:pPr>
        <w:pStyle w:val="Normal"/>
        <w:bidi w:val="0"/>
        <w:jc w:val="center"/>
        <w:rPr/>
      </w:pPr>
      <w:r>
        <w:rPr>
          <w:rFonts w:ascii="Verdana" w:hAnsi="Verdana"/>
          <w:b/>
          <w:i w:val="false"/>
          <w:color w:val="000000"/>
          <w:sz w:val="23"/>
        </w:rPr>
        <w:t>(Гл судья соревнований представляет жюри конкурса и объясняет правила соревнований</w:t>
      </w:r>
      <w:r>
        <w:rPr>
          <w:rFonts w:ascii="Verdana" w:hAnsi="Verdana"/>
          <w:b w:val="false"/>
          <w:i w:val="false"/>
          <w:color w:val="000000"/>
          <w:sz w:val="23"/>
        </w:rPr>
        <w:t>)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Спортивные эстафеты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1.</w:t>
        <w:tab/>
        <w:t>Доставь пакет.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2.</w:t>
        <w:tab/>
        <w:t>Меткий стрелок.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(выступает группа поддержки девочек 3 А кл.)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3.</w:t>
        <w:tab/>
        <w:t>Бег по минному полю.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4.</w:t>
        <w:tab/>
        <w:t xml:space="preserve"> Полоса препятствий.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(выступает группа поддержки девочек 3 Б кл.)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5.</w:t>
        <w:tab/>
        <w:t>Переправа.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6.</w:t>
        <w:tab/>
        <w:t xml:space="preserve"> Раненый    боец(прыжки на одной ноге  )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Исполняют песню</w:t>
      </w:r>
      <w:r>
        <w:rPr>
          <w:rFonts w:ascii="Times New Roman CYR" w:hAnsi="Times New Roman CYR"/>
          <w:b w:val="false"/>
          <w:i w:val="false"/>
          <w:color w:val="auto"/>
          <w:sz w:val="28"/>
        </w:rPr>
        <w:t>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Подведение итогов. Объявление победителей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/>
          <w:i w:val="false"/>
          <w:color w:val="auto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</w:rPr>
        <w:t>Поздравления для мальчиков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Сегодня ребят поздравляем своих –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Защитников будущих нашей Отчизны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Надежды свои возлагаем на них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>За мир и покой нашей будущей жизни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443A3A"/>
          <w:sz w:val="28"/>
        </w:rPr>
        <w:t>Желаем вам много красивых побед,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443A3A"/>
          <w:sz w:val="28"/>
        </w:rPr>
        <w:t>Свершений великих под добрым началом.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443A3A"/>
          <w:sz w:val="28"/>
        </w:rPr>
        <w:t>И чтобы как минимум тысячу лет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443A3A"/>
          <w:sz w:val="28"/>
        </w:rPr>
        <w:t>Цвела наша дружба, росла и крепчала.</w:t>
      </w:r>
    </w:p>
    <w:p>
      <w:pPr>
        <w:pStyle w:val="Normal"/>
        <w:bidi w:val="0"/>
        <w:jc w:val="center"/>
        <w:rPr/>
      </w:pPr>
      <w:r>
        <w:rPr>
          <w:rFonts w:ascii="Arial CYR" w:hAnsi="Arial CYR"/>
          <w:b w:val="false"/>
          <w:i w:val="false"/>
          <w:color w:val="443A3A"/>
          <w:sz w:val="28"/>
        </w:rPr>
        <w:t>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</w:rPr>
      </w:pPr>
      <w:r>
        <w:rPr>
          <w:rFonts w:ascii="Times New Roman CYR" w:hAnsi="Times New Roman CYR"/>
          <w:b w:val="false"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