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sz w:val="28"/>
          <w:szCs w:val="28"/>
        </w:rPr>
        <w:t> Приобщение детей к семейным ценностям и традициям, как основам российского общества и государства, сохранение и укрепление здоровья детей, обеспечивающее их гармоничное развити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Задачи:</w:t>
      </w:r>
      <w:r>
        <w:rPr>
          <w:sz w:val="28"/>
          <w:szCs w:val="28"/>
        </w:rPr>
        <w:br/>
        <w:t>1. Учить родителей и детей взаимодействовать друг с другом, оказывать взаимопомощь, поддержку в группе в решении основных задач в достижении общей цели.</w:t>
        <w:br/>
        <w:t>2. Развивать умение прислушиваться к мнению сверстников, сопереживать неудачам, навыки партнерского общения.</w:t>
        <w:br/>
        <w:t>3.Пропагандировать здоровый образ жизни, способствовать приобщению родителей к физкультуре и спорту.</w:t>
        <w:br/>
        <w:t>4.Доставить детям и родителям удовольствие от совместных занятий физкультурой, способствовать развитию положительных эмоций, чувства взаимопомощи.</w:t>
        <w:br/>
        <w:t>5.Воспитывать желание прийти на помощь, как словом, так и действие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костюмы Бабы- Яги  и клоуна, 3 гелевых шарика, почетные грамоты родителям, 6 шляп, 2 кольца, 2 корзины, 2 туннеля, осенние листья, муляжи грибов, 2 веника, 2 швабры, мячи малого диаметра, корзины для ловли мячей,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 развлечения:</w:t>
      </w:r>
    </w:p>
    <w:p>
      <w:pPr>
        <w:pStyle w:val="Normal"/>
        <w:jc w:val="center"/>
        <w:rPr/>
      </w:pPr>
      <w:r>
        <w:rPr>
          <w:sz w:val="28"/>
          <w:szCs w:val="28"/>
        </w:rPr>
        <w:t>(Зал празднично украшен, под спортивный марш в зал входят парами дети и родители. В начале представители первой команды, затем – второй. Делают «круг почета» по обе стороны зала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Добрый вечер уважаемые родители и дети, мы с вами сегодня собрались в одну большую добрую компанию, которую мне хотелось бы назвать «большая дружная семья”. Вы не против?.. И как водится, в хорошей семье всегда есть о чем поговорить. Думаю, вы согласитесь со мной, что человек – совершенство природы. Но для того, чтобы он мог пользоваться благами жизни, наслаждаться её красотой, очень важно иметь здоровье. Еще мудрый Сократ говорил «Здоровье – не всё, но без здоровья – ничто”. И вряд ли можно найти родителей, которые бы не хотели, чтобы их дети росли здоров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о здоровом образе жизни и просто и сложно. Просто — потому что все его составляющие очень просты и всем известны, а сложно – потому что рецептов здоровья много, и опять же… очень они просты, поэтому мы выделяем на наш взгляд главные и провозглашаем: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0 заповедей здоро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     Соблюдаем режим 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     Регламентируем нагруз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     Гуляем на свежем воздух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     Двигаемся акти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     Занимаемся физической культу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     Принимаем водные процед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  Поддерживаем доброжелательный психологический климат в сем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     Выполняем простые приёмы массажа и самомасса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     Развиваем творч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Правильно питае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будут у нас здоровые дети в здоровых семьях!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1ребенок:</w:t>
        <w:br/>
      </w:r>
      <w:r>
        <w:rPr>
          <w:sz w:val="28"/>
          <w:szCs w:val="28"/>
        </w:rPr>
        <w:t>Мы бежим быстрее ветра.</w:t>
        <w:br/>
        <w:t>Кто ответит почему?</w:t>
        <w:br/>
        <w:t>Вася прыгнул на два метра.</w:t>
        <w:br/>
        <w:t>Кто ответит почему?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2 ребенок:</w:t>
        <w:br/>
      </w:r>
      <w:r>
        <w:rPr>
          <w:sz w:val="28"/>
          <w:szCs w:val="28"/>
        </w:rPr>
        <w:t>Аня плавает как рыбка.</w:t>
        <w:br/>
        <w:t>Кто ответит почему?</w:t>
        <w:br/>
        <w:t>На губах у нас улыбка.</w:t>
        <w:br/>
        <w:t>Кто ответит почему?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3 ребенок:</w:t>
        <w:br/>
      </w:r>
      <w:r>
        <w:rPr>
          <w:sz w:val="28"/>
          <w:szCs w:val="28"/>
        </w:rPr>
        <w:t>Может мостик сделать Леша.</w:t>
        <w:br/>
        <w:t>По канату лезу я,</w:t>
        <w:br/>
        <w:t>Потому что с физкультурой</w:t>
        <w:br/>
        <w:t>Мы все давние друзья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4 ребенок:</w:t>
        <w:br/>
      </w:r>
      <w:r>
        <w:rPr>
          <w:sz w:val="28"/>
          <w:szCs w:val="28"/>
        </w:rPr>
        <w:t>Всем ребятам мой привет,</w:t>
        <w:br/>
        <w:t>И такое слово:</w:t>
        <w:br/>
        <w:t>Спорт любите с детских лет,</w:t>
        <w:br/>
        <w:t>Будете здоровы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5 ребенок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ый образ жизни</w:t>
        <w:br/>
        <w:t>Мы в садике ведем!</w:t>
        <w:br/>
        <w:t>Становимся стройнее</w:t>
        <w:br/>
        <w:t>И краше с каждым днем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6  ребенок:</w:t>
      </w:r>
    </w:p>
    <w:p>
      <w:pPr>
        <w:pStyle w:val="Normal"/>
        <w:rPr/>
      </w:pPr>
      <w:r>
        <w:rPr>
          <w:sz w:val="28"/>
          <w:szCs w:val="28"/>
        </w:rPr>
        <w:t>Полны мы оптимизма,</w:t>
        <w:br/>
        <w:t>Всем истину открыть:</w:t>
        <w:br/>
        <w:t>Здоровый образ жизни</w:t>
        <w:br/>
        <w:t>Нам помогает жить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> Ну-ка дружно, детвора,</w:t>
        <w:br/>
        <w:t xml:space="preserve">                  Крикнем все: «Физкульт-ура!»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Ведущий</w:t>
      </w:r>
      <w:r>
        <w:rPr>
          <w:sz w:val="28"/>
          <w:szCs w:val="28"/>
        </w:rPr>
        <w:t>: Все собрались? Все здоровы?</w:t>
        <w:br/>
        <w:t xml:space="preserve">                  Бегать и играть готовы?</w:t>
        <w:br/>
        <w:t xml:space="preserve">                  Ну, тогда подтянись,</w:t>
        <w:br/>
        <w:t xml:space="preserve">                  Не зевай и не лен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разминку становись!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узыкальная зарядка «Солнышко лучист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color w:val="000080"/>
          <w:sz w:val="28"/>
          <w:szCs w:val="28"/>
        </w:rPr>
        <w:t>Под веселую музыку в зал вбегает клоун -  Чупа - Чупс.</w:t>
        <w:br/>
      </w:r>
      <w:r>
        <w:rPr>
          <w:b/>
          <w:i/>
          <w:sz w:val="28"/>
          <w:szCs w:val="28"/>
          <w:u w:val="single"/>
        </w:rPr>
        <w:t>Чупа – Чупс</w:t>
      </w:r>
      <w:r>
        <w:rPr>
          <w:i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Здравствуйте, дорогие папы и мамы, озорные мальчишки и веселые девчонки!</w:t>
        <w:br/>
      </w:r>
      <w:r>
        <w:rPr>
          <w:b/>
          <w:i/>
          <w:sz w:val="28"/>
          <w:szCs w:val="28"/>
          <w:u w:val="single"/>
        </w:rPr>
        <w:t>Чупа- Чупс</w:t>
      </w:r>
      <w:r>
        <w:rPr>
          <w:sz w:val="28"/>
          <w:szCs w:val="28"/>
        </w:rPr>
        <w:t>:  Всем физкульт-привет!</w:t>
        <w:br/>
      </w:r>
      <w:r>
        <w:rPr>
          <w:b/>
          <w:i/>
          <w:sz w:val="28"/>
          <w:szCs w:val="28"/>
          <w:u w:val="single"/>
        </w:rPr>
        <w:t>Чупа – Чупс</w:t>
      </w:r>
      <w:r>
        <w:rPr>
          <w:i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Я слышал, что вы собрались, чтобы заниматься спортом, и поэтому я предлагаю всем  Вам, конечно же, взять с собой быстроту, смелость и находчивость.</w:t>
        <w:br/>
      </w:r>
      <w:r>
        <w:rPr>
          <w:b/>
          <w:i/>
          <w:sz w:val="28"/>
          <w:szCs w:val="28"/>
          <w:u w:val="single"/>
        </w:rPr>
        <w:t>Чупа - чупс</w:t>
      </w:r>
      <w:r>
        <w:rPr>
          <w:sz w:val="28"/>
          <w:szCs w:val="28"/>
        </w:rPr>
        <w:t>: Меня зовут Чупа – Чупс!</w:t>
        <w:br/>
      </w:r>
      <w:r>
        <w:rPr>
          <w:b/>
          <w:i/>
          <w:sz w:val="28"/>
          <w:szCs w:val="28"/>
        </w:rPr>
        <w:t>Чупа – Чупс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А как зовут вас? Давайте познакомимся. Давайте крикнем громко свои имена. Я сейчас скажу: Раз, два, три, имя громко назови. </w:t>
        <w:br/>
        <w:t xml:space="preserve">                   </w:t>
      </w:r>
      <w:r>
        <w:rPr>
          <w:i/>
          <w:color w:val="800080"/>
          <w:sz w:val="28"/>
          <w:szCs w:val="28"/>
        </w:rPr>
        <w:t>(Все громко выкрикивают своё имя, и так несколько раз)</w:t>
        <w:br/>
      </w:r>
      <w:r>
        <w:rPr>
          <w:b/>
          <w:i/>
          <w:sz w:val="28"/>
          <w:szCs w:val="28"/>
          <w:u w:val="single"/>
        </w:rPr>
        <w:t>Чупа – чупс</w:t>
      </w:r>
      <w:r>
        <w:rPr>
          <w:i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Вот теперь всех знаю я.</w:t>
        <w:br/>
        <w:t xml:space="preserve">                      Вы теперь мои друзья!</w:t>
        <w:br/>
      </w:r>
      <w:r>
        <w:rPr>
          <w:i/>
          <w:sz w:val="28"/>
          <w:szCs w:val="28"/>
          <w:u w:val="single"/>
        </w:rPr>
        <w:t>Чупа- чупс</w:t>
      </w:r>
      <w:r>
        <w:rPr>
          <w:sz w:val="28"/>
          <w:szCs w:val="28"/>
        </w:rPr>
        <w:t xml:space="preserve"> : Как у вас настроение? Не слышу … Давайте так – я спрашиваю, а вы, если согласны, мальчики -  топают, а девочки – прыгают, родители - хлопают. </w:t>
        <w:br/>
      </w:r>
      <w:r>
        <w:rPr>
          <w:b/>
          <w:i/>
          <w:sz w:val="28"/>
          <w:szCs w:val="28"/>
          <w:u w:val="single"/>
        </w:rPr>
        <w:t>Чупа - Чупс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Настроение у вас просто супер!</w:t>
        <w:br/>
      </w:r>
      <w:r>
        <w:rPr>
          <w:b/>
          <w:i/>
          <w:sz w:val="28"/>
          <w:szCs w:val="28"/>
          <w:u w:val="single"/>
        </w:rPr>
        <w:t>Чупа - чупс:</w:t>
      </w:r>
      <w:r>
        <w:rPr>
          <w:sz w:val="28"/>
          <w:szCs w:val="28"/>
        </w:rPr>
        <w:t xml:space="preserve"> А теперь приветствуем наши команды!</w:t>
        <w:br/>
        <w:t>Команда «Солнышки» и команда «Подсолнушки».</w:t>
        <w:br/>
      </w:r>
      <w:r>
        <w:rPr>
          <w:b/>
          <w:i/>
          <w:sz w:val="28"/>
          <w:szCs w:val="28"/>
          <w:u w:val="single"/>
        </w:rPr>
        <w:t>Чупа - -чупс:</w:t>
      </w:r>
      <w:r>
        <w:rPr>
          <w:sz w:val="28"/>
          <w:szCs w:val="28"/>
        </w:rPr>
        <w:t xml:space="preserve"> Мы познакомились с нашими командами, на ваших лицах улыбка, у всех прекрасное настроение, а это значит, что мы начинаем наши озорные соревнования! </w:t>
        <w:br/>
        <w:t xml:space="preserve">            </w:t>
      </w:r>
      <w:r>
        <w:rPr>
          <w:b/>
          <w:color w:val="000080"/>
          <w:sz w:val="28"/>
          <w:szCs w:val="28"/>
        </w:rPr>
        <w:t>(Звучит музыка для входа бабы-Яги, влетает баба-яга)</w:t>
        <w:br/>
      </w:r>
      <w:r>
        <w:rPr>
          <w:b/>
          <w:i/>
          <w:sz w:val="28"/>
          <w:szCs w:val="28"/>
          <w:u w:val="single"/>
        </w:rPr>
        <w:t>Баба-Яга</w:t>
      </w:r>
      <w:r>
        <w:rPr>
          <w:sz w:val="28"/>
          <w:szCs w:val="28"/>
        </w:rPr>
        <w:t>: Здравствуйте, господа хорошие.</w:t>
        <w:br/>
        <w:t xml:space="preserve">                   По какому поводу шум – гам – тарарам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Чупа - чупс</w:t>
      </w:r>
      <w:r>
        <w:rPr>
          <w:sz w:val="28"/>
          <w:szCs w:val="28"/>
        </w:rPr>
        <w:t>: У нас спортивные соревнования.</w:t>
        <w:br/>
      </w:r>
      <w:r>
        <w:rPr>
          <w:b/>
          <w:i/>
          <w:sz w:val="28"/>
          <w:szCs w:val="28"/>
          <w:u w:val="single"/>
        </w:rPr>
        <w:t>Баба-Яга</w:t>
      </w:r>
      <w:r>
        <w:rPr>
          <w:sz w:val="28"/>
          <w:szCs w:val="28"/>
        </w:rPr>
        <w:t>: Ах, значит,  праздник! Их значит, пригласили (кивает в сторону детей и родителей), а меня нет! Я тоже хочу на праздник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Чупа - чупс</w:t>
      </w:r>
      <w:r>
        <w:rPr>
          <w:sz w:val="28"/>
          <w:szCs w:val="28"/>
        </w:rPr>
        <w:t>: мы же тебе сказали  у нас - спортивные игры. Ты, Яга спортсменка разве?</w:t>
        <w:br/>
      </w:r>
      <w:r>
        <w:rPr>
          <w:b/>
          <w:i/>
          <w:sz w:val="28"/>
          <w:szCs w:val="28"/>
          <w:u w:val="single"/>
        </w:rPr>
        <w:t>Баба-Яга:</w:t>
      </w:r>
      <w:r>
        <w:rPr>
          <w:sz w:val="28"/>
          <w:szCs w:val="28"/>
        </w:rPr>
        <w:t> Нет! (схватившись за бока)</w:t>
        <w:br/>
        <w:t>Ой, года мои годочки!</w:t>
        <w:br/>
        <w:t>Словно в поле василечки:</w:t>
        <w:br/>
        <w:t>Пролетели не догнать,</w:t>
        <w:br/>
        <w:t>И себя мне не узнать.</w:t>
        <w:br/>
        <w:t>Вот бы сделать мне массаж,</w:t>
        <w:br/>
        <w:t>Наложить бы макияж.</w:t>
        <w:br/>
        <w:t>Заплести бы, русы косы,</w:t>
        <w:br/>
        <w:t>Да годочков двести сбросить,</w:t>
        <w:br/>
        <w:t>Показала б я тогда «Ух»! </w:t>
        <w:br/>
      </w:r>
      <w:r>
        <w:rPr>
          <w:b/>
          <w:i/>
          <w:sz w:val="28"/>
          <w:szCs w:val="28"/>
          <w:u w:val="single"/>
        </w:rPr>
        <w:t>Чупа -чупс</w:t>
      </w:r>
      <w:r>
        <w:rPr>
          <w:sz w:val="28"/>
          <w:szCs w:val="28"/>
        </w:rPr>
        <w:t>: Ты, Ягуся, не грусти.</w:t>
        <w:br/>
        <w:t xml:space="preserve">                      К медицине обратись!</w:t>
        <w:br/>
        <w:t xml:space="preserve">                      Я ж советую тебе</w:t>
        <w:br/>
        <w:t xml:space="preserve">                      Маску из сметаны,</w:t>
        <w:br/>
        <w:t xml:space="preserve">                     Станешь снова ты тогда</w:t>
        <w:br/>
        <w:t xml:space="preserve">                         Молодой, румяной! </w:t>
        <w:br/>
        <w:t xml:space="preserve">                         А еще любезная Яга -</w:t>
        <w:br/>
        <w:t xml:space="preserve">                        Надо делать физзарядку,</w:t>
        <w:br/>
        <w:t xml:space="preserve">                        Не отлеживать бока.</w:t>
        <w:br/>
        <w:t xml:space="preserve">                        Надо спортом заниматься.</w:t>
        <w:br/>
      </w:r>
      <w:r>
        <w:rPr>
          <w:b/>
          <w:i/>
          <w:sz w:val="28"/>
          <w:szCs w:val="28"/>
          <w:u w:val="single"/>
        </w:rPr>
        <w:t>Баба-Яга</w:t>
      </w:r>
      <w:r>
        <w:rPr>
          <w:sz w:val="28"/>
          <w:szCs w:val="28"/>
        </w:rPr>
        <w:t>: Ноя ничего не умею, научите меня.</w:t>
        <w:br/>
        <w:t xml:space="preserve">                  Я тоже хочу быть - ПРОТИВНОЙ! (?)</w:t>
        <w:br/>
        <w:t xml:space="preserve">                  ОЙ! Нет - СПОРТИВНОЙ.</w:t>
        <w:br/>
        <w:t xml:space="preserve">                   Зарядка? Что это? Вкусно?</w:t>
        <w:br/>
        <w:t xml:space="preserve">                  Пирожки с капустой?</w:t>
        <w:br/>
        <w:t xml:space="preserve">                  Компот или кисель?</w:t>
        <w:br/>
        <w:t xml:space="preserve">                  Люблю я все, поверь!</w:t>
        <w:br/>
      </w:r>
      <w:r>
        <w:rPr>
          <w:b/>
          <w:i/>
          <w:sz w:val="28"/>
          <w:szCs w:val="28"/>
          <w:u w:val="single"/>
        </w:rPr>
        <w:t>Чупа - чупс</w:t>
      </w:r>
      <w:r>
        <w:rPr>
          <w:sz w:val="28"/>
          <w:szCs w:val="28"/>
        </w:rPr>
        <w:t>: Нет! Вставай скорее в строй!</w:t>
        <w:br/>
        <w:t xml:space="preserve">                      Выбирай себе команду, дети тебя научат всему!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(Бабая- Яга становиться к одной команде, а Чупа – Чупс к другой)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Чупа- Чупс:</w:t>
      </w:r>
      <w:r>
        <w:rPr>
          <w:sz w:val="28"/>
          <w:szCs w:val="28"/>
        </w:rPr>
        <w:t xml:space="preserve"> Мы познакомились с нашими командами, а теперь начнем наши озорные соревнования! </w:t>
        <w:br/>
        <w:br/>
        <w:t xml:space="preserve">     </w:t>
      </w:r>
      <w:r>
        <w:rPr>
          <w:b/>
          <w:color w:val="FF0000"/>
          <w:sz w:val="28"/>
          <w:szCs w:val="28"/>
        </w:rPr>
        <w:t>Первая эстафета называется «СОБЕРИ КОМАНДУ».</w:t>
        <w:br/>
        <w:t xml:space="preserve">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и родители становятся в колонну. Первый участник – родитель – оббегает стойку, возвращается, берет ребенка, оббегает вдвоем стойку, возвращаются, берут третьего и так далее)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Чупа- чупс:</w:t>
      </w:r>
      <w:r>
        <w:rPr>
          <w:sz w:val="28"/>
          <w:szCs w:val="28"/>
        </w:rPr>
        <w:t xml:space="preserve"> Следующая эстафета называется </w:t>
      </w:r>
      <w:r>
        <w:rPr>
          <w:b/>
          <w:color w:val="FF0000"/>
          <w:sz w:val="28"/>
          <w:szCs w:val="28"/>
        </w:rPr>
        <w:t>«ДРУЖНЫЕ ПАРЫ».</w:t>
        <w:br/>
      </w:r>
      <w:r>
        <w:rPr>
          <w:sz w:val="28"/>
          <w:szCs w:val="28"/>
        </w:rPr>
        <w:t>Родитель с ребенком берется за кольцо, бегут до финиша и обратно. Передают кольцо следующей паре и так далее. 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Чупа -Чупс</w:t>
      </w:r>
      <w:r>
        <w:rPr>
          <w:sz w:val="28"/>
          <w:szCs w:val="28"/>
        </w:rPr>
        <w:t>: А сейчас у нас будет музыкальная пауза. Родители немного отдохнут, а детки споют песенку. 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                                          </w:t>
      </w:r>
      <w:r>
        <w:rPr>
          <w:b/>
          <w:color w:val="FF0000"/>
          <w:sz w:val="28"/>
          <w:szCs w:val="28"/>
        </w:rPr>
        <w:t>ПЕСНЯ «Если ты человек»</w:t>
        <w:br/>
      </w:r>
      <w:r>
        <w:rPr>
          <w:b/>
          <w:i/>
          <w:color w:val="000000"/>
          <w:sz w:val="28"/>
          <w:szCs w:val="28"/>
          <w:u w:val="single"/>
        </w:rPr>
        <w:t>Баба Яга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Ой, нашли, чем удивить, все бегаете и прыгаете, а вот я знаю такую классную игру, она развивает ловкость  и быстроту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ГРА «НАДЕНЬ ШЛЯПУ»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Шляп должно быть на одну меньше, чем игроков. Под музыку родители передают с головы шляпы друг другу. Музыка останавливается, и игроки замирают. Кто в этот момент оказался без шляпы, покидает игру. Одна шляпа убирается, и игра продолжаетс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Чупа –Чупс</w:t>
      </w:r>
      <w:r>
        <w:rPr>
          <w:sz w:val="28"/>
          <w:szCs w:val="28"/>
        </w:rPr>
        <w:t>: Затопаем ножками по лесной дорожке 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поле и лесочке соберем листочки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</w:t>
      </w:r>
      <w:r>
        <w:rPr>
          <w:b/>
          <w:color w:val="FF0000"/>
          <w:sz w:val="28"/>
          <w:szCs w:val="28"/>
        </w:rPr>
        <w:t>ЭСТАФЕТА «ДРУЖНЫЕ ТУРИСТЫ»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>(</w:t>
      </w:r>
      <w:r>
        <w:rPr>
          <w:i/>
          <w:sz w:val="28"/>
          <w:szCs w:val="28"/>
        </w:rPr>
        <w:t>Ребенок берет корзинку, проползает в тоннеле, прибегает в «лесочек» (Дерево), берет листочек, возвращается на место.  Мама берет корзинку, пробегает рядом с тоннелем, поднимает листочек, кладет в корзину, возвращается на место, папа – собирает грибы и т.д.)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Баба – Яга</w:t>
      </w:r>
      <w:r>
        <w:rPr>
          <w:sz w:val="28"/>
          <w:szCs w:val="28"/>
        </w:rPr>
        <w:t>: Видов спорта много ес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аже все не перечес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удем мы сейчас игра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иды спорта называть.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b/>
          <w:color w:val="FF0000"/>
          <w:sz w:val="28"/>
          <w:szCs w:val="28"/>
        </w:rPr>
        <w:t>ИГРА «НАЗОВИ ВИДЫ СПОРТА»</w:t>
      </w:r>
    </w:p>
    <w:p>
      <w:pPr>
        <w:pStyle w:val="Normal"/>
        <w:jc w:val="center"/>
        <w:rPr/>
      </w:pPr>
      <w:r>
        <w:rPr>
          <w:sz w:val="28"/>
          <w:szCs w:val="28"/>
        </w:rPr>
        <w:t>(Команды по очереди называют любой вид спорта, не повторяясь. Команда, назвавшая больше видов спорта, выигрывает и зарабатывает 1 оч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Чупа – чупс</w:t>
      </w:r>
      <w:r>
        <w:rPr>
          <w:sz w:val="28"/>
          <w:szCs w:val="28"/>
        </w:rPr>
        <w:t xml:space="preserve">: А сейчас следующая </w:t>
      </w:r>
      <w:r>
        <w:rPr>
          <w:b/>
          <w:color w:val="FF0000"/>
          <w:sz w:val="28"/>
          <w:szCs w:val="28"/>
        </w:rPr>
        <w:t>эстафета «ХОЗЯЮШКИ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 финиша ведро с совком. Мамы по сигналу шваброй ведут 2 малых мяча до ведра, берут совок и заметают в него мячики, потом из совка перекладывают их в ведро. Возвращаются и передают швабру следующему игроку команды (перед стартующим уже должны лежать 2 мяча). А дети веником ведут один мяч остальное то-же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Баба – яга:</w:t>
      </w:r>
      <w:r>
        <w:rPr>
          <w:sz w:val="28"/>
          <w:szCs w:val="28"/>
        </w:rPr>
        <w:t xml:space="preserve"> А сейчас мы определим самую меткую семью». И конкурс наш называется </w:t>
      </w:r>
      <w:r>
        <w:rPr>
          <w:b/>
          <w:color w:val="FF0000"/>
          <w:sz w:val="28"/>
          <w:szCs w:val="28"/>
        </w:rPr>
        <w:t>«БАСКЕТБОЛ»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А сейчас посмотрим с вам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Как бросают в цель мяч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(Ребенок сидит на плечах у папы. Мама стоит с ведром напротив. Ребенок бросает мягкие мячики в ведро-корзину, а мама их старается не упустить. Руками ловить мяч нельзя (по 5 мячей). 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Чупа – Чупс</w:t>
      </w:r>
      <w:r>
        <w:rPr>
          <w:sz w:val="28"/>
          <w:szCs w:val="28"/>
        </w:rPr>
        <w:t xml:space="preserve">: Вот и подошли наши спортивные соревнования к концу. Спасибо всем участникам, вы отлично справились с заданиями и, уверена, получили заряд бодрости и положительных эмоций.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Баба-Яга</w:t>
      </w:r>
      <w:r>
        <w:rPr>
          <w:sz w:val="28"/>
          <w:szCs w:val="28"/>
        </w:rPr>
        <w:t>: Каждый из вас был сегодня лучшими, проигравших  нет потому, что мы играли одной дружной семьей. Но хочется отметить наших родителей и наградить их грамотами «За спортивные достижения в спорте»</w:t>
      </w:r>
    </w:p>
    <w:p>
      <w:pPr>
        <w:pStyle w:val="Normal"/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(Награждение родителей почетными грамотами и памятными  подарками)</w:t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Чупа – Чупс</w:t>
      </w:r>
      <w:r>
        <w:rPr>
          <w:sz w:val="28"/>
          <w:szCs w:val="28"/>
        </w:rPr>
        <w:t>: Всем известно, всем понятно,</w:t>
        <w:br/>
        <w:t xml:space="preserve">                       Что здоровым быть приятно.</w:t>
        <w:br/>
        <w:t xml:space="preserve">                        Только надо знать,</w:t>
        <w:br/>
        <w:t xml:space="preserve">                        Как здоровым стать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 мире нет рецепта лучше —</w:t>
        <w:br/>
        <w:t xml:space="preserve">                        Будь со спортом неразлучен,</w:t>
        <w:br/>
        <w:t xml:space="preserve">                        Проживешь сто лет —</w:t>
        <w:br/>
        <w:t xml:space="preserve">                        Вот и весь секрет!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асибо за отлично проведённое время! Будьте здоровы!</w:t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(Общий  танец «Хорошее настроение»)</w:t>
      </w:r>
      <w:r>
        <w:rPr>
          <w:sz w:val="28"/>
          <w:szCs w:val="28"/>
        </w:rPr>
        <w:b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C2c6c0">
    <w:name w:val="c2 c6 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54:00Z</dcterms:created>
  <dc:creator>punsh</dc:creator>
  <dc:description/>
  <cp:keywords/>
  <dc:language>en-US</dc:language>
  <cp:lastModifiedBy>Хакер Ленок</cp:lastModifiedBy>
  <cp:lastPrinted>2016-11-16T20:00:00Z</cp:lastPrinted>
  <dcterms:modified xsi:type="dcterms:W3CDTF">2016-11-26T16:50:00Z</dcterms:modified>
  <cp:revision>8</cp:revision>
  <dc:subject/>
  <dc:title>Сценарий спортивного развлечения На тему: </dc:title>
</cp:coreProperties>
</file>