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Азбабинская средняя общеобразовательная школ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стовского муниципального района Республики Татарста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Технологическая карт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по предмету  физическая культура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4 класса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ставитель: Марданов Айрат Гайфутдинович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: Подвижные  игры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Тема:  Развитие физических  качест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Марданов Айрат Гайфутдинович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проведения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ведения: спортплощадка</w:t>
      </w:r>
    </w:p>
    <w:p>
      <w:pPr>
        <w:pStyle w:val="Style15"/>
        <w:rPr/>
      </w:pPr>
      <w:r>
        <w:rPr/>
        <w:t>Продолжительность урока: 45 мин</w:t>
      </w:r>
    </w:p>
    <w:tbl>
      <w:tblPr>
        <w:tblW w:w="10297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587"/>
        <w:gridCol w:w="6710"/>
      </w:tblGrid>
      <w:tr>
        <w:trPr/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ели деятельности учителя</w:t>
            </w:r>
          </w:p>
        </w:tc>
        <w:tc>
          <w:tcPr>
            <w:tcW w:w="6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собствовать развитию физических (двигательных) качеств, ловкость, быстрота, выносливость.</w:t>
            </w:r>
          </w:p>
        </w:tc>
      </w:tr>
      <w:tr>
        <w:trPr/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ип урока</w:t>
            </w:r>
          </w:p>
        </w:tc>
        <w:tc>
          <w:tcPr>
            <w:tcW w:w="6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бинированный</w:t>
            </w:r>
          </w:p>
        </w:tc>
      </w:tr>
      <w:tr>
        <w:trPr/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ланируемые образовательны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ультаты УУД</w:t>
            </w:r>
          </w:p>
        </w:tc>
        <w:tc>
          <w:tcPr>
            <w:tcW w:w="6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Научатся: составлять комплекс физ. Упражнений., подбирать упражнения на различные группы мышц, приобретут навыки подвижны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Получат возможность научитьс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общаться и взаимодействовать со сверстниками на принципах взаимоуважения и взаимопомощи, дружбы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познавательные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развитие каких качеств направлены физические упражнени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. коммуникативные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– овладевают диалогической формой речи, умением слушать и слышать, отстаи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регулятивные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владевают способностью понимать учебную задачу урока, адекватно оценивать свои действия и действия партнеров, исправлять ошибки по указанию взрослого и сверскников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выявлять и анализировать ошибки при выполнении физических упражнений, развитие навыков сотрудничества со взрослыми и сверстниками в разных социальных ситуациях, владеть навыками самоконтроля.</w:t>
            </w:r>
          </w:p>
        </w:tc>
      </w:tr>
      <w:tr>
        <w:trPr/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ы организации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ятельности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тоды и приемы работы:</w:t>
            </w:r>
          </w:p>
        </w:tc>
        <w:tc>
          <w:tcPr>
            <w:tcW w:w="6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дуальная, групповая, поточная, фронтальна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весный, практический, наглядный, игровой.</w:t>
            </w:r>
          </w:p>
        </w:tc>
      </w:tr>
      <w:tr>
        <w:trPr/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тельные ресурсы</w:t>
            </w:r>
          </w:p>
        </w:tc>
        <w:tc>
          <w:tcPr>
            <w:tcW w:w="6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ч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дачи,  решаемые на урок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разовательная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витие физических качеств (ловкость, быстрота, выносливость)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спитательная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ть умение проявлять дисциплинированность, формировать потребность в ежедневных физических упражнения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здоровительная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Укреплять здоровье обучающихся посредством  физических упражнений, повышение активности и работоспособности.</w:t>
      </w:r>
    </w:p>
    <w:p>
      <w:pPr>
        <w:sectPr>
          <w:type w:val="nextPage"/>
          <w:pgSz w:w="11906" w:h="16838"/>
          <w:pgMar w:left="567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Технологическая карта урока физической культуры для 4-го класса.</w:t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835"/>
        <w:gridCol w:w="2126"/>
        <w:gridCol w:w="2551"/>
        <w:gridCol w:w="851"/>
        <w:gridCol w:w="4229"/>
        <w:gridCol w:w="12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Часть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Этапы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учающие и развивающие компоненты, задания и упраж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еятельность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еятельность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Формы взаимодействи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чебные действ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иды контроля</w:t>
            </w:r>
          </w:p>
        </w:tc>
      </w:tr>
      <w:tr>
        <w:trPr>
          <w:trHeight w:val="223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подготовите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рганизационный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о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готовка к уроку - эмоциональная, психологическая и мотивационная подготовка учащихся  к уроку. Построение, приветствие, сообщение задач урока, строевые упражнения. Расчет по порядку, отметка отсутствующих. Рапо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2 ми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оводит построение в шеренгу, обращает внимание на спортивную форму, правильное выполнение строевых упражнений. Проверяет готовность к уроку, озвучивает тему и цель урока, создаёт эмоциональный настр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чащиеся строятся в одну шеренгу, слушают задания учителя, выполняют строевые упражнения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ронтальна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Личностные: готовится  к самостоятельному выполнению упражнений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стный опрос.</w:t>
            </w:r>
          </w:p>
        </w:tc>
      </w:tr>
      <w:tr>
        <w:trPr>
          <w:trHeight w:val="22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ab/>
              <w:t>Актуализация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. Ходьба на носках, на пятках, в низком приседе. С различными положениями рук.(1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. Легкий бег: с высоким подниманием бедра, с захлестыванием голени назад, с толчками, с прыжками(3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. Ходьба с восстановлением дыхания (1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. Перестроение в колонны по 3,шеренги по 3. (2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.ОРУ (9-11  ми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ъясняет и показывает упражнения. Обращает внимание на осанку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могает самодиагностике после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бирается командир от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справляет ошибки при выполнении ОР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олняют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пределяют Ч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порядку показывают ОРУ (Д/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очная,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групповая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оявлять дисциплинированность, правильно оценивать свои физические возможности при 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огнозировать предстоящую работу , ставить задачу (составлять пла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ммуникативные: Оценивать правильность выполнения  ОРУ у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знавательные: Понимать значимость упражнений на осанку и различные группы мышц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олнения действия по инструкции</w:t>
            </w:r>
          </w:p>
        </w:tc>
      </w:tr>
      <w:tr>
        <w:trPr>
          <w:trHeight w:val="223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новная часть уро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 ми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акрепление материала (быстрота, ловкость, быстрота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гра « Шишки, желуди, орех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читель объясняет правила игры, напоминает Т/Б при подвижных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уководитель делит класс по три и даёт всем играющим названия: первые в тройках "шишки", вторые "жёлуди", третьи "орехи". Учитель проверяет ЧСС, задае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«Какие физические качества мы развивали?», выставляет оцен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Ученики внимательно слушают учителя, задают вопросы, Игроки образуют круг, в середине которого становится водящий, а остальные, разбившись по тройкам, встают один за другим лицом к центру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сигналу водящий громко произносит, например: "Орехи". Все играющие, названные "орехами", должны поменяться местами, а водящий стремится стать на любое освободившееся мест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руппова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егулятивные: осуществляет пошаговый контроль своих действий, решает поставленную задачу, применяя смекалку, быстроту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нять правила игры, задавать вопросы учи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ммуникативные: доброжелательное и уважительное отношение к своим товарищ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Личностные: Самооценка и анализ выполненных движений,  проявлять дисциплинированность, соблюдать правила игры и Т/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олнение действий по инструкции</w:t>
            </w:r>
          </w:p>
        </w:tc>
      </w:tr>
      <w:tr>
        <w:trPr>
          <w:trHeight w:val="223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гра «Передал- садис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читель объясняет правила игры, делит класс на несколько команд. Перестраивает в колонну по одному. Учитель задае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«Какие физические качества мы развивали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ченики внимательно слушают учителя, выбирают капитана. Капитаны получают по мячу. По сигналу каждый капитан бросает мяч первому игроку в своей колонне. Поймав мяч, игрок возвращает его капитану и садится на пол. Капитаны бросают мяч вторым, потом третьим игрокам и т. д. Каждый из них, вернув мяч капитану, садится на пол. Получив мяч от последнего игрока своей колонны, капитан поднимает его вверх, а все игроки его команды вскакиваю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руппова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егулятивные: осуществляет пошаговый контроль своих действий, решает поставленную задачу, применяя смекалку, быстроту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нять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ммуникативные: Вступают в диалог, взаимодействуют со сверстниками в совместной деятельности; контролируют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Личностные: Самооценка и анализ выполненных движений,  проявлять дисциплинированность, соблюдать правила игры и Т/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ыполнение действия по инструкции</w:t>
            </w:r>
          </w:p>
        </w:tc>
      </w:tr>
      <w:tr>
        <w:trPr>
          <w:trHeight w:val="223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лючительная часть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Итоги урока, Рефлек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остроение в одну шеренгу. Восстановление дыхания и пульса (.Игра на внимани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общающий анализ урока. Оценить работу ученика с помощью команди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/З: посмотреть правила игры 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« Шишки, желуди, орехи», «Передал- садись» прыжки через скакалку за 1 мин., кол-во раз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 ученика (по списку) готовят ОРУ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читель дает строевые команды. Проверяет ЧСС, задае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«Какие физические качества мы развивали?», выставляет оцен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твечают на вопрос учителя, определяют свое эмоциональное и физическое состоя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 индивидуальна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егулятивные: решить поставленную задачу, используя интернет ресурсы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знавательные: Изучать правила игры « Шишки, желуди, орехи», «Передал- сад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ммуникативные:   при подготовке Д/З обращаться за помощью к товарищ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Личностные: адекватно относиться к оценке за урок, ответственно относится к выполнению ДЗ, понимать содержание и способы выполнени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ценивание учащихся за работу на урок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sectPr>
      <w:type w:val="nextPage"/>
      <w:pgSz w:orient="landscape" w:w="16838" w:h="11906"/>
      <w:pgMar w:left="425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0:29:00Z</dcterms:created>
  <dc:creator>Марданов</dc:creator>
  <dc:description/>
  <cp:keywords/>
  <dc:language>en-US</dc:language>
  <cp:lastModifiedBy>Марданов</cp:lastModifiedBy>
  <dcterms:modified xsi:type="dcterms:W3CDTF">2016-11-26T10:41:00Z</dcterms:modified>
  <cp:revision>3</cp:revision>
  <dc:subject/>
  <dc:title/>
</cp:coreProperties>
</file>