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val="tt-RU"/>
        </w:rPr>
        <w:t>өрәҗәгат</w:t>
      </w:r>
      <w:r>
        <w:rPr>
          <w:b/>
          <w:sz w:val="22"/>
          <w:szCs w:val="22"/>
        </w:rPr>
        <w:t>ь х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Хөрмәтле әти-әниләр!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аланың иминлеге, сәламәтлеге һәм тәртибе мәктәп өчен дә, сезнең үзегез өчен дә һәрвакыт иң мөһим әйбер булып тора. Шуңа күрә уку барышында түбәндәге таләпләрнең үтәлүен үз контролегез астына алуыгызны сорыйбыз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мәктәп </w:t>
      </w:r>
      <w:r>
        <w:rPr>
          <w:sz w:val="22"/>
          <w:szCs w:val="22"/>
          <w:lang w:val="tt-RU"/>
        </w:rPr>
        <w:t>ре</w:t>
      </w:r>
      <w:r>
        <w:rPr>
          <w:sz w:val="22"/>
          <w:szCs w:val="22"/>
        </w:rPr>
        <w:t>ж</w:t>
      </w:r>
      <w:r>
        <w:rPr>
          <w:sz w:val="22"/>
          <w:szCs w:val="22"/>
          <w:lang w:val="tt-RU"/>
        </w:rPr>
        <w:t>имы буенча иртән килүне тәэмин итәргә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әктәпкә һәр көнне укучы формасы белән килүне булдырырга (джинсыдан түгел, бер тондагы  күлмәк һәм классик стильдәге чалбар)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ның көндәлеген даими рәвештә күзәтеп, кул куеп бар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ның сәбәпсез дәрес калдыруларын булдырмаск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ның авыруы яки була алмавы турында үз вакытында хәбәр итәргә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сорап китәргә кирәк булганда гариза, авыру булганда авырганлык турында белешмәне (справканы) үз вакытында алып килүне оештыр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әктәп оештырган чараларга катнашуны тәэмин итәргә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әктәп оештырган мәҗбүри түләүле чаралардан читтә калмаск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язгы һәм көзге чорда алмаш аяк киеме белән йөрүне булдыр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гомуми һәм класс җыелышларына даими рәвештә килергә тырыш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ларның өс киемнәрен чиста, өс башларын укучыга тиеш булганча тотуны булдырырга (чәчне буямыйча, бизәнмичә)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кучының китап-дәфтәрләрен дәрескә алып килүне күзәтү астына ал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өй эшләрен башкарганда  балага мөмкин кадәр булышлык күрсәтергә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әктәп сумкасы белән йөрүне тәэмин итәргә (пакет белән түгел)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ыйммәтле әйберләр тагып мәктәпкә йөрүне булдырмаска (сакланышы өчен мәктәп җавап тотмый)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  <w:lang w:val="tt-RU"/>
        </w:rPr>
        <w:t>кесә телефоннарын мәктәпкә алып килүне тыярга (югалган очракта үз җаваплылыгызда)</w:t>
      </w:r>
    </w:p>
    <w:p>
      <w:pPr>
        <w:pStyle w:val="TextBody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TextBody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</w:t>
      </w:r>
      <w:r>
        <w:rPr>
          <w:sz w:val="22"/>
          <w:szCs w:val="22"/>
          <w:lang w:val="tt-RU"/>
        </w:rPr>
        <w:t>Мәктәптән тыш һәм каникул вакытында түбәндә саналганнарның үтәлүен тәэмин итүегезне сорыйбыз:</w:t>
      </w:r>
    </w:p>
    <w:p>
      <w:pPr>
        <w:pStyle w:val="TextBody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ич соңга калып йөрүләрне булдырмаск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билгесез һәм шикле кешеләр белән һәртөрле элемтәләрдән тыя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ут, су, электр приборлары белән сакчыл эш итеп тору турында һәрдаим кисәтеп тор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акчаларын нәрсәгә сарыф итүләре турында һәрвакыт белешеп тор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көнен ничек һәм кемнәр белән уздырганлыгы турында сорашырга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өй эшләренә күбрәк тартырг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актика эшен билгеләнгән вакытта үтәүне тәэмин итәргә;</w:t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чар гадәтләрне булдырмау турында гел искәртеп торырг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Югарыда язылганнар белән килешәм һәм үз контролем астына алам: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   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36:00Z</dcterms:created>
  <dc:creator>1</dc:creator>
  <dc:description/>
  <cp:keywords/>
  <dc:language>en-US</dc:language>
  <cp:lastModifiedBy>Компьютер</cp:lastModifiedBy>
  <cp:lastPrinted>2011-11-25T22:35:00Z</cp:lastPrinted>
  <dcterms:modified xsi:type="dcterms:W3CDTF">2016-11-26T19:16:00Z</dcterms:modified>
  <cp:revision>7</cp:revision>
  <dc:subject/>
  <dc:title>Мөрәҗәгать хаты</dc:title>
</cp:coreProperties>
</file>