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ПО ФИЗИЧЕСКОЙ КУЛЬТУРЕ ДЛЯ УЧАЩИХС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5</w:t>
      </w:r>
      <w:r>
        <w:rPr>
          <w:b/>
          <w:sz w:val="28"/>
          <w:szCs w:val="28"/>
        </w:rPr>
        <w:t>-х КЛАСС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ВЕДЕНИЕ БАСКЕТБОЛЬНОГО МЯЧА И ПЕРЕДАЧА ДВУМЯ РУКАМИ ОТ ГРУДИ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навык ведения мяча правой и левой рукой на месте и в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ть учащихся в способах передвижения баскетболиста, в технике передачи мяча двумя руками от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особствовать развитию быстроты реакции и игровой лов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особствовать воспитанию сознательной дисциплинирован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удолюбия, чувства коллектив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действовать усвоению знаний учащихся о технике ведения мяча. Расширить и углубить знания о способах передвижения баскетболиста, о технике передачи мяча двумя руками от груди.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</w:rPr>
        <w:t>, достигаемые в ходе изучения темы «ведение баскетбольного мяча и передача двумя руками от груди» отраж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выполнения разнообразных физических упражнений различной функциональ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ознательной дисциплины, трудолюбия, чувства коллективизма посредством усложнения условий выполнения учебных заданий с учетом индивидуальных личностных свойств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умением предупреждать конфликтные ситуации во время совместных выполнений упражнений, разрешать спорные проблемы на основе уважительного и доброжелательного отношения к окружаю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мением выполнять ведение баскетбольного мяча и передачу двумя руками от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апредметные результаты</w:t>
      </w:r>
      <w:r>
        <w:rPr>
          <w:sz w:val="28"/>
          <w:szCs w:val="28"/>
        </w:rPr>
        <w:t>, достигаемые в ходе изучения темы «ведение баскетбольного мяча и передача двумя руками от груди» отражают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навыков учебного сотрудничества в ходе индивидуальной и групповой работы, умения слушать и слышать друг д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умений контролировать свою деятельность по результату, сохранять заданную цел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мениями самостоятельно выполнять и корректировать технику выполнения изученных элементов баскетб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умениями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ные результаты</w:t>
      </w:r>
      <w:r>
        <w:rPr>
          <w:sz w:val="28"/>
          <w:szCs w:val="28"/>
        </w:rPr>
        <w:t>, достигаемые в ходе изучения темы «ведение баскетбольного мяча и передача двумя руками от груди» отраж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иёмами техники  ведения баскетбольного мяча, передачи двумя руками от груди и необходимыми знаниями об основах техники для их успешного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применять в игре элементы баскетбола</w:t>
      </w:r>
      <w:r>
        <w:rPr/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спользование современных образовательных технологий в уро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доровьесберегающие технологии</w:t>
      </w:r>
      <w:r>
        <w:rPr>
          <w:sz w:val="28"/>
          <w:szCs w:val="28"/>
        </w:rPr>
        <w:t>: внедрение адаптивной системы обучения с учетом индивидуальных особенностей учащихся, их состояния здоровья, применение упражнений с различной функциональной направленностью (оздоровительной, тренировочной), формирование умения сохранять правильную осанку в процессе разнообразных видов двигательной деятельности на уро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хнологии разноуровнего обучения</w:t>
      </w:r>
      <w:r>
        <w:rPr>
          <w:sz w:val="28"/>
          <w:szCs w:val="28"/>
        </w:rPr>
        <w:t>: обеспечение свободы в выборе средств обучения посредством создания условий для выполнения учебных заданий различного уровня сложности с учетом уровня обучаемости, необходимого времени для освоения учебного материала (например: в рамках начального уровня сложности – выполнить ведение мяча правой, левой рукой на месте в стандартных условиях в объеме технических требований; в рамках повышенного уровня сложности - выполнить ведение мяча правой, левой рукой на месте, по сигналу учителя – присесть и встать, изменяя высоту отскока мяч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хнологии коллективного обучения</w:t>
      </w:r>
      <w:r>
        <w:rPr>
          <w:sz w:val="28"/>
          <w:szCs w:val="28"/>
        </w:rPr>
        <w:t>: обучение посредством организации групп учащихся для обучения в сотрудничестве, работающих совместно над решением какой-либо задачи, в процессе которой возникает необходимость адаптироваться к индивидуальным особенностям учащихся, устанавливая социальные контакты (выполнение упражнений с баскетбольным мячом, подвижная игра «Быстрая передач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пьютерные технологии</w:t>
      </w:r>
      <w:r>
        <w:rPr>
          <w:sz w:val="28"/>
          <w:szCs w:val="28"/>
        </w:rPr>
        <w:t>: использование ЭОР в рамках урока (демонстрация слайдов и видеоролика с последующим выполнением их содержания: стойка баскетболиста, расположение кистей на мяче при ловле и передаче двумя руками от груди, ведение мяча правой, левой рукой на месте и в движени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ремя проведения</w:t>
      </w:r>
      <w:r>
        <w:rPr>
          <w:sz w:val="28"/>
          <w:szCs w:val="28"/>
        </w:rPr>
        <w:t>: 12 часов 05минут - 12 часов 5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спортивный зал гимназии размером 24х12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ое оборудование и инвентар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скетбольные мячи - один на двух заним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йки для обводки - одна на двух занимаю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 ТСО -  мультимедийный проектор – 1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соста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ова Елена Геннадьевна, учитель физической культуры</w:t>
      </w:r>
    </w:p>
    <w:p>
      <w:pPr>
        <w:pStyle w:val="Normal"/>
        <w:rPr/>
      </w:pPr>
      <w:r>
        <w:rPr>
          <w:sz w:val="28"/>
          <w:szCs w:val="28"/>
        </w:rPr>
        <w:t>ГБОУ гимназия №399 Красносельского района Санкт-Петер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3780"/>
        <w:gridCol w:w="900"/>
        <w:gridCol w:w="27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сти урока и их продолжи - 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е задачи к конкретным видам упражн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зи - 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- методические указания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3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о-подготовительная часть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начальную организацию и психологическую готовность учащихся к уро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ть целевую установку на достижение конкретных результатов предстоящей в уроке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активизации внимания и организованности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общему разогреванию и постепенному втягиванию организма в работу (упр. 3-8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ить усвоенные ранее умения и совершенствовать учащихся в выполнении способов передвижения баскетболиста, содействовать развитию внимания и быстроты реакции на звуковой сигн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оптимизации ритма дыхания и частоты сердечных сокращ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учащихся для выполнения общеразвивающ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увеличению эластичности мышечной ткани и подвижности в суставах рук, туловища и но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строение класса в одну шеренгу, обмен приветств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общение задач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Ходьба в обход зала в колонне по одному с размыканием на дистанцию в 3 ша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Бег в умеренном равномерном темпе с сохранением дистанции в 3 шаг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высоким подниманием бед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захлестыванием голен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крестными шагами правым, левым боком вперед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  <w:u w:val="single"/>
              </w:rPr>
              <w:t>Упражнения в передвижениях без мяч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одьба в обход зала в колонне по одному с сохранением дистанции 3 шага. По сигналу - остановка двумя шагами с имитацией ловли мяча двумя руками и стойки баскетболи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оже, но в бе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движение приставными шагами правым боком по направлению движения, имитируя стойку защитника. По сигналу - выпрыгивание вверх, имитируя ловлю мяча двумя руками, и остановка прыжком; по следующему сигналу - передвижение приставными шагами левым боком по направлению движения, имитируя стойку защит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Бег в обход зала в колонне по одному с постепенным снижением скорости до перехода на ходь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Ходьба в обход зала в колонне по одному и перестроение из колонны по одному в колонну по два поворотом налево в движен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sz w:val="18"/>
                <w:szCs w:val="18"/>
                <w:u w:val="single"/>
              </w:rPr>
              <w:t>Общеразвивающие упражнения на мест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.п. - стойка, ноги врозь, руки перед грудью, пальцы сцеплены ладонями внутр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ые движения кист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.п. - стойка, ноги врозь, руки перед грудью, пальцы сцеплены ладонями вн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«волн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0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0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45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а в каждую сторон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0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ра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ть от учащихся согласованности действий, быстроты и четкости выполнения коман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предельную конкретность задач урока, доступность понимания их формулиров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под счет учителя. Обратить внимание учащихся на сохранение правильной осан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необходимость самоконтроля за техникой бега и бегового ша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и остановки выполнять под счет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большую длину первого шага и постановку ног с пят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необходимость сохранения стойки баскетболиста и фиксацию останов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ритме дых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по команде учителя. Ориентировать учащихся на размыкание на дистанции и интервалы в три ша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5720</wp:posOffset>
                      </wp:positionH>
                      <wp:positionV relativeFrom="line">
                        <wp:posOffset>217170</wp:posOffset>
                      </wp:positionV>
                      <wp:extent cx="1378585" cy="7423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440" cy="742320"/>
                                <a:chOff x="0" y="0"/>
                                <a:chExt cx="1378440" cy="742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8440" cy="74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06560"/>
                                  <a:ext cx="105480" cy="106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106560"/>
                                  <a:ext cx="106200" cy="106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106560"/>
                                  <a:ext cx="106200" cy="106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106560"/>
                                  <a:ext cx="105480" cy="106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530280"/>
                                  <a:ext cx="10548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530280"/>
                                  <a:ext cx="10620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530280"/>
                                  <a:ext cx="10620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530280"/>
                                  <a:ext cx="10548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356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152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488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764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14652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2268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7.1pt;width:108.55pt;height:58.45pt" coordorigin="72,342" coordsize="2171,1169">
                      <v:rect id="shape_0" stroked="t" o:allowincell="t" style="position:absolute;left:72;top:342;width:2170;height:116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white" stroked="t" o:allowincell="t" style="position:absolute;left:573;top:510;width:165;height:166;mso-wrap-style:none;v-text-anchor:middle;mso-position-horizontal-relative:char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7;top:510;width:166;height:166;mso-wrap-style:none;v-text-anchor:middle;mso-position-horizontal-relative:char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41;top:510;width:166;height:166;mso-wrap-style:none;v-text-anchor:middle;mso-position-horizontal-relative:char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75;top:510;width:165;height:166;mso-wrap-style:none;v-text-anchor:middle;mso-position-horizontal-relative:char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573;top:1177;width:165;height:16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07;top:1177;width:166;height:16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41;top:1177;width:166;height:16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75;top:1177;width:165;height:16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91;top:494;width:0;height:0;mso-position-horizontal-relative:char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7;top:494;width:0;height:0;mso-position-horizontal-relative:char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24;top:494;width:0;height:0;mso-position-horizontal-relative:char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59;top:494;width:0;height:0;mso-position-horizontal-relative:char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gray" stroked="t" o:allowincell="t" style="position:absolute;left:1872;top:702;width:230;height:359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line id="shape_0" from="239,699" to="239,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выполняются в двух команд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2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-подготовительная часть - 10-12 мин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оптимизации ритма дыхания и частоты сердечных сокращ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ать учащихся для выполнения основной части урок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.п. - стойка, ноги врозь, руки перед грудью, пальцы сцеплены ладонями внутр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- руки вперед ладонями наруж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и.п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- встать на носки, руки вверх ладонями наруж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- и.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.п. - стойка, ноги врозь, руки к плеч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 - 4 круга согнутыми руками внутр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 - 4 круга согнутыми руками наруж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.п. - стойка, ноги врозь, руки на поя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наклон вправо, левая рука ввер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и.п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наклон влево, правая рука ввер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 и.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.п. - стойка, руки на поя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выпад правой, руки в сторо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 и.п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 выпад левой, руки в сторо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 и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.п.- стойка, руки на поя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- три прыжка на двух ногах на мест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- прыжок с поворотом на 180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Ходьба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ерестроение в две шеренг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раз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0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35 се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игналу учителя команды меняются местами. Команда первой закончившая перестроение получает 1 очко. Побеждает команда, набравшая наибольшее количество очк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с максимальной амплитудой дв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сохранение правильной осанки, точное положение ру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сохранение правильной осанки, при выпаде руки ниже уровня плеч не опуск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мягкое приземление перекатом с носка на всю стоп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ритме дых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еренга располагается на боковой линии баскетбольной площадки, 2- напротив первой в центре з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, стоящие в 1 шеренге, поочередно берут мячи, которые в тележке мимо них провозит учитель.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 урока - 28-30 мин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 держания мяча при ловле и передачи двумя руками от груд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упр. 1-3)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ить навык ведения мяча на месте </w:t>
            </w:r>
            <w:r>
              <w:rPr>
                <w:i/>
                <w:sz w:val="18"/>
                <w:szCs w:val="18"/>
              </w:rPr>
              <w:t>(упр. 4-7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sz w:val="18"/>
                <w:szCs w:val="18"/>
                <w:u w:val="single"/>
              </w:rPr>
              <w:t>Упражнения с баскетбольным мячом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. 1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 И.п. - стойка баскетболи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есть, наложить кисти на мяч, поднять его и принять стойку с мячом. Передача двумя руками от груди партне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пр. 2. </w:t>
            </w:r>
            <w:r>
              <w:rPr>
                <w:sz w:val="18"/>
                <w:szCs w:val="18"/>
              </w:rPr>
              <w:t xml:space="preserve"> И.п. - стойка баскетболиста, мя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   рука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устить мяч из рук и после отскока от площадки поймать, наложив кисти на мяч сверху. Передача двумя руками от груди партне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. 3.</w:t>
            </w:r>
            <w:r>
              <w:rPr>
                <w:sz w:val="18"/>
                <w:szCs w:val="18"/>
              </w:rPr>
              <w:t xml:space="preserve"> И.п. - стойка баскетболиста, мяч в правой ру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-  перекладывать мяч из руки в руку  вокруг туловищ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передача мяча двумя руками от груд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. 4</w:t>
            </w:r>
            <w:r>
              <w:rPr>
                <w:sz w:val="18"/>
                <w:szCs w:val="18"/>
              </w:rPr>
              <w:t>. И.п. -  стойка баскетболиста, левая нога вперед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на месте правой рукой, поворачивая кисть  вправо - влево, вперед - назад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пр. 5</w:t>
            </w:r>
            <w:r>
              <w:rPr>
                <w:sz w:val="18"/>
                <w:szCs w:val="18"/>
              </w:rPr>
              <w:t>. Повторить упр.4., но, изменив положение ног, ведение выполнять левой ру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 ра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И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тить внимание учащихся на правильное расположение кистей на мяч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ть внимание учащихся на сохранение стойки баскетболиста, правильное расположение кистей на мяч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под счет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движение кистей, на недопустимость касания мячом туловищ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недопустимость «шлепанья» ладонью по мя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сохранение стойки баскетболист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 урока - 28-30 мин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переводить мяч с одной руки на другую при ведении его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ить умение сочетать ведение мяча в движении по прямой с остановкой шагами и передачей мяча с места двумя руками от груди </w:t>
            </w:r>
            <w:r>
              <w:rPr>
                <w:i/>
                <w:sz w:val="18"/>
                <w:szCs w:val="18"/>
              </w:rPr>
              <w:t>(упр. 9,1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чащихся в ловле и передачи мяча двумя руками от груд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пр. 6.</w:t>
            </w:r>
            <w:r>
              <w:rPr>
                <w:sz w:val="18"/>
                <w:szCs w:val="18"/>
              </w:rPr>
              <w:t xml:space="preserve"> И.п. - стойка баскетболиста, левая нога вперед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ение мяча на месте правой рукой, по сигналу учителя присесть и встать, изменяя высоту отскока мяча; по следующему сигналу - передача мяча двумя руками от груд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пр. 7.</w:t>
            </w:r>
            <w:r>
              <w:rPr>
                <w:sz w:val="18"/>
                <w:szCs w:val="18"/>
              </w:rPr>
              <w:t xml:space="preserve"> И.п. - стойка баскетболиста, правая нога вперед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едение мяча на месте левой рукой, по сигналу учителя присесть и встать, изменяя высоту отскока мяча; по следующему сигналу - передача мяча двумя руками от груд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. 8</w:t>
            </w:r>
            <w:r>
              <w:rPr>
                <w:sz w:val="18"/>
                <w:szCs w:val="18"/>
              </w:rPr>
              <w:t>. И.п. - стойка баскетболи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на месте попеременно правой и левой рукой; по сигналу учителя - передача мяча двумя руками от груд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. 9</w:t>
            </w:r>
            <w:r>
              <w:rPr>
                <w:sz w:val="18"/>
                <w:szCs w:val="18"/>
              </w:rPr>
              <w:t>. И.п. - построение в две шеренги на одной из сторон зала, мяч у перв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мяча правой рукой по прямой  шагом до обозначенного ориентира (стойка), обводка стойки справа и ведение в обратном направлении левой рукой, остановка шагами в 3-4 м. от партнера с ловлей мяча двумя руками и передача двумя руками от груд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. 10</w:t>
            </w:r>
            <w:r>
              <w:rPr>
                <w:sz w:val="18"/>
                <w:szCs w:val="18"/>
              </w:rPr>
              <w:t xml:space="preserve">. Повторить </w:t>
            </w:r>
            <w:r>
              <w:rPr>
                <w:i/>
                <w:sz w:val="18"/>
                <w:szCs w:val="18"/>
              </w:rPr>
              <w:t>упр.9.</w:t>
            </w:r>
            <w:r>
              <w:rPr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 ведение мяча выполнять бег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.11</w:t>
            </w:r>
            <w:r>
              <w:rPr>
                <w:sz w:val="18"/>
                <w:szCs w:val="18"/>
              </w:rPr>
              <w:t>. Подвижная игра с мячом «Быстрая передач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5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 ра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«толчкообразное» движение руки от локт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едении на мяч не смотре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руки вниз начинать локтем и предплечьем и заканчивать кисть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перевод мяча под соответствующую руку третьим каса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 внимание учащихся на четкость фиксации остановки и точность передачи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учащихся на удар мяча в пол на каждый ша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700</wp:posOffset>
                      </wp:positionV>
                      <wp:extent cx="1485900" cy="1123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2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1pt;width:116.95pt;height:8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80010</wp:posOffset>
                      </wp:positionV>
                      <wp:extent cx="14605" cy="717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85pt;margin-top:6.3pt;width:1.1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6350</wp:posOffset>
                      </wp:positionV>
                      <wp:extent cx="21590" cy="717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1.25pt;margin-top:0.5pt;width:1.65pt;height:5.6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.25pt;margin-top:9.5pt;width:1.65pt;height:4.75pt;mso-wrap-style:none;v-text-anchor:middle" type="_x0000_t136">
                  <v:path textpathok="t"/>
                  <v:textpath on="t" fitshape="t" string="2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t" style="position:absolute;margin-left:72.25pt;margin-top:0.5pt;width:1.65pt;height:4.75pt;mso-wrap-style:none;v-text-anchor:middle" type="_x0000_t136">
                  <v:path textpathok="t"/>
                  <v:textpath on="t" fitshape="t" string="2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4300</wp:posOffset>
                      </wp:positionV>
                      <wp:extent cx="0" cy="114300"/>
                      <wp:effectExtent l="57150" t="0" r="571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pt" to="81pt,17.9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103505</wp:posOffset>
                      </wp:positionV>
                      <wp:extent cx="21590" cy="717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8.25pt;margin-top:8.15pt;width:1.65pt;height:5.6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03505</wp:posOffset>
                      </wp:positionV>
                      <wp:extent cx="21590" cy="7175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1.25pt;margin-top:8.15pt;width:1.65pt;height:5.6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pict>
                <v:shape id="shape_0" fillcolor="white" stroked="t" o:allowincell="t" style="position:absolute;margin-left:72.25pt;margin-top:8.15pt;width:1.65pt;height:4.75pt;mso-wrap-style:none;v-text-anchor:middle" type="_x0000_t136">
                  <v:path textpathok="t"/>
                  <v:textpath on="t" fitshape="t" string="1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6515</wp:posOffset>
                      </wp:positionV>
                      <wp:extent cx="0" cy="1143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.45pt" to="12.6pt,1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5720</wp:posOffset>
                      </wp:positionV>
                      <wp:extent cx="1460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85pt;margin-top:3.6pt;width:1.1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5720</wp:posOffset>
                      </wp:positionV>
                      <wp:extent cx="1460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85pt;margin-top:3.6pt;width:1.1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pict>
                <v:shape id="shape_0" fillcolor="white" stroked="t" o:allowincell="t" style="position:absolute;margin-left:9.25pt;margin-top:6.8pt;width:1.65pt;height:4.75pt;mso-wrap-style:none;v-text-anchor:middle" type="_x0000_t136">
                  <v:path textpathok="t"/>
                  <v:textpath on="t" fitshape="t" string="1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t" style="position:absolute;margin-left:45.25pt;margin-top:6.8pt;width:1.65pt;height:4.75pt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t" style="position:absolute;margin-left:111.85pt;margin-top:3.6pt;width:1.65pt;height:4.75pt;mso-wrap-style:none;v-text-anchor:middle" type="_x0000_t136">
                  <v:path textpathok="t"/>
                  <v:textpath on="t" fitshape="t" string="3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0010</wp:posOffset>
                      </wp:positionV>
                      <wp:extent cx="228600" cy="0"/>
                      <wp:effectExtent l="0" t="57150" r="0" b="571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3pt" to="35.95pt,6.3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0010</wp:posOffset>
                      </wp:positionV>
                      <wp:extent cx="342900" cy="228600"/>
                      <wp:effectExtent l="3175" t="444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3pt" to="107.95pt,24.2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57150" t="0" r="571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6.3pt" to="108pt,24.2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0010</wp:posOffset>
                      </wp:positionV>
                      <wp:extent cx="342900" cy="228600"/>
                      <wp:effectExtent l="0" t="4445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3pt" to="107.95pt,24.2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57150" t="0" r="571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3pt" to="81pt,24.2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8575</wp:posOffset>
                      </wp:positionV>
                      <wp:extent cx="342900" cy="228600"/>
                      <wp:effectExtent l="3175" t="444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.25pt" to="39.8pt,20.2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8575</wp:posOffset>
                      </wp:positionV>
                      <wp:extent cx="342900" cy="228600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2.25pt" to="39.8pt,20.2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0165</wp:posOffset>
                      </wp:positionV>
                      <wp:extent cx="21590" cy="7175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8.25pt;margin-top:3.95pt;width:1.65pt;height:5.6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50165</wp:posOffset>
                      </wp:positionV>
                      <wp:extent cx="21590" cy="7175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1.25pt;margin-top:3.95pt;width:1.65pt;height:5.6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5715</wp:posOffset>
                      </wp:positionV>
                      <wp:extent cx="14605" cy="7175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85pt;margin-top:-0.45pt;width:1.1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12065</wp:posOffset>
                      </wp:positionV>
                      <wp:extent cx="21590" cy="717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9.6pt;margin-top:-0.95pt;width:1.65pt;height:5.6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pict>
                <v:shape id="shape_0" fillcolor="white" stroked="t" o:allowincell="t" style="position:absolute;margin-left:48.85pt;margin-top:-0.45pt;width:1.65pt;height:4.75pt;mso-wrap-style:none;v-text-anchor:middle" type="_x0000_t136">
                  <v:path textpathok="t"/>
                  <v:textpath on="t" fitshape="t" string="4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t" style="position:absolute;margin-left:111.6pt;margin-top:-0.95pt;width:1.65pt;height:4.75pt;mso-wrap-style:none;v-text-anchor:middle" type="_x0000_t136">
                  <v:path textpathok="t"/>
                  <v:textpath on="t" fitshape="t" string="4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t" style="position:absolute;margin-left:9.25pt;margin-top:2.75pt;width:1.65pt;height:4.75pt;mso-wrap-style:none;v-text-anchor:middle" type="_x0000_t136">
                  <v:path textpathok="t"/>
                  <v:textpath on="t" fitshape="t" string="5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t" style="position:absolute;margin-left:75.6pt;margin-top:-0.95pt;width:1.65pt;height:4.75pt;mso-wrap-style:none;v-text-anchor:middle" type="_x0000_t136">
                  <v:path textpathok="t"/>
                  <v:textpath on="t" fitshape="t" string="5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228600" cy="0"/>
                      <wp:effectExtent l="0" t="57150" r="0" b="571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25pt" to="35.95pt,2.25pt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елятся на команды по 5 человек. 1,3,4,5 образуют квадрат. Расстояние между игроками 4-5м. Второй игрок располагается в шаге от первого. По сигналу первый выполняет передачу двумя руками от груди по диагонали и бежит на место, куда бросил мяч; второй занимает место первого. Получивший мяч выполняет передачу по прямой и бежит на место, куда бросил мяч; затем мяч снова передается по диагонали и т.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игрывает команда, сделавшая больше всех передач. При потере мяча счет передач начинается сначала.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ельная часть - 3-4 мину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оптимизации ритма дыхания и частоты сердечных сокращ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Ходьба в обход зала в колонне по одному с последующей остановкой на месте и построение в одну шеренг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е выполняется под счет учителя. Акцентировать внимание учащихся на ритме дыхания. Обратить внимание  на сохранение правильной осан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ельная часть - 3-4 мину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внимание учащихся и настроить на предстоящую деяте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осмыслению учащимися результативности собственной учебн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Игра на внимание «Запретное движени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Подведение итогов уро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тепени решения задач, выявление мнений учащихся о результативности их деятельности, обобщение высказываний учащихся, выделение лучших и выставление оцен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 м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ть действия и выполнять команды учителя кроме одной (руки вниз). Совершивший ошибку делает шаг вперед и продолжает игру. Выигрывает тот, кто сделает меньше всех ошиб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ть учащихся к самоанализу результативности собственной деятельности на урок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25:00Z</dcterms:created>
  <dc:creator>User</dc:creator>
  <dc:description/>
  <cp:keywords/>
  <dc:language>en-US</dc:language>
  <cp:lastModifiedBy>School399</cp:lastModifiedBy>
  <cp:lastPrinted>2009-12-21T09:56:00Z</cp:lastPrinted>
  <dcterms:modified xsi:type="dcterms:W3CDTF">2016-11-20T09:34:00Z</dcterms:modified>
  <cp:revision>31</cp:revision>
  <dc:subject/>
  <dc:title>Конспект урока по физической культуре для учащихся 5-х классов</dc:title>
</cp:coreProperties>
</file>