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Пильнинская СШ №2 им.А.С.Пуш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деева И.В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чи 2 класс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ники 2 «А» класса сделали 13 подделок, а ученики 2 «Б» - на 7 рисунков больше. Сколько всего рисунков подготовили для выставки ученики этих классов?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оробке было 30 кубиков. Из нескольких кубиков Костя строил башню, после чего в коробке осталось 8 кубиков. Сколько кубиков в башне, которую построил Костя?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ве девочки измеряли длину дорожки с двух концов, идя навстречу друг другу. Одна девочка прошла до встречи 30 м, а другая – на 7 м больше. Какой длины была дорожка?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ина аллеи 70 м. Два мальчика пошли навстречу друг другу с разных концов аллеи.  Первый мальчик прошёл до встречи 33 м. Сколько метров прошел до встречи второй мальчик?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толе лежало 25 яблок, утром дети съели 7 яблок, а вечером съели ещё 5 яблок. Сколько яблок осталось лежать на столе?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ня и Маша бежали наперегонки. Когда Таня пробежала 40 м, Маша обогнала её на 7 м. Сколько метров пробежала Маша?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арелке лежало 43 банана и 30 киви. На сколько меньше киви лежало на тарелке, чем бананов?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зяйстве было 12 тракторов. Купили ещё 8 тракторов, а 3 передали школе для обучения старшеклассников. Сколько тракторов стало в хозяйстве?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агазине продавалось 7 булочек с мясом, а с грибами на 3 булочки больше. Вечером привезли булочек с творогом  столько, сколько было булочек с мясом и грибами вместе. Сколько булочек с творогом привезли в магазин?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 продавца было два куска ткани длиной 39 м и 50 м. За день он продал 20 м. Сколько метров ткани осталось у продавца?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ке плавало 15 окуней и 20 карасей, а щук столько, сколько окуней и карасей вместе. Сколько щук плавало в реке?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 девочки было 12 дисков с мультфильмами. Когда она подарила несколько дисков подругам, у неё осталось 8 дисков. Сколько дисков она подарила подругам?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дной тарелке было 5 пирожков, а на другой – 10. После того как за обедом съели несколько пирожков, на двух тарелках осталось 9 пирожков. Сколько пирожков съели за обедом?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 хозяйки было 15 уток, а индюков на 5 меньше, чем уток. Сколько уток и индюков у хозяйки всего?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ле магазина стояло 35 машин, вскоре уехало 10 машин, а к вечеру приехало 5 машин. Сколько машин осталось у магазина?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 хозяйки 5 уток, гусей на 7 больше чем уток, а кур столько, сколько уток и гусей вместе. Сколько кур у хозяйки?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гда из школы увезли для ремонта 12 компьютеров, осталось 10 исправных. Сколько всего компьютеров было в школе?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ти посадили семена огурцов: в первый ящик – 20 штук, а во второй – на 10 штук меньше, а в третий – столько, сколько в первый и второй вместе. Сколько семян огурцов посадили в третий ящик?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футбольной спортивной школе в одной коробке было 46 футбольных мячей, а в другой – 30. Для занятий детям выдали 20 мячей. Сколько мячей осталось в этих коробках?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веточном магазине продавалось 24 розы, а ромашек на 6 больше, чем роз. Сколько всего цветов продавалось в цветочном магазине?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школьном шахматном турнире приняли участие 16 человек. Из них 7 девочек. Сколько мальчиков приняли участие?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ма идет до работы 35 мин, а до магазина на 7 мин больше. Сколько минут занимает у мамы дорога до магазина?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ргей идет до остановки 15 мин, на автобусе едет 10 мин, а потом ещё 7 мин идет до работы. Сколько всего минут Сергей тратит на дорогу?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 Тани было несколько значков. Она подарила 3 значка подруге, и у неё осталось 9 значков. Сколько значков было у Тани?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диске 40 русских песен, а зарубежных на 10 больше. Сколько всего песен было на диске?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леся прочитала 30 страниц книги, до конца ей осталось прочитать ещё 28 страниц. Сколько всего страниц в книге?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уду зоопарка плавали 8 лебедей, 11 гусей, а уток на 3 меньше, чем лебедей и гусей вместе. Сколько уток плавало в пруду?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ма нёс сумку с фруктами. Масса сумки 1 кг, а масса фруктов на 8 кг больше. Сколько килограмм масса сумки с фруктами?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троительстве дома работали 30 каменщиков и 17 маляров. На другую работу перевели 8 человек. Сколько человек осталось на строительстве?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орзине было 36 апельсинов. Несколько апельсинов переложили в пакет, и в корзине осталось 6 апельсинов. Сколько апельсинов переложили в пакет?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агазине продавалось 30 синих тарелок, а зелёных на 10 больше. Сколько всего тарелок продавалось в магазине?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07:51:00Z</dcterms:created>
  <dc:creator>User</dc:creator>
  <dc:description/>
  <cp:keywords/>
  <dc:language>en-US</dc:language>
  <cp:lastModifiedBy>User</cp:lastModifiedBy>
  <dcterms:modified xsi:type="dcterms:W3CDTF">2016-11-26T07:51:00Z</dcterms:modified>
  <cp:revision>1</cp:revision>
  <dc:subject/>
  <dc:title>МБОУ Пильнинская СШ №2 им</dc:title>
</cp:coreProperties>
</file>