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к уроку – практикуму по решению генетических задач по молекулярной генети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держание нуклеотидов в цепи и-РНК составляет:</w:t>
      </w:r>
    </w:p>
    <w:p>
      <w:pPr>
        <w:pStyle w:val="Normal"/>
        <w:ind w:left="720" w:hanging="0"/>
        <w:jc w:val="both"/>
        <w:rPr/>
      </w:pPr>
      <w:r>
        <w:rPr/>
        <w:t>цитозина – 20%, аденина – 25%, урацила – 23 %, гуанина – 32%.</w:t>
      </w:r>
    </w:p>
    <w:p>
      <w:pPr>
        <w:pStyle w:val="Normal"/>
        <w:ind w:left="720" w:hanging="0"/>
        <w:jc w:val="both"/>
        <w:rPr/>
      </w:pPr>
      <w:r>
        <w:rPr/>
        <w:t>Определите процентный состав нуклеотидов участка молекулы ДНК, являющейся матрицей для этой и-РН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 изменится структура полипептида, если в ДНК: ГТТ-ТТА-ГТА-АТА-ЦГА, - произойдет выпадение пятого нуклеотид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ледовательность нуклеотидов в молекуле ДНК: АТГ-ТТТ-ГЦА-АЦЦ-АГЦ-ТЦА-ГТГ-ГГА-АЦГ. Какая последовательность аминокислот закодирована в данном фрагменте? Как изменится эта последовательность в случае выпадения шестого нуклеотида и в случае выпадения шестого, девятого и двенадцатого нуклеотидов одновременно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синтезе полипептида последовательно приняли участие т-РНК с антикодонами УАЦ, ЦЦА, УЦГ, УГА, ААГ. Составьте схему трансляции. Определите структуру участка ДНК, кодирующего этот полипепти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ок гена, кодирующего полипептид, состоит из последовательности нуклеотидов: ТАЦ-ААЦ-ГАЦ-АЦА-ТАТ. Составьте схему трансляции на рибосоме. Какие изменения произойдут в случае выпадения двенадцатого слева нуклеотида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дна из полинуклеотидных цепей участка ДНК имеет следующее строение: АТТАЦТАТЦТТАЦАГГТТЦГА. Постройте на этом участке ДНК информационную  РНК и синтезируйте полипепти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ок молекулы и-РНК имеет следующую последовательность нуклеотидов: АЦГГГГЦЦУУУУАЦЦ. Что послужило матрицей для этого участка и-РНК? Что получится в результате трансля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пептид состоит из следующих аминокислот: аланин- цистенин – гистидин – лейцин – метионин – тирозин. Определите структуру участка ДНК, кодирующего указанный полипепти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изменения произойдут в строении белка, если в кодирующем его участке ДНК: ТААЦАААГААЦАААА между 10-м и 11-м нуклеотидами включить цитозин, между 13-м  и 14-м – тимин, а на конце прибавить еще один адени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ую длину имеет часть молекулы ДНК, кодирующая инсулин быка, если известно, что молекула инсулина быка имеет 51 аминокислоту, а расстояние между двумя соседними нуклеотидами в ДНК равно 0.34 нм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состав белка входит 400 аминокислот. Определите, какую длину имеет контролирующий его ген, если расстояние между двумя соседними нуклеотидами составляет 0.34 н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читая, что средняя относительная молекулярная масса аминокислоты около 100, а нуклеотида – около 300, определите, что тяжелее: белок или его ген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е молекулярный вес гена, контролирующего образование белка, состоящего из 400 аминокислот. Известно, что средний молекулярный вес нуклеотида – 300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5.</w:t>
      </w:r>
      <w:r>
        <w:rPr>
          <w:rFonts w:cs="Times New Roman" w:ascii="Times New Roman" w:hAnsi="Times New Roman"/>
          <w:sz w:val="24"/>
          <w:szCs w:val="24"/>
        </w:rPr>
        <w:t xml:space="preserve"> Набор соматических клеток пшеницы равен 28. Определите хромосомный набор и число молекул ДНК в клетках при спорообразовании перед началом мейоза и в метафазе мейоза 1. Объясните полученные результа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твета: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мейоза число молекул ДНК – 56, число хромосом – 28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афазе мейоза 1 число хромосом – 28, ДНК – 56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деления молекулы ДНК удваиваются, а число хромосом не изменяется. Каждая хромосома состоит из двух сестринских хроматид; в метафазе мейоза 1 число хромосом и  ДНК не изменяет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2.</w:t>
      </w:r>
      <w:r>
        <w:rPr>
          <w:rFonts w:cs="Times New Roman" w:ascii="Times New Roman" w:hAnsi="Times New Roman"/>
          <w:sz w:val="24"/>
          <w:szCs w:val="24"/>
        </w:rPr>
        <w:t xml:space="preserve"> Найдите ошибки в приведенном тексте. Укажите номера предложений, в которых сделаны ошибки, исправьте их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охондрии и пластиды представляют собой двумембранные органоиды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утренней стороне мембраны митохондрий и пластид располагаются фоточувствительные пигменты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и от пластид, митохондрии содержат собственную кольцевую молекулу нуклеиновой кислоты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лоропластах происходит процесс фотосинтез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ункция митохондрий заключается в синтезе липидов клет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2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энергетического обмена веществ в организме на подготовительном этапе происходит расщепление крупных молекул биополимеров до мономеров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ервого этапа образуется две молекулы АТФ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пе в реакциях гликолиза, которые протекают в эукариотической клетке, принимает участие кислород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ется энергетический обмен образованием углекислого газа и воды, а также 36 молекул АТФ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этап протекает на мембранах пластид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в строении и жизнедеятельности организмов имеют белк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иополимеры, мономерами которых являются азотистые основ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входят в состав плазматической мембран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белки выполняют в клетке ферментативную функцию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лекулах белка зашифрована наследственная информация о признаках организм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ы белка и тРНК входят в состав рибосом.</w:t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Молекула иРНК содержит 21 нуклеотид. Определите общее число нуклеотидов на фрагменте двуцепочечной молекулы ДНК, число триплетов на матричной цепи ДНК и число нуклеотидов в антикодонах всех тРНК.</w:t>
      </w:r>
    </w:p>
    <w:p>
      <w:pPr>
        <w:pStyle w:val="Normal"/>
        <w:jc w:val="both"/>
        <w:rPr/>
      </w:pPr>
      <w:r>
        <w:rPr/>
        <w:t>Критерии ответа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йная цепь ДНК содержит 42 нуклеотида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ричной цепи ДНК 7 триплетов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тикодонах тРНК содержится 21 нуклеотид.</w:t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Как происходит преобразование энергии солнечного света в световой и темновой фазах фотосинтеза в энергию химических связей глюкозы? Ответ поясн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Какие процессы происходят на этапах энергетического обмена. Ответ поясните.</w:t>
      </w:r>
    </w:p>
    <w:p>
      <w:pPr>
        <w:pStyle w:val="Normal"/>
        <w:jc w:val="both"/>
        <w:rPr/>
      </w:pPr>
      <w:r>
        <w:rPr/>
        <w:t>Критерии ответа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дготовительном этапе сложные органические вещества расщепляются до менее сложных (биополимеры до мономеров), энергия рассеивается в виде тепл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гликолиза глюкоза расщепляется до пировиноградной кислоты (или молочной кислоты или спирта) и синтезируется 2 молекулы АТФ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ислородном этапе пировиноградная кислота расщепляется до углекислого газа и воды и синтезируется  36 молекул АТ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Участок молекулы ДНК имеет следующий состав: ГАТГААТАГТГЦТТЦ. Перечислите не менее трех последствий, к которым может привести случайная замена седьмого нуклеотида тимина на цитозин.</w:t>
      </w:r>
    </w:p>
    <w:p>
      <w:pPr>
        <w:pStyle w:val="Normal"/>
        <w:jc w:val="both"/>
        <w:rPr/>
      </w:pPr>
      <w:r>
        <w:rPr/>
        <w:t>Критерии ответа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йдет генная мутация: изменится кодон третьей аминокислоты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ке может произойти замена одной аминокислоты на другую, в результате изменится первичная структура белк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измениться все остальные структуры белка, что повлечет появление у организма нового признака</w:t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Участок молекулы ДНК, кодирующей последовательность аминокислот в белке, имеет следующий состав: ГАТГААТАГТГЦТТЦ. Объясните к каким последствиям может привести случайное добавление нуклеотида гуанина между седьмым и восьмым нуклеотидами.</w:t>
      </w:r>
    </w:p>
    <w:p>
      <w:pPr>
        <w:pStyle w:val="Normal"/>
        <w:jc w:val="both"/>
        <w:rPr/>
      </w:pPr>
      <w:r>
        <w:rPr/>
        <w:t>Участок цепи ДНК, кодирующий первичную структуру полипептида, состоит из 15 нуклеотидов. Определите число нуклеотидов на иРНК, кодирующих аминокислоты, число аминокислот в полипептиде и количество тРНК, необходимых для переноса этих аминокислот к месту синтеза. Ответ поясн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В трансляции участвовало 30 молекул тРНК. Определите число аминокислорт, входящих в состав синтезируемого белка, а также число триплетов и нуклеотидов в гене. Который кодирует этот бе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В биосинтезе полипептида участвовали тРНК с  антикодонами УУА,ГГЦ,ЦГЦ,АУУ,ЦГУ. Определите нуклеотидную последовательность участка каждой цепи молекулы ДНК, который несет информацию о синтезируемом полипептиде, и число нуклеотидов, содержащих аденин, гуанин, тимин, цитозин в двуцепочечной молекуле ДНК. Ответ пояснит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Фрагмент цепи ДНК имеет следующую последовательность нуклеотидов: ТТАЦАГГТГТАТ. Определите последовательность нуклеотидов на иРНК, антикодоны соответствующих тРНК и аминокислотную последовательность соответствующего фрагмента молекулы белка, используя таблицу генетического к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Полипептид состоит из 20 аминокислот. Определите число нуклеотидов на участке гена, который кодирует первичную структуру этого полипептида, число кодонов на иРНК, соответствующее этим аминокислотам, и число молекул тРНК, участвующих в биосинтезе этого полипептида. Ответ поясн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1.</w:t>
      </w:r>
      <w:r>
        <w:rPr/>
        <w:t xml:space="preserve"> Какова природа большинства ферментов и почему они теряют свою активность при повышении уровня радиации?</w:t>
      </w:r>
    </w:p>
    <w:p>
      <w:pPr>
        <w:pStyle w:val="Normal"/>
        <w:jc w:val="both"/>
        <w:rPr/>
      </w:pPr>
      <w:r>
        <w:rPr/>
        <w:t>Критерии ответа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нство ферментов -  белки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ем радиации происходит денатурация, изменяется структура белка – фер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В каких случаях изменение последовательности нуклеотидов ДНК не влияет на структуру и функции соответствующего белка.</w:t>
      </w:r>
    </w:p>
    <w:p>
      <w:pPr>
        <w:pStyle w:val="Normal"/>
        <w:jc w:val="both"/>
        <w:rPr/>
      </w:pPr>
      <w:r>
        <w:rPr/>
        <w:t>Критерии ответ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замены нуклеотида возникает другой кодон, кодирующий ту же аминокислот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дон, образовавшийся в результате замены нуклеотида, кодирует другую аминокислоту. Но со сходными химическими свойствами, не изменяющую  структуры бел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менения нуклеотидов произойдут в межгенных или нефункционирующих участках ДНК.</w:t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Какие особенности хромосом обеспечивают передачу наследственной информации?</w:t>
      </w:r>
    </w:p>
    <w:p>
      <w:pPr>
        <w:pStyle w:val="Normal"/>
        <w:jc w:val="both"/>
        <w:rPr/>
      </w:pPr>
      <w:r>
        <w:rPr/>
        <w:t>Критерии ответа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 ДНК, в которой закодирована  наследственная информация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к самоудвоению за счет репликации ДНК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равномерно распределяться в клетках при делении, обеспечивая преемственность признаков.</w:t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Фрагмент цепи ДНК имеет последовательность нуклеотидов: ТГГЦАГ. Определите последовательность нуклеотидов во второй цепи и общее число связей между азотистыми основаниями в обеих цепях (антипараллельность не учитыв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5.</w:t>
      </w:r>
      <w:r>
        <w:rPr/>
        <w:t xml:space="preserve"> Известно, что все виды РНК синтезируются на ДНК – матрице. Фрагмент молекулы ДНК, на котором синтезируется участок т-РНК, имеет следующую последовательность нуклеотидов АТА-ГЦТ-ГАА-ЦГГ-АЦТ. Установите нуклеотидную последовательность участка тРНК, который синтезируется на этом фрагменте. Какой кодон иРНК будет соответствовать антикодону этой тРНК, если она переносит к месту синтеза белка аминокислоту ГЛУ. Ответ поясните. Для решения задачи используйте таблицу генетического кода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304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29:00Z</dcterms:created>
  <dc:creator>класс</dc:creator>
  <dc:description/>
  <cp:keywords/>
  <dc:language>en-US</dc:language>
  <cp:lastModifiedBy>класс</cp:lastModifiedBy>
  <dcterms:modified xsi:type="dcterms:W3CDTF">2012-09-07T18:36:00Z</dcterms:modified>
  <cp:revision>10</cp:revision>
  <dc:subject/>
  <dc:title/>
</cp:coreProperties>
</file>