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АДМИНИСТРАЦИИ ГОРОДА Т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28 Г.Т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научно-методиче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 » _____ 2016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№ 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 » _______ 2016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Гринь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ПО ИСТОРИИ ДЛЯ ОБУЧАЮЩИХСЯ С ЗПР (ВАРИАНТ 7.1)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часов на изучение программы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8__</w:t>
      </w:r>
    </w:p>
    <w:p>
      <w:pPr>
        <w:pStyle w:val="Normal"/>
        <w:spacing w:before="2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 в неделю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сников В.В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истории и обществозн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 2016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 государственного образовательного стандарта начального общего образования обучающихся с ограниченными возможностями здоровья (далее ФГОС НОО обучающихся с ОВЗ) разработана рабочая программа учебного курса «История» для обучающихся с задержкой психического развития. Она содержит дифференцированные требования к результатам освоения и условия её реализации, обеспечивающие удовлетворение образовательных потребностей учащихся. Рабочая программа разработана на основе примерной программы по учебным предметам (История 5-9 кл. М.: Просвещение, 2010г.; примерной программы курса «История России» для общеобразовательных учреждений (базовый уровень) (М.: Просвещение, 2010)с учёто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29.12.2012 №273-ФЗ «Об образовании в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обрнауки РФ от 6.10. 2009 г. № 373 «Об утверждении и введении в действие ФГОС НОО» (зарегистрирован Минюстом России 22 декабря 2009 г., рег. № 15785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каз Минобрнауки РФ от 26.11.2010 № 1241 «О внесении изменений во ФГОС НОО, утвержденный приказом Минобрнауки РФ  от 6 октября 2009 г. № 373» (зарегистрирован Минюстом России 4 февраля 2011 г., рег. № 19707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каз Минобрнауки РФ от 22.09.2011 № 2357 «О внесении изменений во ФГОС НОО, утвержденный приказом Минобрнауки РФ  от 6 октября 2009 г. № 373» (зарегистрирован Минюстом России 12 декабря 2011 г., рег. № 22540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 Минобрнауки РФ от 31.01.2012г № 69 «О внесении изменений в федеральный компонент ГОС НОО, ООО, утвержденный приказом Минобр РФ от 5 марта 2004 г.  № 1089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каз Минобрнауки РФ от 18.12.2012г № 1060 «О внесении изменений во ФГОС НОО, утвержденный приказом Минобрнауки РФ от 6 октября 2009 г. № 373» (зарегистрирован Минюстом России 11 февраля 2013 г., рег. № 26993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каз Минобрнауки РФ от 29.12.2014г № 1643 «О внесении изменений в приказ Минобр науки РФ от 6 октября 2009 г. № 373 «Об утверждении и введении в действие ФГОС НОО, утвержденный приказом Минобрнауки РФ от 6 октября 2009 г. № 373»(зарегистрирован Минюстом России 6 февраля 2015 г., рег. № 35916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каз Минобрнауки РФ от 31.12.2015г. № 1576 «О внесении изменений во ФГОС НОО, утвержденный приказом Минобрнауки РФ от 6 октября 2009 г. № 373» (зарегистрировано в Минюсте России 02.02.2016г. № 40936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каз Минобрнауки Р.Ф от 19.12.2014 №1598 «об утверждении федерального государственного стандарта начального общего образования обучающихся с ограниченными возможностями здоровья» (зарегистрирован Минюстом РФ 03.02.2015г №35847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ундаментальное ядро содержания общего образования/под ред. В.В.Козлова, А.М.Кондакова. – 2-е изд. – Москва, «Просвещение», 2010. (Стандарты второго поколени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нцепция духовно-нравственного развития и воспитания гражданина России/ под ред. А.Я.Данилюка, А.М.Кондакова, В.А.Тишкова; Москва, «Просвещение», 2009 (Стандарты второго поколения).</w:t>
      </w:r>
    </w:p>
    <w:p>
      <w:pPr>
        <w:pStyle w:val="Normal"/>
        <w:shd w:fill="FFFFFF" w:val="clear"/>
        <w:spacing w:before="0" w:after="240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ая идея настоящего курса – изучение родного истории с позиции её духовной, культурно-исторической ценности. В результате изучения курса истории учащиеся должны получить знания об основных процессах, происходивших в различных странах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, но прежде всего, в России, чертах развития этих стран, о причинах войн и конфликтов, о реформах, об использовании НТП развитыми странами для создания своего могущества, о политике государств в различные годы. Школьники должны научиться методам исторического анализа, выявлению предпосылок, причин явлений, использовать различные исторические источники, владеть различными способами самостоятельной работы, приобрести устойчивый интерес и уважение к истории человечества и культуры. Курс предполагает помочь учащимся анализировать конкретные ситуации, уметь видеть и решать проблемы.</w:t>
      </w:r>
    </w:p>
    <w:p>
      <w:pPr>
        <w:pStyle w:val="Normal"/>
        <w:shd w:fill="FFFFFF" w:val="clear"/>
        <w:spacing w:before="240" w:after="0"/>
        <w:ind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выбора данной программы</w:t>
      </w:r>
    </w:p>
    <w:p>
      <w:pPr>
        <w:pStyle w:val="Normal"/>
        <w:shd w:fill="FFFFFF" w:val="clear"/>
        <w:ind w:right="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выбрана за основу по следующим причинам:</w:t>
      </w:r>
    </w:p>
    <w:p>
      <w:pPr>
        <w:pStyle w:val="Style16"/>
        <w:numPr>
          <w:ilvl w:val="0"/>
          <w:numId w:val="4"/>
        </w:numPr>
        <w:shd w:fill="FFFFFF" w:val="clear"/>
        <w:ind w:left="927" w:right="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программа является базовой для 7 класса общеобразовательного учреждения;</w:t>
      </w:r>
    </w:p>
    <w:p>
      <w:pPr>
        <w:pStyle w:val="Style16"/>
        <w:numPr>
          <w:ilvl w:val="0"/>
          <w:numId w:val="4"/>
        </w:numPr>
        <w:shd w:fill="FFFFFF" w:val="clear"/>
        <w:ind w:left="927" w:right="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данная программа обеспечена материальной базой на полноценном уровне в образовательном учреждении;</w:t>
      </w:r>
    </w:p>
    <w:p>
      <w:pPr>
        <w:pStyle w:val="Style16"/>
        <w:numPr>
          <w:ilvl w:val="0"/>
          <w:numId w:val="4"/>
        </w:numPr>
        <w:shd w:fill="FFFFFF" w:val="clear"/>
        <w:ind w:left="927" w:right="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олнена теми целями и задачами, а так же методическим материалом, который реальнее адаптировать для детей с ЗПР.</w:t>
      </w:r>
    </w:p>
    <w:p>
      <w:pPr>
        <w:pStyle w:val="Normal"/>
        <w:shd w:fill="FFFFFF" w:val="clear"/>
        <w:spacing w:before="240" w:after="0"/>
        <w:ind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 внесённые в авторскую программу</w:t>
      </w:r>
    </w:p>
    <w:p>
      <w:pPr>
        <w:pStyle w:val="Normal"/>
        <w:shd w:fill="FFFFFF" w:val="clear"/>
        <w:ind w:right="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того, что данная программа является наиболее подходящей для адаптации, изменениям подверглось малое количество материала как методического, так и содержательного.</w:t>
      </w:r>
    </w:p>
    <w:p>
      <w:pPr>
        <w:pStyle w:val="Style16"/>
        <w:numPr>
          <w:ilvl w:val="0"/>
          <w:numId w:val="5"/>
        </w:numPr>
        <w:shd w:fill="FFFFFF" w:val="clear"/>
        <w:ind w:left="927" w:right="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было сокращено количество тем за счёт исключения наиболее сложных и глубоких для понимания для детей с ЗПР;</w:t>
      </w:r>
    </w:p>
    <w:p>
      <w:pPr>
        <w:pStyle w:val="Style16"/>
        <w:numPr>
          <w:ilvl w:val="0"/>
          <w:numId w:val="5"/>
        </w:numPr>
        <w:shd w:fill="FFFFFF" w:val="clear"/>
        <w:ind w:left="927" w:right="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подходящие для детей с ЗПР методики обучения;</w:t>
      </w:r>
    </w:p>
    <w:p>
      <w:pPr>
        <w:pStyle w:val="Style16"/>
        <w:numPr>
          <w:ilvl w:val="0"/>
          <w:numId w:val="5"/>
        </w:numPr>
        <w:shd w:fill="FFFFFF" w:val="clear"/>
        <w:ind w:left="927" w:right="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ены психоэмоциональные особенности детей с ЗПР.</w:t>
      </w:r>
    </w:p>
    <w:p>
      <w:pPr>
        <w:pStyle w:val="Normal"/>
        <w:shd w:fill="FFFFFF" w:val="clear"/>
        <w:spacing w:before="24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яет достичь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оспитать патриотизм, уважение к истории своей страны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освоить знания о важнейших событиях, процессах отечественной и всемирной истории в их взаимосвязи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овладеть элементарными методами исторического познания, уметь работать с различными историческими историями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рименять полученные знания для жизни в сложном современном обществе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тбор фактического материала осуществлялся таким образом, чтобы он способствовал воспитанию гражданских и патриотических качеств учащихся, содействовал формированию личностного отношения к своей стране, стимулировал желание самостоятельного поиска и расширения знаний по истории своей Родины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зучения истории в основной школе: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молодого поколения ориентиров для гражданской, этнической, социальной, культурной самоидентификации в окружающем мире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 учащихся целостного представления об историческом пути развития России и о судьбах населяющих её народов, об основных этапах, о важнейших событиях и крупных деятелях отечественной истории, о месте и роли России во всемирно-историческом процессе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патриотизма, уважения к Отечеству, правам и свободам другого человека, социальной ответственности, приверженности к гуманистическим и демократическим ценностям, убеждённости в необходимости соблюдения моральных норм, принятых в обществе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способности учащихся анализировать содержащуюся в различных источниках информацию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курса: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: умение анализировать и описывать события с разных точек зрения, самостоятельно истолковывать факты и события. В процессе изучения курса всеобщей истории учащиеся должны овладеть умениями: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пределять и объяснять понятия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меть выделять главную мысль в учебнике, рассказе учителя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анализировать исторические явления, процессы, факты, обобщать и систематизировать полученную информацию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владеть устной и письменной речью, вести диалог, участвовать в дискуссиях;</w:t>
      </w:r>
    </w:p>
    <w:p>
      <w:pPr>
        <w:pStyle w:val="Normal"/>
        <w:shd w:fill="FFFFFF" w:val="clear"/>
        <w:spacing w:before="0" w:after="24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существлять самоконтроль и самооценку.</w:t>
      </w:r>
    </w:p>
    <w:p>
      <w:pPr>
        <w:pStyle w:val="Normal"/>
        <w:widowControl w:val="false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ая программа предполагает </w:t>
      </w:r>
      <w:r>
        <w:rPr>
          <w:rFonts w:cs="Times New Roman" w:ascii="Times New Roman" w:hAnsi="Times New Roman"/>
          <w:b/>
          <w:bCs/>
          <w:sz w:val="24"/>
          <w:szCs w:val="24"/>
        </w:rPr>
        <w:t>дифференцированную помощь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обучающихся с задержкой психического развит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струкция учителя для освоения работы с книг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конструирование содержания учебного материала с ориентацией на зону ближайшего развития ученик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ора на жизненный опыт ребёнк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наглядных, дидактических материалов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тог выступления учащихся обсуждают по алгоритму-сличения, сильный ученик самостоятельно отвечает на итоговые вопросы, слабым даётся опорная схема-алгорит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нструкция урока с ориентиром на включение разнообразных индивидуальных форм преподнесения заданий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более широкой наглядности и словесной конкретизации общих положений большим количеством наглядных примеров и упражнений, дидактических материалов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при преобразовании извлеченной информации из учебника и дополнительных источников знаний опорной карты-сличения, опорной схемы алгоритма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заданий индивидуального содержания,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ответе на итоговые вопросы использование опорной схемы-алгоритмы, наглядные, дидактические материалы.</w:t>
      </w:r>
    </w:p>
    <w:p>
      <w:pPr>
        <w:pStyle w:val="Normal"/>
        <w:shd w:fill="FFFFFF" w:val="clear"/>
        <w:spacing w:before="240" w:after="0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базисном учебном плане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этот курс отводится 2 ч. в неделю. Рабочая программа рассчитана на 68 часов в год: всеобщая история – 28 ч. и История России – 40 ч. Она предусматривает повторительно-обобщающие уроки, которые предполагают контроль знаний по разделам, а также итоговое повторение, использование тестов, составление таблиц, устный опрос и другие формы контроля.</w:t>
      </w:r>
    </w:p>
    <w:p>
      <w:pPr>
        <w:pStyle w:val="Style16"/>
        <w:numPr>
          <w:ilvl w:val="0"/>
          <w:numId w:val="3"/>
        </w:numPr>
        <w:spacing w:lineRule="auto" w:line="276" w:before="24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История»</w:t>
      </w:r>
    </w:p>
    <w:p>
      <w:pPr>
        <w:pStyle w:val="Normal"/>
        <w:tabs>
          <w:tab w:val="clear" w:pos="708"/>
          <w:tab w:val="left" w:pos="541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важнейш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м 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я истории в основной школе относя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41" w:leader="none"/>
        </w:tabs>
        <w:spacing w:lineRule="auto" w:line="276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гражданская идентичность, патриотизм, любовь и уважение к Отечеству, чувство гордости за свою Родину, прошлое многонационального народа Росс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41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своей этнической принадлежности, знание культуры своего народа и своего края в контексте общемирового культурного наслед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41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воение традиционных ценностей многонационального российского общества, гуманистических традиций и ценностей современной цивилизации, уважение прав и свобод челове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1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му поведению в современном общест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41" w:leader="none"/>
        </w:tabs>
        <w:spacing w:lineRule="auto" w:line="276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 как норма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истории в основной школе выражаются в следующем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</w:t>
      </w:r>
      <w:bookmarkStart w:id="0" w:name="page7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-видовых связей и др.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коллективной работе, к сотрудничеству с учениками, освоение основ межкультурного взаимодействия школе и социальном окружен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 курса отечественнойистории предполагают, что у учащегося сформирован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остные представления о месте и роли России в мировой истор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зовые исторические знания об основных этапах и закономерностях развития России с древности до настоящего времен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российской истор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применять исторические знания для осмысления общественных событий и явлений прошлого Росс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 искать, анализировать, систематизировать и оценивать историческую информацию из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ение к отечественному историческому наследию, культуре своего и других народов России; готовность применять исторические знания для выявления и сохранения исторических и культурных памятников своей страны.</w:t>
      </w:r>
      <w:r>
        <w:br w:type="page"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предмета «История»</w:t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ОССИЯ В XVI—XVII ВЕКАХ:ОТ ВЕЛИКОГО КНЯЖЕСТВА К ЦАРСТВУ</w:t>
      </w:r>
    </w:p>
    <w:p>
      <w:pPr>
        <w:pStyle w:val="Normal"/>
        <w:spacing w:lineRule="auto" w:line="232" w:before="24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1. Россия в XVI век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ы государственной власти. Приказная система,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гентство Елены Глинской. Сопротивление удельных князей великокняжеской власти. Мятеж князя Андрея Старицкого. Унификация денежной систем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 боярского правления. Борьба за власть между боярскими кланами Шуйских, Бельских и Глинских. Губная реформа. Московское восстание 1547 г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ие Иваном IV царского титула. Реформы середины XVI в. «Избранная рада»: ее состав и значение. Появление Земских соборов. Дискуссии о характере народного представительства. Отмена кормлений. Система налогообложения. Судебник 1550 г. Стоглавый собор. Земская реформа, формирование органов местного самоуправле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России в XV в. Создание стрелецких полков и «Уложения о службе». Присоединение Казанского и Астра-ханского ханств. Значение включения Среднего и Нижнего Поволжья в состав Российского государства. Войны с Крымским ханством. Набег Девлет-Гирея 1571 г. и сожжение Москвы. Битва при Молодях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ая структура российского общества. Дворянство. Служилые и неслужилые люди. Формирование Государева двора и «служилых городов». Торгово-ремесленное население городов. Духовенство. Начало закрепощения крестьян, указ о «заповедных летах». Формирование вольного казачеств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Выходцы из стран Европы на государевой службе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в конце XVI в. Опричнина, дискуссия о ее причинах её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 и проводимых им преобразований. Цена рефор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арь Федор Иоаннович. Борьба за власть в боярском окружении. Правление Бориса Годунова. Учреждение патриаршества. Противостояние с Крымским ханством. Отражение набега Гази-Гирея в 1591 г. Строительство российских крепостей и засечных черт. Продолжение закрепощения крестьянства, указ об «урочных летах». Пресечение царской династии Рюриковичей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2. Смута в Росс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настический кризис. Земский собор 1598 г. и избрание на царство Бориса Годунова. Политика Бориса Годунова, в том числе в отношении боярства. Опала семейства Романовых. Голод 1601—1603 гг. и обострение социально-экономического кризис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утное время начала XVII в., дискуссия о его причинах. Самозванцы и самозванство. Личность Лжедмитрия I и его политика. Восстание 1606 г. и убийство самозванц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 В. Скопина-Шуйского и Я.-П. Делагарди и распад тушинского лагеря. Открытое вступление в войну против России Речи Посполитой. Оборона Смоленс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ержение Василия Шуйского и переход власти к Семибоярщине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ополчения. Захват Новгорода шведскими войсками. «Совет всей земли». Освобождение Москвы в 1612 г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ский собор 1613 г. и его роль в укреплении государственно-сти. Избрание на царство Михаила Федоровича Романова. Борь-ба с казачьими выступлениями против центральной власти. Столбовский мир со Швецией,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3. Россия в XVII век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при первых Романовых.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Правительство Б. И. Морозова и И. Д. Милославского, итоги его деятельности. Патриарх Никон. Раскол в Церкви. Протопоп Аввакум, формирование религиозной традиции старообрядчеств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арь Федор Алексеевич. Отмена местничества. Налоговая (податная) реформ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номическое развитие России в XVII в.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, Прибалтикой, Восток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Городские восстания середины XVII в. Соляной бунт в Москве. Соборное уложение 1649 г. Юридическое оформление крепостного права и территория его распространения. Русский Север, Дон и Сибирь как регионы, свободные от крепостничества. Денежная реформа 1654 г. Медный бунт. Побеги крестьян на Дон и в Сибирь. Восстание под руководством Степана Разин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России в XVII в.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; противодействие полонизации, распространению католичества. Контакты с ЗапорожскойСечью. Восстание Богдана Хмельницкого. Переяславская рада. Вхождение Украины в состав России. Война между Россией и Речью Посполитой 1654—1667 гг. Андрусовское перемирие. Русско-шведская война 1656—1658 гг. и ее результаты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ультурное пространств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Коч — корабль русских первопроходцев. Освоение Поволжья, Урала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 в картине мира в XVI—XVII вв. и повседневная жизнь человека. Жилище и предметы быта. Семья и семейные отношения. Религия и суеверия. Синтез европейской и восточной культур в быте высших слоев населения стран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хитектура. Дворцово-храмовый ансамбль Соборной площади в Москве. Шатровый стиль в архитектуре. Антонио Солари, АлевизФрязин, Петрок Малой. Собор Покрова на Рву. Монастырские ансамбли (Кирилло-Белозерский, Соловецкий, Новый Иерусалим). Крепости (Китай-город, Смоленский, Казанский, Тобольский Астраханский, Ростовский кремли). Федор Конь. Приказ каменных дел. Деревянное зодчество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тописание и начало книгопечатания. Лицевой свод. «Домострой»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XVII 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бразования и научных знаний. Школы при Аптекарском и Посольском приказах. «Синопсис» Иннокентия Гизеля — первое учебное пособие по истории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иональный компонент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ш регион в XVI—XVII вв.: Томская область до русских. Первые поселенцы, основание города Томска. Военное значение территорий. Развитие торговли при сохранении военного характера города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РУБЕЖНАЯ ИСТОР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одная тема.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еж Средневековья и Нового времен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чего началось Новое время? Понятие аграрного общества и признаки его разрушения. Раннее и позднее Новое врем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вропа на пороге Нового времени: особенности средневековой католической цивилизации (роль католической церкви, рост городов и торговли, науки и образования и т.д.); </w:t>
      </w:r>
      <w:r>
        <w:rPr>
          <w:rFonts w:cs="Times New Roman" w:ascii="Times New Roman" w:hAnsi="Times New Roman"/>
          <w:iCs/>
          <w:sz w:val="24"/>
          <w:szCs w:val="24"/>
        </w:rPr>
        <w:t>европейские страны между раздробленностью и централизацией,</w:t>
      </w:r>
      <w:r>
        <w:rPr>
          <w:rFonts w:cs="Times New Roman" w:ascii="Times New Roman" w:hAnsi="Times New Roman"/>
          <w:sz w:val="24"/>
          <w:szCs w:val="24"/>
        </w:rPr>
        <w:t xml:space="preserve"> империя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Габсбурга и угроза со стороны Османской импер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Начало Нового времен. Кон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кие географические открытия: их причины, основные события и герои (Колумб – 1492 г., </w:t>
      </w:r>
      <w:r>
        <w:rPr>
          <w:rFonts w:cs="Times New Roman" w:ascii="Times New Roman" w:hAnsi="Times New Roman"/>
          <w:iCs/>
          <w:sz w:val="24"/>
          <w:szCs w:val="24"/>
        </w:rPr>
        <w:t>Васко да Гама</w:t>
      </w:r>
      <w:r>
        <w:rPr>
          <w:rFonts w:cs="Times New Roman" w:ascii="Times New Roman" w:hAnsi="Times New Roman"/>
          <w:sz w:val="24"/>
          <w:szCs w:val="24"/>
        </w:rPr>
        <w:t xml:space="preserve"> – 1498 г., </w:t>
      </w:r>
      <w:r>
        <w:rPr>
          <w:rFonts w:cs="Times New Roman" w:ascii="Times New Roman" w:hAnsi="Times New Roman"/>
          <w:iCs/>
          <w:sz w:val="24"/>
          <w:szCs w:val="24"/>
        </w:rPr>
        <w:t>Магеллан</w:t>
      </w:r>
      <w:r>
        <w:rPr>
          <w:rFonts w:cs="Times New Roman" w:ascii="Times New Roman" w:hAnsi="Times New Roman"/>
          <w:sz w:val="24"/>
          <w:szCs w:val="24"/>
        </w:rPr>
        <w:t xml:space="preserve"> – 1519-1522 гг.), последствия (крах средневековой картины мира, начало создания мирового рынка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колониальных захватов: причины, </w:t>
      </w:r>
      <w:r>
        <w:rPr>
          <w:rFonts w:cs="Times New Roman" w:ascii="Times New Roman" w:hAnsi="Times New Roman"/>
          <w:iCs/>
          <w:sz w:val="24"/>
          <w:szCs w:val="24"/>
        </w:rPr>
        <w:t>основные события</w:t>
      </w:r>
      <w:r>
        <w:rPr>
          <w:rFonts w:cs="Times New Roman" w:ascii="Times New Roman" w:hAnsi="Times New Roman"/>
          <w:sz w:val="24"/>
          <w:szCs w:val="24"/>
        </w:rPr>
        <w:t xml:space="preserve"> (конкистадор Кортес – 1519 г.) и последствия (образование колоний и колониальных империй). </w:t>
      </w:r>
      <w:r>
        <w:rPr>
          <w:rFonts w:cs="Times New Roman" w:ascii="Times New Roman" w:hAnsi="Times New Roman"/>
          <w:iCs/>
          <w:sz w:val="24"/>
          <w:szCs w:val="24"/>
        </w:rPr>
        <w:t>Судьба американских индейцев и других жителей захваченных европейцами территорий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оха Возрождения: основные черты, деятели (Леонардо да Винчи, Рафаэль, Шекспир), достижения (новые темы и идеи искусства Нового времени, его культурное наследие). Смена средневекового аскетизма идеями гуманизм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формация: причины, </w:t>
      </w:r>
      <w:r>
        <w:rPr>
          <w:rFonts w:cs="Times New Roman" w:ascii="Times New Roman" w:hAnsi="Times New Roman"/>
          <w:iCs/>
          <w:sz w:val="24"/>
          <w:szCs w:val="24"/>
        </w:rPr>
        <w:t>основные события</w:t>
      </w:r>
      <w:r>
        <w:rPr>
          <w:rFonts w:cs="Times New Roman" w:ascii="Times New Roman" w:hAnsi="Times New Roman"/>
          <w:sz w:val="24"/>
          <w:szCs w:val="24"/>
        </w:rPr>
        <w:t xml:space="preserve"> и лидеры: 1517 г. - М. Лютер (основные идеи и судьба), Ж. Кальвин (основные идеи и судьба). </w:t>
      </w:r>
      <w:r>
        <w:rPr>
          <w:rFonts w:cs="Times New Roman" w:ascii="Times New Roman" w:hAnsi="Times New Roman"/>
          <w:iCs/>
          <w:sz w:val="24"/>
          <w:szCs w:val="24"/>
        </w:rPr>
        <w:t>Крестьянская война в Германии и королевская реформация.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протестантских церквей: лютеранской, кальвинистской, англиканской и их основные отличия от католицизма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реформация: причины, роль Тридентского собора. Значение И. Лойолы (особенности судьбы и личности) и ордена иезуитов. Начало религиозных войн и </w:t>
      </w:r>
      <w:r>
        <w:rPr>
          <w:rFonts w:cs="Times New Roman" w:ascii="Times New Roman" w:hAnsi="Times New Roman"/>
          <w:iCs/>
          <w:sz w:val="24"/>
          <w:szCs w:val="24"/>
        </w:rPr>
        <w:t>изменение политической карты Европы: борьба протестантских и католических стра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чало процесса разрушения аграрного общества в Европе XVI–XVII веков и перерождение средневековой католической цивилизации в западную цивилизацию Нового времени. </w:t>
      </w:r>
      <w:r>
        <w:rPr>
          <w:rFonts w:cs="Times New Roman" w:ascii="Times New Roman" w:hAnsi="Times New Roman"/>
          <w:sz w:val="24"/>
          <w:szCs w:val="24"/>
        </w:rPr>
        <w:t xml:space="preserve">Зарождение капиталистических отношений между новыми классами: капиталистами (буржуазией, предпринимателями) и наемными рабочими, развитие торговли, мануфактурной промышленности. </w:t>
      </w:r>
      <w:r>
        <w:rPr>
          <w:rFonts w:cs="Times New Roman" w:ascii="Times New Roman" w:hAnsi="Times New Roman"/>
          <w:iCs/>
          <w:sz w:val="24"/>
          <w:szCs w:val="24"/>
        </w:rPr>
        <w:t>Технический прогресс в Новое время.</w:t>
      </w:r>
      <w:r>
        <w:rPr>
          <w:rFonts w:cs="Times New Roman" w:ascii="Times New Roman" w:hAnsi="Times New Roman"/>
          <w:sz w:val="24"/>
          <w:szCs w:val="24"/>
        </w:rPr>
        <w:t xml:space="preserve"> Начало создания научной картины мира (Коперник, </w:t>
      </w:r>
      <w:r>
        <w:rPr>
          <w:rFonts w:cs="Times New Roman" w:ascii="Times New Roman" w:hAnsi="Times New Roman"/>
          <w:iCs/>
          <w:sz w:val="24"/>
          <w:szCs w:val="24"/>
        </w:rPr>
        <w:t>Галилей и др.</w:t>
      </w:r>
      <w:r>
        <w:rPr>
          <w:rFonts w:cs="Times New Roman" w:ascii="Times New Roman" w:hAnsi="Times New Roman"/>
          <w:sz w:val="24"/>
          <w:szCs w:val="24"/>
        </w:rPr>
        <w:t xml:space="preserve">). Влияние перемен на искусство (стиль барокко) – культурное наследие Нового времен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Страны западной цивилизации. Кон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- начал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анский абсолютизм и Нидерландская буржуазная революция (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): причины (развитие капиталистических отношений), </w:t>
      </w:r>
      <w:r>
        <w:rPr>
          <w:rFonts w:cs="Times New Roman" w:ascii="Times New Roman" w:hAnsi="Times New Roman"/>
          <w:iCs/>
          <w:sz w:val="24"/>
          <w:szCs w:val="24"/>
        </w:rPr>
        <w:t>основные события</w:t>
      </w:r>
      <w:r>
        <w:rPr>
          <w:rFonts w:cs="Times New Roman" w:ascii="Times New Roman" w:hAnsi="Times New Roman"/>
          <w:sz w:val="24"/>
          <w:szCs w:val="24"/>
        </w:rPr>
        <w:t xml:space="preserve"> и результаты. Ускорение процесса разрушения аграрного общества в Нидерланда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е абсолютизма в Англии: роль Елизавет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победа над испанским флотом в 1588 г.,</w:t>
      </w:r>
      <w:r>
        <w:rPr>
          <w:rFonts w:cs="Times New Roman" w:ascii="Times New Roman" w:hAnsi="Times New Roman"/>
          <w:sz w:val="24"/>
          <w:szCs w:val="24"/>
        </w:rPr>
        <w:t xml:space="preserve"> абсолютный монарх и парламент, Кар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ая буржуазная революция: причины (развитие капиталистических отношений), основные события и лидеры (1640 г., 1649 г., гражданская война и Кромвель, 1688 г.), итоги (создание парламентской монархии). Ускорение процесса разрушения аграрного общества в Англии (Великобритании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е абсолютизма во Франции (Людовик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Cs/>
          <w:sz w:val="24"/>
          <w:szCs w:val="24"/>
        </w:rPr>
        <w:t>Развитие других европейских стран (Германия, Италия, Речь Посполитая)</w:t>
      </w:r>
      <w:r>
        <w:rPr>
          <w:rFonts w:cs="Times New Roman" w:ascii="Times New Roman" w:hAnsi="Times New Roman"/>
          <w:sz w:val="24"/>
          <w:szCs w:val="24"/>
        </w:rPr>
        <w:t xml:space="preserve">. Разные темпы разрушения аграрного общества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отношения в Новое время: борьба великих европейских держав за господство, Тридцатилетняя война (1618-1648): причины и значение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 контроль.</w:t>
      </w:r>
      <w:r>
        <w:br w:type="page"/>
      </w:r>
    </w:p>
    <w:p>
      <w:pPr>
        <w:pStyle w:val="Style16"/>
        <w:numPr>
          <w:ilvl w:val="0"/>
          <w:numId w:val="3"/>
        </w:numPr>
        <w:spacing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Тематическое планирование с указанием часов, отводимых на освоение каждой темы</w:t>
      </w:r>
    </w:p>
    <w:p>
      <w:pPr>
        <w:pStyle w:val="Normal"/>
        <w:jc w:val="center"/>
        <w:rPr/>
      </w:pPr>
      <w:r>
        <w:rPr/>
        <w:t>РОССИЯ В XVI—XVII ВЕКАХ: ОТ ВЕЛИКОГО КНЯЖЕСТВА К ЦАРСТВУ (40 часов)</w:t>
      </w:r>
      <w:bookmarkStart w:id="1" w:name="page63"/>
      <w:bookmarkEnd w:id="1"/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962"/>
        <w:gridCol w:w="5670"/>
      </w:tblGrid>
      <w:tr>
        <w:trPr>
          <w:trHeight w:val="100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урока, темы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00" w:hanging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Вид деятельности учащегося</w:t>
            </w:r>
          </w:p>
        </w:tc>
      </w:tr>
      <w:tr>
        <w:trPr>
          <w:trHeight w:val="166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ронологияи сущность нового этапа российской истории. Источники по российской истории XVI—XVII столетий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ктуал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нания по курсу истории России с древнейших времен до начала XVI в.</w:t>
            </w:r>
          </w:p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лан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еятельность по изучению истории России XVI—XVII в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чники по российской истории XVI— XVII столетий</w:t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здание Московского царства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11 часов)</w:t>
            </w:r>
          </w:p>
        </w:tc>
      </w:tr>
      <w:tr>
        <w:trPr>
          <w:trHeight w:val="189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—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асилий III и его время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Личность Василия III. Завершение объединения русских земель вокруг Москвы. Отношения с Крымом и Казанью. Отмирание удельной системы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обенности развития России во время правления Василия III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 карте территориальные приобретения Московского государства в первой трети XVI 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значение выражения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«Москва — Третий Рим»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арактеристику (исторический портрет) Василия III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ме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основать выбор варианта ответа на главный вопрос урока.</w:t>
            </w:r>
          </w:p>
        </w:tc>
      </w:tr>
      <w:tr>
        <w:trPr>
          <w:trHeight w:val="227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4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усское государство и общество в середине XV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Территория и население. Особенности социально-экономического развития. Организация власти. Правление Елены Глинской. Боярское правлени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 карте территорию и главные города Московского государства в середине XVI 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циально экономическое и политическое развитие Русского государства в середине XVI 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итоги правления Елены Глинской и боярского правления,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х между собой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ч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тавление характеристики (исторического портрета) Ивана IV</w:t>
            </w:r>
          </w:p>
        </w:tc>
      </w:tr>
      <w:tr>
        <w:trPr>
          <w:trHeight w:val="196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5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чало реформ. «Избранная рада»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енчание Ивана IV на царство. Восстание в Москве. «Избранная рада». Земский собор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значение принятия Иваном IV царского титула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нал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бытия 1547 г., указывать их причины и последствия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«Избранную раду» и Земский собор как правительственные учрежд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одолж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тавление характеристики (исторического портрета) Ивана IV</w:t>
            </w:r>
          </w:p>
        </w:tc>
      </w:tr>
      <w:tr>
        <w:trPr>
          <w:trHeight w:val="157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6—7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троительство царств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удебник Ивана Грозного. Реформы центрального и местного управления. Военная реформа. Стоглавый собор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новные мероприятия и значение реформ 1550х годов.</w:t>
            </w:r>
          </w:p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зуч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исторические документы (отрывки из переписки Ивана IV с Андреем Курбским, записок иностранцев о России) и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х для рассказа о положении различных слоев населения Руси, о политике власти.</w:t>
            </w:r>
          </w:p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значение понятий: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централизованное государство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приказ, Земский собор, стрелецкое войско</w:t>
            </w:r>
          </w:p>
        </w:tc>
      </w:tr>
      <w:tr>
        <w:trPr>
          <w:trHeight w:val="259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8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нешняя политика Ивана IV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соединение Казанского и Астраханского ханств. Значение присоединения Поволжья к России и его последствия. Покорение Западной Сибири. Причины и начало Ливонской войны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ую карту для характеристики роста территории Московского государства, хода Ливонской войны, похода Ермака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акие цели преследовал Иван IV, организуя походы и военные действия на южных, западных и восточных рубежах Московской Руси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успехов Руси в Поволжье и Сибири и неудач в Ливонской войне</w:t>
            </w:r>
          </w:p>
        </w:tc>
      </w:tr>
      <w:tr>
        <w:trPr>
          <w:trHeight w:val="204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9—10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причнина и итоги царствования Ивана Грозного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мена внутриполитического курса. Опричнина, ее возможные причины и последствия. Завершение Ливонской войны. Итоги царствования Ивана Грозног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, сущность и последствия опричнины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реде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вое отношение к опричному террору на основе анализа документов, отрывков из работ историко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верш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тавление характеристики (исторического портрета) Ивана IV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частв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обсуждении видео и киноматериалов, воссоздающих образ Ивана Грозного, а также в обмене мнениями о них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основ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ценку итогов правления Ивана Грозного</w:t>
            </w:r>
          </w:p>
        </w:tc>
      </w:tr>
      <w:tr>
        <w:trPr>
          <w:trHeight w:val="338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1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усская культура XV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ублицистика. Начало книгопечатания. Развитие архитектуры. Иконопись. Произведения декоративно прикладного искусства. Народная культур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писание памятников материальной и художественной культуры,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объяснять,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в чем состояло их назначение,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х достоинства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новные жанры литературы, существовавшие в России XVI 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сущест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иск информации для подготовки сообщений / презентаций о памятниках культуры XVI в. и их создателях (в том числе связанных с историей своего региона)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бир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нформацию и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 готов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общения / презентации об иконах и храмах XVI в. (используя Интернет-ресурсы и другие источники информации)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 нравах и быте русского общества XVI в. (используя отрывки из «Домостроя» и записок иностранцев, изобразительные материалы и др.)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2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2—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по изученному периоду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щие черты и особенности развития в XVI в. России и государств Западной Европы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уждения о значении наследия XVI в. для современного общества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истории России XVI в. (по образцу ОГЭ, в упрощенном варианте)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529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мута в России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5 часов)</w:t>
            </w:r>
          </w:p>
        </w:tc>
      </w:tr>
      <w:tr>
        <w:trPr>
          <w:trHeight w:val="184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ризис власти на рубеже XVI—XVII в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Федор Иоаннович и Борис Годунов. Внутренняя и внешняя политика Бориса Году нова. Династический кризис. Царствование Бориса Годунов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кризиса власти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смысл понятий: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заповедные лета, урочные лета, крепостное право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личность и деятельность Бориса Годунова и давать им оценку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начение учреждения в России патриаршества</w:t>
            </w:r>
          </w:p>
        </w:tc>
      </w:tr>
      <w:tr>
        <w:trPr>
          <w:trHeight w:val="238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4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чало Смуты. Правление Лжедмитрия I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суть Смутного времени. Обострение социальных противоречий. Царствование Лжедмитрия I. Боярский заговор. Воцарение Василия Шуйског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крыва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акие противоречия существовали в русском обществе в конце XVI в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мысл понятий: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Смута, самозванец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крыва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чем заключались причины Смуты</w:t>
            </w:r>
          </w:p>
        </w:tc>
      </w:tr>
      <w:tr>
        <w:trPr>
          <w:trHeight w:val="280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5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азгар Смуты. Власть и народ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осстание под предводительством Ивана Болотникова. Лжедмитрий II. Начало патриотического подъема. Вторжение войск Польши и Швеции. «Семибоярщина». Первое ополчение и его неудач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 исторической карте направления походов Лжедмитрия I и Лжедмитрия II, отрядов под предводительством И. Болотникова, польских и шведских интервентов, Первого ополчения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в форме хронологической таблицы «Смутное время в России»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Д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пределение понятия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интервенция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 положении людей разных сословий в годы Смуты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начала освободительного движения, неудачи Первого ополчения</w:t>
            </w:r>
          </w:p>
        </w:tc>
      </w:tr>
      <w:tr>
        <w:trPr>
          <w:trHeight w:val="169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bookmarkStart w:id="2" w:name="page66"/>
            <w:bookmarkEnd w:id="2"/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6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кончание Смутного времени. Утверждение новой династии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торое ополчение. Освобождение Москвы. Земский собор 1613 г. Столбовской мир и Деулинское перемири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 исторической карте направление движения Второго ополчения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верш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истематизацию исторического материала в хронологической таблице «Смутное время в России»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гумент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ценку действий участников ополчений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следствия Смуты для Российского государства</w:t>
            </w:r>
          </w:p>
        </w:tc>
      </w:tr>
      <w:tr>
        <w:trPr>
          <w:trHeight w:val="139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7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13—1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о Смутном времени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уждения о деятелях Смутного времени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истории Смутного времени (по образцу ОГЭ, в упрощенном варианте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529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оссия в XVII веке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5 часов)</w:t>
            </w:r>
          </w:p>
        </w:tc>
      </w:tr>
      <w:tr>
        <w:trPr>
          <w:trHeight w:val="254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8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циально-экономическое развитие России в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Территория и население. Экономические последствия Смуты и их преодоление. Развитие сельского хозяйства и ремесел. Возникновение мануфактур. Торговля. Рост городо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е карты при рассмотрении экономического развития России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значение понятий: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мануфактура, ярмарка, всероссийский рынок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гресс в сельском хозяйстве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последствия новых явлений в экономике России</w:t>
            </w:r>
          </w:p>
        </w:tc>
      </w:tr>
      <w:tr>
        <w:trPr>
          <w:trHeight w:val="210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19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ловия в XVII в.: верхи обществ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ояре и дворяне. Требования дворянства. Служилые люди «по прибору». Духовенств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Нач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составлять таблицу «Основные сословия в России XVII в.» и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ее данные для характеристики изменений в социальной структуре обществ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мысл понятий: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сословие, дворянство, Государев двор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требования дворянства и причины его недовольств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о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иск информации для участия в ролевой игре «Путешествие в дворянское поместье XVII в.»</w:t>
            </w:r>
          </w:p>
        </w:tc>
      </w:tr>
      <w:tr>
        <w:trPr>
          <w:trHeight w:val="238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0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ловия в XVII в.: низы обществ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ладельческие и черносошные крестьяне. Окончательное закрепощение крестьян. Основные категории городского населения. Экономическая политик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Заверш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составление таблицы «Основные сословия в России XVII в.» и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ее данные для характеристики изменений в социальной структуре обществ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нал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трывки из Соборного уложения 1649 г. при рассмотрении вопроса об окончательном закрепощении крестьян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смысл понятий: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посадские люди, черносошные крестьяне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ро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иск информации для участия в ролевой игре «Путешествие по русскому городу XVII в.»</w:t>
            </w:r>
          </w:p>
        </w:tc>
      </w:tr>
      <w:tr>
        <w:trPr>
          <w:trHeight w:val="280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1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Государственное устройство России в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раз власти. Боярская дума. Приказная система. Местное управление. Военная реформ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трывки из записок Г. К. Котошихина и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их для характеристики государственного устройства России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зъясня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чем заключались функции отдельных органов власти (Земский собор, Боярская дума, приказы и др.) в системе управления государством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власть первых Романовых,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ее с властью Ивана Грозного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пис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заседания Боярской думы и работу приказов;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ильные и слабые стороны приказной системы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реорганизации вооруженных сил</w:t>
            </w:r>
          </w:p>
        </w:tc>
      </w:tr>
      <w:tr>
        <w:trPr>
          <w:trHeight w:val="99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2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18—2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о России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истории XVII в. (по образцу ОГЭ, в упрощенном варианте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504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«Бунташный век»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6 часов)</w:t>
            </w:r>
          </w:p>
        </w:tc>
      </w:tr>
      <w:tr>
        <w:trPr>
          <w:trHeight w:val="14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нутренняя политика Алексея Михайлович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чало правления Алексея Михайловича. Соляной бунт и его последствия. Псковское восстани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личность и деятельность царя Алексея Михайловича;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начать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составление его исторического портрет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последствия Соляного бунта, Псковского восстания</w:t>
            </w:r>
          </w:p>
        </w:tc>
      </w:tr>
      <w:tr>
        <w:trPr>
          <w:trHeight w:val="210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4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Формирование абсолютизм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адение роли Земских соборов. Соборное уложение 1649 г. и его значение. Абсолютизм. Окружение царя Алексея Михайлович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мысл понятия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 xml:space="preserve">абсолютизм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(с привлечением знаний из курса всеобщей истории);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относ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монархия, абсолютная монархия, сословно представительная монархия, самодержавие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ак изменялись функции отдельных органов власти в системе управления государством на протяжении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i/>
                <w:i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родолж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ставление характеристики (исторического портрета) Алексея Михайловича</w:t>
            </w:r>
          </w:p>
        </w:tc>
      </w:tr>
      <w:tr>
        <w:trPr>
          <w:trHeight w:val="238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5—26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Церковный раскол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Церковь в первой половине XVII в. Патриарх Никон. Никониане и старообрядцы. Конфликт Никона с царем. Церковный собор 1666— 1667 гг. Гонения на старообрядце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Д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пределения понятий: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церковный раскол, старообрядцы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поддержки светской властью церковных реформ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скр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ущность конфликта «священства» и «царства», причины и последствия раскол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i/>
                <w:i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зиции патриарха Никона и протопопа Аввакума, используя для подтверждения своего мнения отрывки из исторических источников</w:t>
            </w:r>
          </w:p>
        </w:tc>
      </w:tr>
      <w:tr>
        <w:trPr>
          <w:trHeight w:val="238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7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родные движения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особенности народных волнений. Городские восстания, Медный бунт. Восстание под предводительством Степана Разина. Значение выступления Разин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территории и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 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масштабы народных движений (используя историческую карту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последствия народных движений в России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ляной и Медный бунты, выявляя сходство и отличия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личность и по ступки Степана Разина, значение народной войны под его предводительством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пределение понятия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крестьянская война</w:t>
            </w:r>
          </w:p>
        </w:tc>
      </w:tr>
      <w:tr>
        <w:trPr>
          <w:trHeight w:val="124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8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23—2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в форме таблицы «На родные движения в России XVII в.»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истории народных движений (по образцу ОГЭ, в упрощенном варианте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оссия на новых рубежах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4 часа)</w:t>
            </w:r>
          </w:p>
        </w:tc>
      </w:tr>
      <w:tr>
        <w:trPr>
          <w:trHeight w:val="356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9—30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нешняя политика России в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Международное положение Русского государства. Русская дипломатия в XVII в. Россия и Речь Посполитая. Присоединение Левобережной Украины и Киева к России. Войны с Османской империей и Крымским ханством. Отношения с Калмыцким ханством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 карте территорию России и области, присоединенные к ней в XVII в. на западе и юге; ход войн и направления военных походо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чем заключались задачи и результаты внешней политики России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нформацию о внешней политике в форме таблицы «Внешняя политика России в XVII в.»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причины и последствия присоединения Украины к России,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гумент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ценку этого события</w:t>
            </w:r>
          </w:p>
        </w:tc>
      </w:tr>
      <w:tr>
        <w:trPr>
          <w:trHeight w:val="19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1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воение Сибири и Дальнего Восток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характер продвижения русских на восток. Народы Сибири и Дальнего Востока. Русские первопроходцы. Взаимоотношения с Китаем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Раскр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последствия продвижения русских в Сибирь и на Дальний Восток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заимоотношения русских людей с местным населением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заключения Нерчинского договора и уступок России</w:t>
            </w:r>
          </w:p>
        </w:tc>
      </w:tr>
      <w:tr>
        <w:trPr>
          <w:trHeight w:val="139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bookmarkStart w:id="3" w:name="page70"/>
            <w:bookmarkEnd w:id="3"/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2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29—3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по внешней политике России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внешней политике и освоению Сибири (по образцу ОГЭ, в упрощенном варианте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536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Закат Московского царства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6 часов)</w:t>
            </w:r>
          </w:p>
        </w:tc>
      </w:tr>
      <w:tr>
        <w:trPr>
          <w:trHeight w:val="184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3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литика Федора Алексеевич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Царь Федор Алексеевич. Реформы органов управления. Военные и социально-экономические изменения. Духовная и культурная жизнь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арактеристику (исторический портрет) Федора Алексеевич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и последствия реформ органов управления, отмены местничеств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каз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обенности духовной и культурной жизни в период правления Федора Алексеевича</w:t>
            </w:r>
          </w:p>
        </w:tc>
      </w:tr>
      <w:tr>
        <w:trPr>
          <w:trHeight w:val="168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4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Борьба за власть в конце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трелецкое восстание 1682 г. Правление царевны Софьи. Приход к власти Петра I. Россия накануне петровского времени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чины борьбы за власть между различными группировками при дворе, временной победы царевны Софьи, утверждения на престоле Петра I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цени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литику царевны Софьи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ы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едположения о влиянии детских впечатлений на характер Петра I</w:t>
            </w:r>
          </w:p>
        </w:tc>
      </w:tr>
      <w:tr>
        <w:trPr>
          <w:trHeight w:val="253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5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ультура России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Усиление светского характера культуры. Литература. Архитектура. Изобразительное искусство. Просвещение и образование, основание Славяно-греко-латинской академии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писание памятников культуры XVII в. (в том числе находящихся на территории края, города), характеризуя их назначение, художественные достоинства и др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Объяснять,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чем заключались новые веяния в отечественной культуре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ро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иск информации для подготовки сообщений о достижениях и деятелях отечественной культуры XVII в.</w:t>
            </w:r>
          </w:p>
        </w:tc>
      </w:tr>
      <w:tr>
        <w:trPr>
          <w:trHeight w:val="251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bookmarkStart w:id="4" w:name="page71"/>
            <w:bookmarkEnd w:id="4"/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6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Мир человека XVII в.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обенности мировоззрения русских людей XVII в. А. Л. Ордин-Нащокин. Перемены в быте. Интерес к западной культуре, начало распространения западных обычае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собенности жизни и быта отдельных слоев русского общества, традиции и новации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Готов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ообщение / презентацию о жизни, быте и картине мира отдельных сословий (используя учебник, рассказы иностранцев о России, опубликованные на интернет-сайте «Восточная литература»: http://www.vostlit. info/ и другую информацию, в том числе по истории края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ри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имеры западного и восточного влияния на быт и нравы населения России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арактеристику (исторический портрет) А. Л. Ордин-Нащокина</w:t>
            </w:r>
          </w:p>
        </w:tc>
      </w:tr>
      <w:tr>
        <w:trPr>
          <w:trHeight w:val="210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37-38.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овторение и контрол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уроков 33—3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по изученному периоду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арактериз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щие черты и особенности развития России и ведущих стран Западной Европы в XVII 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Высказы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уждения о значении наследия XVII в. для современного общества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(по образцу ОГЭ, в упрощенном варианте)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Подводи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и проектной деятельности</w:t>
            </w:r>
          </w:p>
        </w:tc>
      </w:tr>
      <w:tr>
        <w:trPr>
          <w:trHeight w:val="185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39-40.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тоговое повторение и обобщение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ключение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Систематизирова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сторический материал по истории России XVI—XVII вв.</w:t>
            </w:r>
          </w:p>
          <w:p>
            <w:pPr>
              <w:pStyle w:val="Normal"/>
              <w:widowControl w:val="false"/>
              <w:suppressAutoHyphens w:val="true"/>
              <w:ind w:left="60" w:hanging="0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Выполнять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нтрольные тестовые задания по истории России XVI—XVII вв. (по образцу ОГЭ, в упрощенном варианте)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8"/>
        </w:rPr>
        <w:t>НОВОЕ ВРЕМЯ (28 часов)</w:t>
      </w:r>
    </w:p>
    <w:tbl>
      <w:tblPr>
        <w:tblW w:w="960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2"/>
        <w:gridCol w:w="2551"/>
        <w:gridCol w:w="6142"/>
      </w:tblGrid>
      <w:tr>
        <w:trPr>
          <w:trHeight w:val="807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деятельности учащегося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 изучает история нового времен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нее изученный материа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точни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ятие «Новая история», хронологические рамки Новой истории. Европа в конце средневековья. Что изучает новая история. Хронологические рамки нового времени. Человек Нового времени. Черты нового общест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ликие географические открытия и их последствия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поха Великих географических открытий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картой (показывать маршруту путешестви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 в текст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умен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хват и освоение европейцами Нового Совета. Порабощение населения завоеванных территорий. Э. Кортес. Ф. Писарро. Пиратство. Ф. Дрейк. Новые изобретения и усовершенствования. Новое в военном деле и судостроении. Путешествия В. да Гамы, Х. Колумба, Ф. Магеллана. Открытие европейцами Америки, торговых путей в Азию. Начало создания колониальных империй.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поха Возрождения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бсолютизм в Европе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 в рассказе учителя и в текс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хе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ный рассказ по сюжет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абсолютизма для развития общества. Короли и парламенты. Единая система государственного управления. Короли и церковь. Армия на службе монарха. Единая экономическая политика. Создание национальных государств и национальной церкви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зяйственная жизнь Европы в XVI-XVII вв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учебник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о процесса модернизации в Европе в XVI-XVII вв.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структура европейского общества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учебником и докумен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ллюстраци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ржуазия нового времени. Новое дворянство. Крестьянская Европа. Низшие слои общества. Законы о нищих. Главные беды – эпидемии, голод и войны. Изменения в структуре питания и в моде. 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илософия гуманизма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развития культуры разных период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в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те Алигьери. Э. Роттердамский. Ф. Рабле. Т. Мор. В. ШекспирН. Коперник. Дж. Бруно. Г. Галилей. Р. Декарт. Высокое Возрождение: античное наследие и «диалог культур». Рождение гуманизма. Первые утопии. Томас мор. Шекспир и Сервантес: спор о Человеке. Музыкальное искусство Западной Европы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вопись Высокого Возрождения. Наука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развития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исы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стижения культур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згляды уче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е тенденции в изобразительном искусстве. «Титаны Возрождения». Леонардо да Винчи, Микеланджело Буонарроти, Рафаэль Санти. Особенности искусства Испании и Голландии. Новые шаги в постижении тайн природы. Вселенная глазами Н. Коперника, Д. Бруно, г. Галилея. Создание И.Ньютоном новой картины мира. Ф.Бэкон и Р.Декарт. Д. Локк.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формация. Утверждение абсолютизма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Реформации в Европе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 ответа на вопро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мины и понят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чины Реформации и её распространение в Европе. Мартин Лютер. Основные положения его учения. Народная Реформация и крестьянская война. Томас Мюнцер. Католики и протестанты. 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ространение Реформации в Европе. Контрреформация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ументы при ответе на в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лигиозные вой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.Кальвин и его учение о предопределении человека. Кальвинистская церковь. Игнатий Лойола и орден иезуитов. Борьба католической церкви с реформацией. Филипп II против Реформации. 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глия в XVI веке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равнительный анализ англиканской и католической церкв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нрих VIII. Елизавета I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енрих VIII и начало Реформации «сверху». Содержание и методы королевской реформации. Елизавета I. Укрепление англиканской церкви и абсолютизма. Борьба с Испанией. 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ранция в XVI- первой половине XVII в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характеристику историческим деятел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н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яв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рдинал Ришелье. Людовик XIV. Испанская империя при Карле V. Борьба между католиками и гугенотами. Варфоломеевская ночь. Война трех Генрихов. Генрих IV Бурбон. Нантский эдикт. Реформы Ришелье. Усиление Франции к середине XVII века. </w:t>
            </w:r>
          </w:p>
        </w:tc>
      </w:tr>
      <w:tr>
        <w:trPr>
          <w:trHeight w:val="518" w:hRule="atLeast"/>
        </w:trPr>
        <w:tc>
          <w:tcPr>
            <w:tcW w:w="9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вые буржуазные революции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дерландская революция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 в текст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документам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Голландской республики. Особенности экономического и политического развития Нидерландов. Экономические и религиозные противоречия с Испанией. Иконоборческое движение. Начало освободительной войны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ая английская революция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торическим деятел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ая революция середины XVII в. Король и парламент. Гражданская война. Провозглашение республики. Реставрация монархии. Славная революция»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народные отношения 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XVI – XVIII вв. 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заданной тем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карт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. Кромвель. Причины международных конфликтов в XVI – XVIII вв. Тридцатилетняя война: причины и ход войны. Военная система. Организация европейских армий и их вооружение. Окончание войны и её последствия. Вестфальский мир. 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ы Европы и Азии в эпоху Просвещения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к Просвещения. Культура эпохи Просвещения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 и систематизировать выделенное в таблиц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Ньютон. Д. Локк, Вольтер. Ш. Монтескье. Ж.Ж. Руссо. Д. Дидро. Просветители XVIII в. Идеи просвещения. Экономические учения А. Смита, Ж.Тюрго. Художественная культура. Особенности развития литературы и музыки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шленный переворот в Англи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 и табли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 в текс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грарная революция в Англии. Промышленный переворот, его предпосылки и особенности. Условия труда и быта фабричных рабочих. Первые династии промышленников. Движения протеста (луддизм).</w:t>
            </w:r>
          </w:p>
        </w:tc>
      </w:tr>
      <w:tr>
        <w:trPr>
          <w:trHeight w:val="150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ие колонии в Северной Америке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текстом учебника и дополнительными источникам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Франклин. Первые колонии в Северной Америке. Колониальное общество: хозяйственная и политическая жизнь. Формирование североамериканской нации. Конфликт с метрополией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йна за независимость и образование США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 схемой государственного устройства СШ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. Джефферсон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ж. Вашингтон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чины войны за независимость и её начало. Д.Вашингтон и Т. Джефферсон. Декларация независимости. Ход войны, итоги и значение. Образование США. Конституция 1787 г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нция в XVIII в. Начало Великой Французской революци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ер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минами и поняти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анция в середине XVIII в.: экономическое и политическое развитие. Кризис абсолютизма во Франции. Великая французская революция. Начало революции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-2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ая Французская революция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кст докумен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ыде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лавное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. Дантон. М. Робеспьер. Ж.П. Марат. Итоги и значение Великой французской революции, ее влияние на страны Европы. Революционные политические группировки. «Гора» и «жиронда». Свержение монархии. Революционный террор. Якобинская диктатура. Термидорианский переворот. Директория. Революционные войны. Наполеон Бонапарт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ониальный период в Латинской Америке. Складывание латиноамериканского общества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лан ответа на в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ъясня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рмины и понят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испанцев и мир индейцев. Создание колониальной системы управления. Католическая церковь и инквизиция в колониях. Черные невольники. Латиноамериканское общество. Туссен Лувертюр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-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а Востока в эпоху раннего Нового времен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нее изученный материал для решения проблемных задач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о – верховный собственник земли. Общинные порядки в деревне. Регламентация государством жизни подданных. Религии Востока: конфуцианство, буддизм, индуизм, синтоизм.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-2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а Востока. Начало европейской колонизаци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ктуализ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нее изученный материал для решения новых учебных проблем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лабление Османской империи. Держава Великих Моголов в Индии и ее распад. Начало европейского завоевания Индии. Покорение Китая. Империя Цин. Образование централизов. государства в Японии. И. Токугав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мперия Великих Моголов и Индии. Кризис и распад империи. Борьба Португалии, Франции и Англии за Индию. Маньчжурское завоевание Китая. Цинская империя. Русско-китайские отношения. Китай и Европа. Япония в период правления династии Токугавы. Правление сёгунов. «Закрытие» Японии. </w:t>
            </w:r>
          </w:p>
        </w:tc>
      </w:tr>
      <w:tr>
        <w:trPr/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-2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Мир в эпоху раннего Нового времени.</w:t>
            </w:r>
          </w:p>
        </w:tc>
        <w:tc>
          <w:tcPr>
            <w:tcW w:w="6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ученный материа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л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во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ход от средневековья к новому времени (сущность и значение). Влияние революций XVII – XVIII вв. на дальнейшее развитие стран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8"/>
        </w:rPr>
        <w:t>Приложение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Материально-техническая база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Компьютер.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Мультимедийный проектор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нтерактивная доска</w:t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24"/>
          <w:szCs w:val="28"/>
        </w:rPr>
      </w:pPr>
      <w:r>
        <w:rPr>
          <w:rFonts w:eastAsia="Arial" w:cs="Times New Roman" w:ascii="Times New Roman" w:hAnsi="Times New Roman"/>
          <w:b/>
          <w:sz w:val="24"/>
          <w:szCs w:val="28"/>
        </w:rPr>
        <w:t>Литература</w:t>
      </w:r>
    </w:p>
    <w:p>
      <w:pPr>
        <w:pStyle w:val="Normal"/>
        <w:spacing w:lineRule="exact" w:line="50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по Истории России / И.Л. Андреев и др.,из-во Дрофа, М.: 2016 – 124 с.</w:t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стория России, учебник для общеобразоват. организаций, 7 класс / И.Л. Андреев и др., из-во Дрофа, М.: 2016</w:t>
      </w:r>
      <w:bookmarkStart w:id="5" w:name="_GoBack"/>
      <w:bookmarkEnd w:id="5"/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Анисимов Е. В. </w:t>
      </w:r>
      <w:r>
        <w:rPr>
          <w:rFonts w:eastAsia="Times New Roman" w:cs="Times New Roman" w:ascii="Times New Roman" w:hAnsi="Times New Roman"/>
          <w:sz w:val="24"/>
          <w:szCs w:val="28"/>
        </w:rPr>
        <w:t>История России от Рюрика до Путина. Люди. События.Даты. — СПб., 2010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Душенко К. </w:t>
      </w:r>
      <w:r>
        <w:rPr>
          <w:rFonts w:eastAsia="Times New Roman" w:cs="Times New Roman" w:ascii="Times New Roman" w:hAnsi="Times New Roman"/>
          <w:sz w:val="24"/>
          <w:szCs w:val="28"/>
        </w:rPr>
        <w:t>Цитаты из русской истории от призвания варягов до нашихдней. — М., 2005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История </w:t>
      </w:r>
      <w:r>
        <w:rPr>
          <w:rFonts w:eastAsia="Times New Roman" w:cs="Times New Roman" w:ascii="Times New Roman" w:hAnsi="Times New Roman"/>
          <w:sz w:val="24"/>
          <w:szCs w:val="28"/>
        </w:rPr>
        <w:t>русской культуры IX—XX веков / под ред. Л. В. Кошман. —М., 2006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Карацуба И. В., Курукин И. В., Соколов Н. П. </w:t>
      </w:r>
      <w:r>
        <w:rPr>
          <w:rFonts w:eastAsia="Times New Roman" w:cs="Times New Roman" w:ascii="Times New Roman" w:hAnsi="Times New Roman"/>
          <w:sz w:val="24"/>
          <w:szCs w:val="28"/>
        </w:rPr>
        <w:t>Выбирая свою историю.«Развилки» на пути России: от Рюриковичей до олигархов. — М., 2014.</w:t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Карамзин Н.В.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История государства Российского, электронное приложение на </w: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>DVD</w:t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</w:rPr>
        <w:t xml:space="preserve">Кулешов С. В., Медушевский А. Н.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Россия в системе мировых цивилизаций / под </w:t>
      </w:r>
      <w:r>
        <w:rPr>
          <w:rFonts w:eastAsia="Times New Roman" w:cs="Times New Roman" w:ascii="Times New Roman" w:hAnsi="Times New Roman"/>
          <w:sz w:val="24"/>
          <w:szCs w:val="24"/>
        </w:rPr>
        <w:t>ред. О. В. Волобуева. — М., 2001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етухова Н. Е. </w:t>
      </w:r>
      <w:r>
        <w:rPr>
          <w:rFonts w:eastAsia="Times New Roman" w:cs="Times New Roman" w:ascii="Times New Roman" w:hAnsi="Times New Roman"/>
          <w:sz w:val="24"/>
          <w:szCs w:val="24"/>
        </w:rPr>
        <w:t>История налогообложения в России IX—ХХ вв. —М., 2008.</w:t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хлебкин В. В. </w:t>
      </w:r>
      <w:r>
        <w:rPr>
          <w:rFonts w:eastAsia="Times New Roman" w:cs="Times New Roman" w:ascii="Times New Roman" w:hAnsi="Times New Roman"/>
          <w:sz w:val="24"/>
          <w:szCs w:val="24"/>
        </w:rPr>
        <w:t>Внешняя политика Руси, России и СССР за 1000 летв именах, датах, фактах: Справочник: в 3 т. — М., 1992—1998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3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сийская </w:t>
      </w:r>
      <w:r>
        <w:rPr>
          <w:rFonts w:eastAsia="Times New Roman" w:cs="Times New Roman" w:ascii="Times New Roman" w:hAnsi="Times New Roman"/>
          <w:sz w:val="24"/>
          <w:szCs w:val="24"/>
        </w:rPr>
        <w:t>повседневность: от истоков до середины XIX века / под ред.Л. И. Семенниковой. — М., 2006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еменникова Л. И. </w:t>
      </w:r>
      <w:r>
        <w:rPr>
          <w:rFonts w:eastAsia="Times New Roman" w:cs="Times New Roman" w:ascii="Times New Roman" w:hAnsi="Times New Roman"/>
          <w:sz w:val="24"/>
          <w:szCs w:val="24"/>
        </w:rPr>
        <w:t>Россия в мировом сообществе цивилизаций. —М., 2009.</w:t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ирнов Н.К. Здоровьесберегающие образовательные технологии в современной школе. – М.: АПК и ПРО, 2002. </w:t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ая Н.В. Здоровьесберегающий подход в развитии успешности ученика//Образование в современной школе.-2005.</w:t>
      </w:r>
    </w:p>
    <w:p>
      <w:pPr>
        <w:pStyle w:val="Style16"/>
        <w:numPr>
          <w:ilvl w:val="0"/>
          <w:numId w:val="7"/>
        </w:numPr>
        <w:spacing w:lineRule="atLeast" w:line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Здоровьесберегающие технологии (1-4 классы). Москва: "Вано"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Lucida Sans Unicode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basedOn w:val="Style12"/>
    <w:qFormat/>
    <w:rPr>
      <w:rFonts w:ascii="Times New Roman" w:hAnsi="Times New Roman" w:eastAsia="Lucida Sans Unicode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imes New Roman" w:hAnsi="Times New Roman" w:eastAsia="Lucida Sans Unicode" w:cs="Times New Roman"/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2:07:00Z</dcterms:created>
  <dc:creator>Steve Adams</dc:creator>
  <dc:description/>
  <cp:keywords/>
  <dc:language>en-US</dc:language>
  <cp:lastModifiedBy>Попова</cp:lastModifiedBy>
  <dcterms:modified xsi:type="dcterms:W3CDTF">2016-11-19T04:26:00Z</dcterms:modified>
  <cp:revision>4</cp:revision>
  <dc:subject/>
  <dc:title/>
</cp:coreProperties>
</file>