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2.jpeg" ContentType="image/jpeg"/>
  <Override PartName="/word/media/image7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ая карта педагогического  опы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следовательская работа как фактор развития учащихс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втор опы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Крутякова Татьяна Васильевна,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итель биологии, стаж работы – 34 года, званий нет, награждена </w:t>
      </w:r>
      <w:r>
        <w:rPr>
          <w:rFonts w:cs="Times New Roman" w:ascii="Times New Roman" w:hAnsi="Times New Roman"/>
          <w:bCs/>
          <w:i/>
          <w:sz w:val="24"/>
          <w:szCs w:val="24"/>
        </w:rPr>
        <w:t>Почетной Грамотой Министерства образования и науки РФ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каз № 21 к-н от 23.01.2006 г.), </w:t>
      </w:r>
      <w:r>
        <w:rPr>
          <w:rFonts w:cs="Times New Roman" w:ascii="Times New Roman" w:hAnsi="Times New Roman"/>
          <w:bCs/>
          <w:i/>
          <w:sz w:val="24"/>
          <w:szCs w:val="24"/>
        </w:rPr>
        <w:t>юбилейной медалью Федерации независимых профсоюзов России «100 лет профсоюзам России» (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ждена Генеральным Советом ФНПР 24.11.2004 г. )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дрес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г. Ивангород, Кингисеппский р-он, МБОУ «ИСОШ  № 1 имени Н.П.Наумова», ул. Восточная, д. 11,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 исош1.рф .  Учитель биологии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одержание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- 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ьшинство современных детей хорошо владеют компьютером на уровне пользователя, имеют представление о поисковых системах глобальной сети Интернет, имеют достаточно высокий уровень знаний по отдельным предметам, но теряются в отборе необходимой им научной информации,  не умею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водить знания, полученные при изучении различных предметов, на уровень межпредметных связей и надпредметных понятий, в том числе и </w:t>
      </w:r>
      <w:r>
        <w:rPr>
          <w:rFonts w:cs="Times New Roman" w:ascii="Times New Roman" w:hAnsi="Times New Roman"/>
          <w:sz w:val="24"/>
          <w:szCs w:val="24"/>
        </w:rPr>
        <w:t>для применения их на практике;  многие не способны к общ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амостоятельному решению возникающих проблем</w:t>
      </w:r>
      <w:r>
        <w:rPr>
          <w:rFonts w:cs="Times New Roman" w:ascii="Times New Roman" w:hAnsi="Times New Roman"/>
          <w:sz w:val="24"/>
          <w:szCs w:val="24"/>
        </w:rPr>
        <w:t xml:space="preserve">. Приобщаясь же к исследовательской деятельности  на уроке  и внеклассной работе, ребятам удается преодолеть выше обозначенные труд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чная концепция авто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исследований ребенок получает минимальный опыт самостоятельной индивидуальной и коллективной деятельности в заданной сфере и эффективные результаты, с которыми он может выступить публично. Таким образом формируется  коммуникативная компетентность у учащихся</w:t>
      </w:r>
      <w:r>
        <w:rPr>
          <w:rFonts w:cs="Times New Roman" w:ascii="Times New Roman" w:hAnsi="Times New Roman"/>
          <w:bCs/>
          <w:sz w:val="24"/>
          <w:szCs w:val="24"/>
        </w:rPr>
        <w:t xml:space="preserve">.    2.  Формирование творческой лич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ющей умением переноса способов деятельности, их преобразования в новой ситуации, применения знаний в различных сферах – основная </w:t>
      </w:r>
      <w:r>
        <w:rPr>
          <w:rFonts w:cs="Times New Roman" w:ascii="Times New Roman" w:hAnsi="Times New Roman"/>
          <w:bCs/>
          <w:sz w:val="24"/>
          <w:szCs w:val="24"/>
        </w:rPr>
        <w:t>задача современ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методов, позволяющих решить эту задачу, является исследовательская и проектная деятель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ворческие находки авто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обучение группы учащихся – членов школьного научного общества «Интеллект»,  на биологическом отделении Заочной Математической Школы как элемент исследовательской деятельности.  Деятельность группы способствует творческому и интеллектуальному развитию обучающихся,  повышению их социальной активности  и профессиональному самоопределе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оретическая интерпретация опы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</w:t>
      </w:r>
      <w:r>
        <w:rPr>
          <w:rFonts w:cs="Times New Roman" w:ascii="Times New Roman" w:hAnsi="Times New Roman"/>
          <w:bCs/>
          <w:i/>
          <w:sz w:val="24"/>
          <w:szCs w:val="24"/>
        </w:rPr>
        <w:t>достоинства опыта</w:t>
      </w:r>
      <w:r>
        <w:rPr>
          <w:rFonts w:cs="Times New Roman" w:ascii="Times New Roman" w:hAnsi="Times New Roman"/>
          <w:bCs/>
          <w:sz w:val="24"/>
          <w:szCs w:val="24"/>
        </w:rPr>
        <w:t>: эффективная работа группы «Коллективный ученик» (4-й год обучения  в ЗМШ; перевод с курса на курс с отметками «5» и «4»)  и школьного научного общества «Интеллект» (участие в Межрегиональной и Всероссийской экологической конференции, публикация статей обучающихся в сборнике по итогам конференции); повышение позитивной мотивации обучения, интереса к исследовательской деятельности у слабо мотивированных учеников; профессиональный выбор выпускников в соответствии с направлениями деятельности в группе и НОУ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недрение опы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большинство учителей школы в той или иной степени используют исследовательскую деятельность на уроке;  руководят исследовательской работой учеников в НОУ;  до 90% учащихся 8 – 11-х классов участвуют в работе школьного научного общества, многие проектные работы награждены дипломами конкурсов разных уровней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tents1"/>
        <w:tabs>
          <w:tab w:val="clear" w:pos="708"/>
          <w:tab w:val="right" w:pos="9214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  <w:tab/>
        <w:t>2</w:t>
      </w:r>
    </w:p>
    <w:p>
      <w:pPr>
        <w:pStyle w:val="Contents2"/>
        <w:tabs>
          <w:tab w:val="clear" w:pos="708"/>
          <w:tab w:val="right" w:pos="9214" w:leader="dot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Роль и место исследовательской и проектной деятельности в образовательном процессе</w:t>
        <w:tab/>
        <w:t>4</w:t>
      </w:r>
    </w:p>
    <w:p>
      <w:pPr>
        <w:pStyle w:val="Contents3"/>
        <w:tabs>
          <w:tab w:val="clear" w:pos="708"/>
          <w:tab w:val="right" w:pos="9214" w:leader="dot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торическая справка</w:t>
        <w:tab/>
        <w:t>4</w:t>
      </w:r>
    </w:p>
    <w:p>
      <w:pPr>
        <w:pStyle w:val="Contents1"/>
        <w:tabs>
          <w:tab w:val="clear" w:pos="708"/>
          <w:tab w:val="right" w:pos="9214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Характеристика исследовательской деятельности</w:t>
        <w:tab/>
        <w:t>5</w:t>
      </w:r>
    </w:p>
    <w:p>
      <w:pPr>
        <w:pStyle w:val="Contents2"/>
        <w:tabs>
          <w:tab w:val="clear" w:pos="708"/>
          <w:tab w:val="right" w:pos="9214" w:leader="dot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иды учебной исследовательской деятельности</w:t>
        <w:tab/>
        <w:t>6</w:t>
      </w:r>
    </w:p>
    <w:p>
      <w:pPr>
        <w:pStyle w:val="Contents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Качества личности, формируемые в исследовательской  деятельности…...</w:t>
        <w:tab/>
        <w:t>……..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………….........................1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……………………………………………………………………………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ложения……………………………………………………………………………………18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ир полон решений, ищущих свои проблемы</w:t>
      </w:r>
    </w:p>
    <w:p>
      <w:pPr>
        <w:pStyle w:val="Normal"/>
        <w:jc w:val="right"/>
        <w:rPr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. Эванс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ружающее информационное пространство, субъектом которого является ученик, отличается динамичностью и быстро увеличивающимся объемом информации. Однако большинство учащихся не в состоянии ориентироваться в этом потоке новой информации, извлекать необходимые факты и данные, использовать их в своей деятельности, они</w:t>
      </w:r>
      <w:r>
        <w:rPr>
          <w:rFonts w:cs="Times New Roman" w:ascii="Times New Roman" w:hAnsi="Times New Roman"/>
          <w:sz w:val="24"/>
          <w:szCs w:val="24"/>
        </w:rPr>
        <w:t xml:space="preserve"> слабо владеют  анализом биологических объектов, затрудняются в сравнении и обобщении, установлении причинно-следственных связей, прогнозировании последствий своей деятельности,  многие не способны 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му решению возникающих пробл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ые дети порой лучше взрослых владеют навыками работы на компьютере, но многие из них плохо умеют общаться друг с другом, не  способны ясно и четко выражать свои мысли; имея достаточно высокий уровень знаний по отдельным предметам, не умею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водить эти знания на уровень межпредметных связей и надпредметных понятий, в том числе и </w:t>
      </w:r>
      <w:r>
        <w:rPr>
          <w:rFonts w:cs="Times New Roman" w:ascii="Times New Roman" w:hAnsi="Times New Roman"/>
          <w:sz w:val="24"/>
          <w:szCs w:val="24"/>
        </w:rPr>
        <w:t>для применения их на практи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о же время современному обществу нужны люди активные, творческие, думающие, умеющие жить и работать в демократическом обществе. Ученик, выйдя из стен школы должен уметь адаптироваться к новым условиям жизни, уметь анализировать ситуацию и адекватно изменять свою деятельность.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ё более актуальным становится воспитание ответственности учащегося за свой учебный опыт, принятие решений, дальнейшее образов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сегодня важно предоставить каждому обучающемуся сферу деятельности, необходимую для реализации интеллектуальных и творческих способностей, формирования потребности в непрерывном самообразовании, активной гражданской позиции, культуры здоровья, способности к социальной адаптации и творческому самовыра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я с ребятами 5 – 11-х классов общеобразовательной школы я пришла к пониманию того, что в современном мире умения и навыки исследовательского поиска необходимы не только тем, чья жизнь связана с научной работой, это требуется каждому человеку. Творческий, исследовательский подход становится неотъемлемой частью любой профессии. Формирование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к социальной адаптации и творческому самовыражению легче происходит в совместной деятельности детей и взрослы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о актуально сейчас и потому, что современная система образования ориентирует учителя не на передачу знаний в готовом виде, а на организацию обучения самостоятельной деятельности учащихся и доведения ее до уровня исследовательской работы, выходящей далеко за рамки </w:t>
      </w:r>
      <w:hyperlink r:id="rId2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учебной программ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Приобщение детей к ранней научно-исследовательской, поисковой деятельности является одной из форм обучения в современной школе, позволяющей наиболее полно определять и развивать как интеллектуальные, так и потенциальные творческие способности, причем индивидуально у каждого ребенка» - такова общая стратегия инновационной деятельности в рамках современной образовательной поли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10]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этому выходом из создавшейся  проблемной ситуации для меня и моих учеников стала организация взаимосвязанной совместной научно – исследовательской деятельности на уроке  и вне его, в том числе и в рамках занятий в группе «Коллективный ученик» на биологическом отделении заочной математической школы (ЗМШ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анизация исследовательской деятельности направлена на развитие таких универсальных способностей и компетенций учащихся, как способность к самообразованию, развитие навыков ориентации в информационных потоках, развитие умений ставить и решать проблемы.  Иными словами,  она служит средством комплексного решения задач воспитания, образования и развития в социуме. Все это в дальнейшем поможет школьникам легко войти во «взрослую» жизн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ете выше изложенного </w:t>
      </w:r>
      <w:r>
        <w:rPr>
          <w:rFonts w:cs="Times New Roman" w:ascii="Times New Roman" w:hAnsi="Times New Roman"/>
          <w:i/>
          <w:sz w:val="24"/>
          <w:szCs w:val="24"/>
        </w:rPr>
        <w:t xml:space="preserve">ведущей педагогической идеей </w:t>
      </w:r>
      <w:r>
        <w:rPr>
          <w:rFonts w:cs="Times New Roman" w:ascii="Times New Roman" w:hAnsi="Times New Roman"/>
          <w:sz w:val="24"/>
          <w:szCs w:val="24"/>
        </w:rPr>
        <w:t>моей деятель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следующее положе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циальное партнерство и совместная творческая работа детей и взрослых в процессе исследовательской деятельности – важный фактор развития личности ребенка, его успешной социализации в современном обществ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опыта:</w:t>
      </w:r>
      <w:r>
        <w:rPr>
          <w:rFonts w:cs="Times New Roman" w:ascii="Times New Roman" w:hAnsi="Times New Roman"/>
          <w:sz w:val="24"/>
          <w:szCs w:val="24"/>
        </w:rPr>
        <w:t xml:space="preserve"> Изучить влияние исследовательской деятельности на развитие личности школьника в условиях социального партнер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а:</w:t>
      </w:r>
      <w:r>
        <w:rPr>
          <w:rFonts w:cs="Times New Roman" w:ascii="Times New Roman" w:hAnsi="Times New Roman"/>
          <w:sz w:val="24"/>
          <w:szCs w:val="24"/>
        </w:rPr>
        <w:t xml:space="preserve"> Обеспечить условия для формирования у учащихся исследовательских навыков, способствующих развитию и становлению таких качеств личности, как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сть при работе со специальной и научной литературой и при выполнении наблюдений и опытов;  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ческое, абстрактное, креативное мышлени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формировать свое мнение и умение его отстаивать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бщаться с аудиторией, выступая на конференциях, в группе при обсуждении ответов на задания заочной математической школы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за порученное дело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ренность в себе, сознание значимости выполненной работы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ние в дальнейшем заниматься научно-исследовательской работ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пыта </w:t>
      </w:r>
      <w:r>
        <w:rPr>
          <w:rFonts w:cs="Times New Roman" w:ascii="Times New Roman" w:hAnsi="Times New Roman"/>
          <w:sz w:val="24"/>
          <w:szCs w:val="24"/>
        </w:rPr>
        <w:t>проявляется в том, что систематические взаимосвязанные урочные и внеурочные учебные исследования и проекты учащихся организуются совместно с родителями и преподавателями ЗМШ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граничени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риски опыта</w:t>
      </w:r>
      <w:r>
        <w:rPr>
          <w:rFonts w:cs="Times New Roman" w:ascii="Times New Roman" w:hAnsi="Times New Roman"/>
          <w:sz w:val="24"/>
          <w:szCs w:val="24"/>
        </w:rPr>
        <w:t xml:space="preserve"> связаны, прежде всего, с уменьшением количества часов в БУПе на изучение биологии,  с недостаточно мобильной обратной связью с ЗМШ  и  отсутствием специальной научной литературы в школьной и городской библиотеках по некоторым узкоспециализированным вопросам программы обучения ЗМШ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лавным итог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е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дагог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этом направлении считаю  достижение образовательного результата – развитие способностей учащихся к анализу, планированию деятельности, способности занимать исследовательскую позицию, повышение позитивной мотивации обучения и как следствие – качества обучения, а так же  воспитание коммуникативной, творческой личности, ответственной за свои поступ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 № 1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ути достижения цели и решения</w:t>
      </w:r>
      <w:r>
        <w:rPr>
          <w:rFonts w:cs="Times New Roman" w:ascii="Times New Roman" w:hAnsi="Times New Roman"/>
          <w:sz w:val="24"/>
          <w:szCs w:val="24"/>
        </w:rPr>
        <w:t xml:space="preserve"> поставленной  </w:t>
      </w:r>
      <w:r>
        <w:rPr>
          <w:rFonts w:cs="Times New Roman" w:ascii="Times New Roman" w:hAnsi="Times New Roman"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. К ним  можно отнести следующе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в учебном процессе методов, содействующих развитию у учащихся логического мышления, инициативы, активности и самостоятельности; особая роль в решении этой задачи принадлежит проблемному обучению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элементов исследования в различные виды практической деятельности учащихся на уроке и внеурочн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ение к рационализаторству и изобретательству на уроках и внеклассных занятия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ндивидуальных и групповых учебных заданий творческого характера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. Роль и место исследовательской и проектной деятельности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ом процесс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ажнейшей частью и формой реализации деятельностных технологий в современной школе, к которым относятся в том числе исследования и проекты, является непрерывная система исследовательской деятельности учащихс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тельская деятельность выступает  в данном случае как образовательная работа, связанная с решением творческих задач в области биологии.  При этом она стимулирует ученика на рефлексивное восприятие материала, формирует умение ставить перед собой проблему, сравнивать и выбирать информационный материал, переводить знания, умения и навыки, полученные при изучении различных предметов, на уровень межпредметных связей и надпредметных понятий.</w:t>
      </w:r>
    </w:p>
    <w:p>
      <w:pPr>
        <w:pStyle w:val="Heading2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Историческая справ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ий принцип в обучении – идея не новая: она берет свое начало от идей, появившихся в педагогике в последней трети 19 века.  Биолог А. Я. Герд, историк М. М. Стасюлевич в России, химик Р. Э. Армстронг, естествоиспытатель Т. Гексли в Великобритании сформулировали общую идею метода, называвшегося у разных педагогов эвристическим, лабораторно-эвристическим, опытно-испытательным, методом лабораторных уроков, естественнонаучным, исследовательским принципом, подходом и т. д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ую роль в пропаганде и внедрении метода в отечественной педагогической практике сыграли Б. В. Всесвятский, Б. Е. Райков, К. П. Ягодовский,  филологи Н. Кульман, И. И. Срезневский и др. С середины 50-х г.г. 20 века  исследовательский метод обучения изучали  М. Н. Скаткин, М. И. Махмутов, И. В. Дорно, Ю. В. Сенько, В. В. Успенский, Н. М. Мочалова,     Т. А. Камышникова и др. Частично-поисковый и частично-исследовательс-кий методы, например, положены в основу технологий проблемного обучения (М. И. Махмутов, И. Я. Лернер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ющего обучения (В. В. Давыдов). Наиболее последовательно описал исследовательский метод И. Я. Лернер [17]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нению С. Т. Шацкого научное и учебное исследование  имеют одни и те же этапы: наблюдение, гипотезу, эксперимент (опыт), разрешение вопроса и проверку, фиксирование результатов наблюдения. Различия же состоят в их объеме и степени новизны: научное исследование решает объективную проблему, а учебное – проблему, субъективную для ученика, т. е. объективно проблемой уже не являющейся [9]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мнению А.И. Савенкова «исследовательская практика ребенка – это не просто один из методов обучения, это путь формирования особого стиля детской жизни и учебной деятельности. В его фундаменте – исследовательское поведение. Оно позволяет трансформировать обучение в самообучение, реально запускает механизм саморазвития» [14]. </w:t>
      </w:r>
    </w:p>
    <w:p>
      <w:pPr>
        <w:pStyle w:val="Heading2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1.2. Характеристика исследовательской деятельност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й исследовательской деятельност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школьников понимается деятельность, связанная с поиском ответа на творческую, исследовательскую задачу с заранее неизвестным решением и предполагающая наличие основных этапов, характерных для исследования в научной сфе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ти реализации</w:t>
      </w:r>
      <w:r>
        <w:rPr>
          <w:rFonts w:cs="Times New Roman" w:ascii="Times New Roman" w:hAnsi="Times New Roman"/>
          <w:sz w:val="24"/>
          <w:szCs w:val="24"/>
        </w:rPr>
        <w:t xml:space="preserve"> учебной исследовательской деятельности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мыслительной деятельности в процессе исследовательской деятельности на уроке пут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я общих и частных методов научного исследования в процесс учебного познания на всех его этапах (от восприятия до применения их на практик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творческого мышления во внеурочной исследовательской и проектной деятельност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процессе совместной деятельности (в рамках НОУ и группы «Коллективный ученик» ЗМШ)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изация внутрипредметных, межпредметных и межцикловых связ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следовательский мет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жно определить как самостоятельное (без пошагового руководства учителя) решение учащимися новой для них проблемы с применением таких элементов научного исследования как наблюдение и самостоятельный анализ фактов, выдвижение гипотезы и её проверка, формулирование выводов, закона или закономерн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ий метод позволяет развивать мыслительную деятельность ребенка, креативность мышления,  повысить его самостоятельную познавательную активность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я «исследовательская деятельность» и «проектная деятельность» часто считают синонимами, т. к. в процессе выполнения проекта ученику или группе учеников приходится проводить исследования, а результатом исследования может быть конкретный продукт, как и при выполнении определенного проек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ко, если сравнить деятельность ученика при выполнении проекта и в проведении исследования, то ясно, что эти виды деятельности далеко не тождественны. Проектная деятельность направлена на создание нового продукта. Созданию продукта предшествует замысел и проектирование (планирование, анализ и поиск ресурсов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ведении же естественно-научного исследования отталкиваются от явления природы, процесса. Затем это явление описывается словесно, с помощью графиков, схем, таблиц, получаемых, как правило, на основании измерений. Далее это описание позволяет создать модель явления, процесса, которая проверяется при проведении наблюдений, опы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цель проекта – создание нового продукта, чаще всего субъективно нового, а цель исследования – создание модели явления или процесса. Иными словами 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личием исследовательской деятельности от проектной и конструктивной является то, 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лавным результатом исследовательской деятельности является интеллектуальный продукт, устанавливающий ту или иную истину в результате процедуры исследования и представленный в стандартном вид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следовательский подход в обучении – это путь знакомства учащихся с методами научного познания, важное средство формирования у них научного мировоззрения, развития мышления и познавательной самостоятельности. </w:t>
      </w:r>
    </w:p>
    <w:p>
      <w:pPr>
        <w:pStyle w:val="Heading2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1.3.Виды учебной исследовательской деятельности</w:t>
      </w:r>
    </w:p>
    <w:p>
      <w:pPr>
        <w:pStyle w:val="Normal"/>
        <w:ind w:left="42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оей работе я использую разные виды учебной исследовательской деятельности уча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чебный эксперимент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тор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зволяет организовать освоение таких элементов исследовательской деятельности как планирование и проведение эксперимента, обработка и анализ его результатов. Осуществляется он на базе школы на школьном оборудовании как на уроке, так и во внеклассной работе (Таблица 1).                                                                     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меры учебных экспериментов,  используемых в практической деятель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012"/>
        <w:gridCol w:w="4536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8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сперимент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 уро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 внеурочной деятель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истка поваренной соли от примес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ражимость на примере инфузории – туфель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загрязнителей и загрязнений пришкольного участ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е рефлексы позвоночных (на примере аквариумных рыбок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ые рефлексы челове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условных рефлексов у домашних животны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змолиз и деплазмолиз в клетках растений и живот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атурация бел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загрязнения реки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эксперимент может включать в себя все или несколько элементов настоящего научного исследования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Курсы в рамках предпрофильной подготовки и профильного обуче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полагающие углублённое (расширенное) изучение предмета, дают большие возможности для реализации на них учебно-сследовательской деятельности старшеклассников (Таблица 2).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меры исследований и проектов  в рамках курсов по выбору и элективных кур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913"/>
        <w:gridCol w:w="1894"/>
        <w:gridCol w:w="380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звание курс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мы такие разные?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е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ословная моей семь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нормы реакции признака у культурных растений и домашних  животных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й себя и свои возможност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есы и склон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е прошлое, настоящее и будущее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тология с основами генетик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чивость организм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способленность – благо или вред?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Участие старшеклассников в олимпиадах, конкурсах, конференция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т. ч. дистанционных, предметных неделях, интеллектуальных марафонах,  подразумевающее выполнение ими учебных исследований или их элементов в рамках данных мероприятий (Таблица 3).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3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которые исследования и проекты   в урочной и внеклассной деятельно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857"/>
        <w:gridCol w:w="2424"/>
        <w:gridCol w:w="1573"/>
        <w:gridCol w:w="2977"/>
      </w:tblGrid>
      <w:tr>
        <w:trPr>
          <w:trHeight w:val="381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неклассная  работа</w:t>
            </w:r>
          </w:p>
        </w:tc>
      </w:tr>
      <w:tr>
        <w:trPr>
          <w:trHeight w:val="1071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школьного курс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исслед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проекта, исследования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ен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ние стержневой и мочковатой корневой систем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ая мастерская «Знание – си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ияние пикировки корней на рост культурных растений</w:t>
            </w:r>
          </w:p>
        </w:tc>
      </w:tr>
      <w:tr>
        <w:trPr/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я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 прорастания семян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распространения семян</w:t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М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очему железные дороги являются эффективными путями распростра-нения растений с юга на север?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ы растен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ние зеленых водоросл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М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в делении одноклеточных организмов на систематические группы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нервная деятельност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амя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ПК «Ступень в будуще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о ли запомнить больше с наименьшими затратами?!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ческий состав клет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алитическая активность фермен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ивный курс «Цитоло-гия с основами генет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ализаторы в живой и неживой природе</w:t>
            </w:r>
          </w:p>
        </w:tc>
      </w:tr>
      <w:tr>
        <w:trPr/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ческий состав клет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аруж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ов, углеводов и липидов в биологических объект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У «Интеллек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органических веществ клеток  прокариот и эукарио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М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«лекарства» используют для сво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лечения семенные растения?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вое и бесполое размноже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рматогенез и овогенез на (на готовых препаратах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М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генеративного размножения орхидных  в промышленных масштабах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лагодаря тому, что ученики 11а класса четвертый год обучаются на биологическом отделении ЗМШ по программе «Коллективный ученик»,  одной из характерных особенностей воспитательно-образовательного процесса  является, как показывает наш практический опыт, наличие тесной связи учебной деятельности с внеурочной работой школьников. Как видно из таблиц, часто внеурочная работа служит продолжением учебной деятельности и направлена  на систематическое образование старшеклассников, развитие у них творческих способ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щиеся, обучающиеся в ЗМШ,  как правило, активно участвуют в научно-практических конференциях, олимпиадах, марафонах знаний, интеллектуальных конкурсах. Они готовят тематические вечера, организуют выставки, ведут природоохранную работу и т. д. Внеурочная и урочная работа выступают в данном случае как равноправные стороны единого воспитательно-образовательного процесс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тнерство с ЗМШ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воляет мне оказывать учащимся наиболее эффективную помощь в образовательном плане: в частности, оптимизировать содержание учебных планов и программ. Преподаватели ЗМШ рецензируют работы учащихся, а при необходимости и консультируют их. Многие вопросы, предлагаемые программой ЗМШ играют основную роль в формировании содержательной части исследовательских работ, которыми занимаются учащиеся во внеурочное врем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Школьное научноое об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учащихс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НОУ) – форма внеклассной работы, которая сочетает в себе работу над учебными исследованиями, коллективное обсуждение промежуточных и итоговых результатов этой работы, организацию круглых столов, дискуссий, дебатов, интеллектуальных игр, публичных защит, конференций и др., а так же встречи с представителями науки и образования, экскурсии в учреждения науки и образования, сотрудничество с НОУ других шко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а «Коллективный ученик» существует при школьном научном обществе учащихся (НОУ «Интеллект») как сообщество детей и взрослых и несёт в себе большой воспитательный потенциал. Кроме работы над учебными исследованиями и проектами ребята получают в группе опыт самоуправления, развития своих коммуникативных способностей, а так же приложения своих творческих сил в области искусства, литературы, спорта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ложение № 2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в условиях группы «Коллективный ученик» главной функцией исследовательской деятельности стала организация расширенного обучения на основе элективных курсов, системы индивидуального консультирования и защиты результатов исследований и проектов.</w:t>
      </w:r>
    </w:p>
    <w:p>
      <w:pPr>
        <w:pStyle w:val="Heading1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 Качества личности, формируемые в исследовательск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исследовательской деятельности, наряду с решением основных вопросов образования,  у учащихся формируются такие качества личности,  как : 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требность узнавать нов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 уроках отводится время обучению методам научного исследования; лабораторные практикумы позволяют организовать мини-исследования по различным проблемам: разработать и провести эксперимент, обработать и сообщить результаты (анализ, формулирование гипотезы, разработка технологии и методики эксперимента, проведение эксперимента, подведение итогов эксперимента); проведение предметных недель и внеклассных мероприятий помогают учащимся расширить сферу учебной дея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мение применять те или иные навы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рактике (наши учащиеся принимают участие в создании как индивидуальных, так и групповых проектов. Так, работа Григорьевой Дарьи, Денисовой Анастасии и Мартыновой Марии «Водные памятники. Нарвские водопады» была представлена на школьной НПК «Ступень в будущее» (3 место) и Межрегиональной (Всероссийской) научной конференции студентов и школьников «Вода – основа жизни на Земле» (г. Санкт - Петербург), где была отмечена Грамотой (1 место). Работа  Афанасьевой Марии, Кольченко Ольги и Шмаковой Ольги «Путь воды от источника до Вашего стола» (2 место на школьной НПК «Ступень в будущее») так же была представлена на  Межрегиональной (Всероссийской) научной конференции студентов и школьников «Вода – основа жизни на Земле» (2 место в номинации «Лучшая работа») . Хорошо подготовленное, яркое выступление повышает самооценку ребенка и стимулирует к дальнейшей деятельност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риятие другого человека или проявление его деятельности в различных сфер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этому способствуют такие типы уроков, как дебаты, деловые игры, написание эссе, исследовательская деятельность учащихся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исследование — универсальный способ познания действительности, который помогает развитию личности в динамично изменяющемся мир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ет отметить, что те учащиеся, которые занимаются научно-исследовательской деятельностью, отличаются от остальных особой собранностью, целеустремлённостью, любознательностью. Важным фактором является и то, что происходит сближение между педагогом и обучающимися. В этом возрасте, когда происходит формирование мировоззрения обучающихся, для старшеклассников большое значение имеет система ценностей, которой придерживается человек. И для успешной работы по развитию познавательного интереса важно совпадение морально-ценностных ориентаций педагогов и уче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у же учатся учителя и ученики в процессе совместного исследования? Ну, конечно же, сотрудничеству и сотворчеству, видению и постановке проблем, умению формулировать гипотезу и т.д. Регулярная работа педагога в научно-исследовательской деятельности способствует и совершенствованию профессиональных навыков самого руководителя исследовательски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Главный результат выполнения исследовательской задачи учащимися – образовательный, т.е. реализация методики, получение численного результата – это лишь способ глубокого освоения учащимися проблематики той области, в которой выполняется исследование. Просто зафиксировать и предоставить результат недостаточно – необходимо, чтобы учащийся, возможно, разносторонне осознал этот результат и выработал к нему собственное, личностное отношение» [11]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исследовательская деятельность и работа над исследовательскими проектами делает мышление учащихся раскрепощенным, свободным, творческим, а самого обучающегося - соучастником воспитательного процесса. Учитель выступает как организатор формы и условий исследовательской деятельности, благодаря которой у обучающегося формируется внутренняя мотивация подходить к любой возникающей перед ним научной или жизненной проблеме с исследовательской, творческой позиции [16]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исследования школьник выступает и исполнителем разных социальных ролей. Прежде всего, он находится в тесном творческом и личном сотрудничестве не только со школьным учителем и родителями, но (в нашем случае) и с преподавателем ЗМШ (хотя и заочно), что само по себе уже необычно. В процессе тренировочных выступлений обучающийся выступает в роли преподавателя. И наконец, на конференции - в роли исследователя:  сообщает научному обществу о результатах своей творческой деятельности. На конференции, он имеет возможность сравнивать свои личные достижения с достижениями других школьник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это – компетентность в особой области знаний и интерес к ней, опыт творческой деятельности и саморегуляции, конкретные навыки и исполнение разных социальных ролей – формирует уникальный опыт школьника. Компетентность, интерес, творчество, саморегуляция, самопознание – мы видим, что исследовательская деятельность формирует именно те компоненты интеллекта человека, необходимые для будущей социальной и профессиональной адаптации выпускников. Именно, в процессе исследовательской деятельности формируются многие, если не все, ключевые компетенци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Ценностно-смысловая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бщекультурная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Учебно-познавательна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Информационна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ммуникативна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циально-трудова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Личностная компетенция – самосовершенствовани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исследовательская деятельность сама по себе является мощным развивающим инструментом личности.</w:t>
      </w:r>
    </w:p>
    <w:p>
      <w:pPr>
        <w:pStyle w:val="Heading1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работы над методической темой мы пришли к выводу, что в процессе разработки учебного исследования реализуется ряд этапов, каждый из которых оказывает определенное влияние на развитие исследовательских способностей учащихся (Таблица 4).                                                      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рный вариант поэтапного развития исследовательских навыков учащихс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 С. Никитино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ая последовательность      этапов исследовательск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емые на данном этапе навыки ученика - исследовател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выбора темы исследования, обоснование актуальности те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ность ориентироваться в современных тенденциях науки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ка цели и задач исследования </w:t>
            </w:r>
          </w:p>
          <w:p>
            <w:pPr>
              <w:pStyle w:val="Normal"/>
              <w:spacing w:before="0" w:after="0"/>
              <w:ind w:left="360"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ставить перед собой цель и последовательно продвигаться к её достижению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литературных данных по избранной теме (посещение библиотек, работа в сети Интернет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окое использование информационных ресурсов, самостоятельность в приобретении и систематизации новых знаний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схемы постановки эксперимен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чность и абстрактность мышлен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 и освоение наиболее подходящих методов исследова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ивность в оценке допустимой сложности исполнения и погрешности методов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исследований и компьютерная обработка результат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ренность в работе с лабораторным оборудованием и программным обеспечением, трудолюбие и наблюдательность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ование вывод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кратко и логично представить полученные результаты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научного отчета и презентаци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чность отображения хода исследования, творческий подход к оформлению работы </w:t>
            </w:r>
          </w:p>
        </w:tc>
      </w:tr>
      <w:tr>
        <w:trPr>
          <w:trHeight w:val="1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а УНИР на школьной, а затем на районной конференции, оформление заявок на конкурсы юношеских исследовательских работ и участие в них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сть за полученные результаты, дружественное восприятие аудитории и членов жюри в качестве опытных советчиков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ение, исходя из выше изложенного,  можно сформулировать основные функции, которые исследовательское обучение несет в образовательном процессе и определяют содержание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ьское обучение - это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ь повышения эффективности усвоения учащимися знаний, умений, навыков, освоения государственных образовательных программ общего образования и достижения соответствующих образовательных стандартов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струмент становления и развития психических функций, общих и специальных способностей, мотивационных установок учащихся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профориентации и начальной профессиональной подготовки:</w:t>
        <w:br/>
        <w:t>исследование с точки зрения обучающегося — это возможность максимального раскрытия своих способностей и возможностей, своего творческого потенциал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, позволяющая проявить себя индивидуально или в группе, попробовать свои силы, приложить свои знания, принести пользу, показать публично достигнутый результат (Прилоложения № 4, 7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, направленная на решение интересной проблемы, сформулированной зачастую самими учащимися в виде задачи, когда результат этой деятельности — найденный способ решения проблемы — носит практический характер, имеет важное прикладное значение и, что весьма важно, интересен и значим для самих открывателей Приложение № 3, 5, 6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альный способ познания действительности, который помогает развитию личности в динамично изменяющемся мир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сток способен “переносить” технологию творчества: при необходимости принимать решение в новой ситуации с несколькими неизвестными или при нечётком формулировании результ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ованная таким образом исследовательская деятельность обладает большими образовательными возможностями, служит мощным средством становления конкурентоспособного выпускника старшей школ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и словами, он лучше оснащён для быстрого принятия правильных решений в ситуациях, требующих мобильности. И в данном случае уместны слова К. Д. Ушинского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Воспитание, если оно желает счастья человеку, должно воспитывать его не для счастья, а приготовить к труду, к жизни»</w:t>
      </w:r>
    </w:p>
    <w:p>
      <w:pPr>
        <w:pStyle w:val="11"/>
        <w:rPr>
          <w:rStyle w:val="1"/>
          <w:rFonts w:ascii="Times New Roman" w:hAnsi="Times New Roman" w:eastAsia="Calibri" w:cs="Times New Roman"/>
          <w:sz w:val="24"/>
          <w:szCs w:val="24"/>
        </w:rPr>
      </w:pPr>
      <w:r>
        <w:rPr>
          <w:rStyle w:val="1"/>
          <w:rFonts w:eastAsia="Times New Roman" w:cs="Times New Roman"/>
          <w:sz w:val="24"/>
          <w:szCs w:val="24"/>
        </w:rPr>
        <w:t xml:space="preserve">                                </w:t>
      </w:r>
    </w:p>
    <w:p>
      <w:pPr>
        <w:pStyle w:val="11"/>
        <w:rPr>
          <w:rStyle w:val="1"/>
          <w:rFonts w:ascii="Times New Roman" w:hAnsi="Times New Roman" w:eastAsia="Calibri" w:cs="Times New Roman"/>
          <w:sz w:val="24"/>
          <w:szCs w:val="24"/>
        </w:rPr>
      </w:pPr>
      <w:r>
        <w:rPr>
          <w:rStyle w:val="1"/>
          <w:rFonts w:eastAsia="Times New Roman" w:cs="Times New Roman"/>
          <w:sz w:val="24"/>
          <w:szCs w:val="24"/>
        </w:rPr>
        <w:t xml:space="preserve">     </w:t>
      </w:r>
      <w:r>
        <w:rPr>
          <w:rStyle w:val="1"/>
          <w:rFonts w:eastAsia="Calibri" w:cs="Times New Roman"/>
          <w:sz w:val="24"/>
          <w:szCs w:val="24"/>
        </w:rPr>
        <w:t>Список литературы</w:t>
      </w:r>
    </w:p>
    <w:p>
      <w:pPr>
        <w:pStyle w:val="11"/>
        <w:rPr/>
      </w:pPr>
      <w:r>
        <w:rPr>
          <w:sz w:val="24"/>
          <w:szCs w:val="24"/>
          <w:lang w:eastAsia="ru-RU"/>
        </w:rPr>
        <w:br/>
        <w:t>1. Банникова И.Ю., Марков С.В. Социально–образовательная среда как главный фактор развития исследовательского мышления детей // Исследоватеская работа школьников. 2003. №3. С. 8-17.</w:t>
        <w:br/>
        <w:t>2. Блинова Т.В. «Школа исследователей» как форма подготовки старшеклассников к научно-исследовательской деятельности // Исследовательская работа школьников. 2003. №1. С. 100-104.</w:t>
        <w:br/>
        <w:t>3. Бурняшов Б.А. Научно-исследовательская деятельность учащихся (гуманитарные и социально-экономические науки): Пособие для учителя и учащихся. Краснодар, 2001.</w:t>
        <w:br/>
        <w:t>4. Викторов Ю.М., Лебедева С.А., Тарасов С.В. Организация исследовательской деятельности школьников: (Из пед. опыта шк.-гимназии № 168 Санкт-Петербурга). СПб.: Шк.-гимназия № 168, 1998.</w:t>
        <w:br/>
        <w:t>5. Глаголев М.В, Кочкина Г.А. Проблема объективности оценки результатов исследований учащихся на конференциях проводимых в МГДД(Ю)Т // Исследовательская работа школьников. 2003. №4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оланцева Т.П. Создание среды для развития способных и одарённых детей // Исследовательская работа школьников. 2004. №2. С. 171-173.</w:t>
        <w:br/>
        <w:t xml:space="preserve">7. Головизнина Н.Л. Учебно-исследовательская деятельность как перспективное средство воспитания творческой личности // Дополнительное образование. 2002. №8. C. 6-10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Гороховатский Ю.А. Новые информационные технологии как способ включения учащихся в учебно-исследовательскую деятельность // Применение новых информационно-коммуникационных технологий в преподавании. СПб., 2001. C. 52-7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Даутова О. Б., Крылова О. Н. Современные педагогические технологии в профильном обучении.Учеб.-метод. пособие для учителей/ Под ред. А. П. Тряпицыной. СПб.: КАРО, 2006 г. – 176 с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нцепция модернизации российского образования на период до 2010 года. М.: 2002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Леонтович А.В. Исследовательская деятельность учащихся. М.: 2002, с.17 </w:t>
        <w:br/>
        <w:t>12. Муртазин Г.М. Активные формы и методы обучения биологии. М.: Просвещение, 1989 г. - 189 с.</w:t>
        <w:br/>
        <w:t>13. Мягкова А.Н., Бровкина Е.Т. Организация учебной деятельности школьников на уроках биологии. М.: Просвещение, 1988 г. - 192 с.</w:t>
        <w:br/>
        <w:t xml:space="preserve">14.  Савенков А.И. Содержание и организация исследовательского обучения школьников. М.: 2003 г. – 203 с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Соколова Г. А. Исследование как универсальный способ познания.</w:t>
        <w:br/>
        <w:t>16. Обухов А.С. Исследовательская деятельность как возможный путь вхождения подростков в пространство культуры// Развитие исследовательской деятельности учащихся / Под ред. А.С. Обухова. М.: 2001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Организация научно-исследовательской деятельности учащихся:</w:t>
        <w:br/>
        <w:t xml:space="preserve">опыт социального партнерства. </w:t>
      </w:r>
      <w:r>
        <w:rPr>
          <w:rFonts w:cs="Times New Roman" w:ascii="Times New Roman" w:hAnsi="Times New Roman"/>
          <w:sz w:val="24"/>
          <w:szCs w:val="24"/>
        </w:rPr>
        <w:t>Российская педагогическая энциклопедия. М.: 1993. С. 386 – 38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обученности и качества знаний учащихся (в %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 w:dxaOrig="6479" w:dyaOrig="4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3.75pt;height:219.95pt" filled="f" o:ole="">
            <v:imagedata r:id="rId4" o:title=""/>
          </v:shape>
          <o:OLEObject Type="Embed" ProgID="" ShapeID="ole_rId3" DrawAspect="Content" ObjectID="_1957183102" r:id="rId3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личностных качеств обучающихся (в %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 w:dxaOrig="5535" w:dyaOrig="4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6.75pt;height:231pt" filled="f" o:ole="">
            <v:imagedata r:id="rId6" o:title=""/>
          </v:shape>
          <o:OLEObject Type="Embed" ProgID="" ShapeID="ole_rId5" DrawAspect="Content" ObjectID="_550767839" r:id="rId5"/>
        </w:obje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ость учащихся группы «Коллективный ученик» (в %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 w:dxaOrig="9060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.1pt;height:213.15pt" filled="f" o:ole="">
            <v:imagedata r:id="rId8" o:title=""/>
          </v:shape>
          <o:OLEObject Type="Embed" ProgID="" ShapeID="ole_rId7" DrawAspect="Content" ObjectID="_865237060" r:id="rId7"/>
        </w:objec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оторые итоги проекта «Нет вредным привычкам!». 8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4554"/>
      </w:tblGrid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49930" cy="453644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01" t="-4" r="-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453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94305" cy="39243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83125" cy="326517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3125" cy="326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творческой мастерской «Строение цветка»,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«Физиология семени». 6 класс</w:t>
      </w:r>
    </w:p>
    <w:tbl>
      <w:tblPr>
        <w:tblW w:w="10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8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12160" cy="38150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381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40405" cy="3327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0405" cy="332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74060" cy="496189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060" cy="496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–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439410" cy="63099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30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обобщающего урока по теме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«Антропогенное воздействие на биосферу». 7, 9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46140" cy="32467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6140" cy="324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42965" cy="41471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965" cy="414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ложение № 6</w:t>
      </w:r>
    </w:p>
    <w:p>
      <w:pPr>
        <w:pStyle w:val="Normal"/>
        <w:spacing w:before="0" w:after="0"/>
        <w:jc w:val="center"/>
        <w:rPr/>
      </w:pPr>
      <w:r>
        <w:rPr/>
        <w:t>Итоги проекта  «Инопланетяне». 5 класс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81020" cy="289306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020" cy="289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25775" cy="223774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77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53030" cy="495490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030" cy="495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77185" cy="348107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348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летних 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4693285" cy="78524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11">
    <w:name w:val="Стиль1"/>
    <w:basedOn w:val="Normal"/>
    <w:qFormat/>
    <w:pPr>
      <w:spacing w:before="0" w:after="0"/>
      <w:ind w:firstLine="709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scola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55:00Z</dcterms:created>
  <dc:creator>Admin</dc:creator>
  <dc:description/>
  <cp:keywords/>
  <dc:language>en-US</dc:language>
  <cp:lastModifiedBy>Татьяна</cp:lastModifiedBy>
  <cp:lastPrinted>2015-09-20T13:26:00Z</cp:lastPrinted>
  <dcterms:modified xsi:type="dcterms:W3CDTF">2016-11-26T21:07:00Z</dcterms:modified>
  <cp:revision>39</cp:revision>
  <dc:subject/>
  <dc:title/>
</cp:coreProperties>
</file>