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ТЕЛЬНОСТНЫЙ ПОДХОД В ОБУЧЕНИИ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ФАКТОР РАЗВИТИЯ ЛИЧНОСТИ МЛАДШЕГО ШКОЛЬНИКА.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Вячеславовна Чудиловская, учитель начальных классов, МАОУ «Медико-биологический лицей» г. Саратова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статье рассматривается необходимость новой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ы работы учителя на основе деятельностного подхода, создающего условия для становления деятельностной, предприимчивой, созидательной личности. На основе «Теории развивающего обучения» В.В.Давыдова даётся понятие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и деятельностного метода», рассматриваются основополагающие дидактические принципы и принципы деятельности учителя на уроке в условия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ализации деятельностного подхода в обучении.</w:t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людей станут учить не тому, что они должны думать, </w:t>
        <w:br/>
        <w:t>а тому, как они должны думать, тогда и исчезнут всякие недоразумения.</w:t>
      </w:r>
    </w:p>
    <w:p>
      <w:pPr>
        <w:pStyle w:val="Normal"/>
        <w:spacing w:lineRule="auto" w:line="240" w:before="0" w:after="0"/>
        <w:ind w:left="-426" w:firstLine="42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Лихтенберг[1, с.74]</w:t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идеологии образования в современных условиях выражается в создании личностно ориентированной школы самоопределения и саморазвития. Эта стратегическая позиция, определенная концепцией модернизации российского образования, заставляет учителя по-другому определять приоритеты образовательной деятельности: на первое место ставить личностное развитие детей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оследнее время много говориться о необходимости повышения уровня мотивации школьников в учебном процессе. Это достаточно сложная психологическая проблема, которая обеспечивается целым рядом педагогических условий, а также умениями учителя их создавать и развивать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илась необходимость совершенствования педагогической практики с целью существенного повышения качества психологических условий обучения, воспитания и развития учащихся, а также создания психологической комфортной среды для сохранения здоровья учащихся и учителя и наиболее полной реализации их способностей: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способность к самоорганизации, умение отстаивать свои права, участвовать в деятельности и создании общественных объединений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 толерантность, терпение к чужому мнению, умение вести диалог, искать и находить содержательные компромиссы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вязи я этим актуальным становится создание системы работы на основе деятельностного подхода, создающего условия для становления деятельностной, предприимчивой, созидательной личности. 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цесса обучения становится обучение разным видам деятельности, создание условий для умственного развития детей, в ходе которого охраняется психическое и физическое здоровье каждого ученика, а также существенно повышается качество обученности. </w:t>
      </w:r>
    </w:p>
    <w:p>
      <w:pPr>
        <w:pStyle w:val="Normal"/>
        <w:shd w:fill="FFF6F7" w:val="clear"/>
        <w:spacing w:lineRule="auto" w:line="240" w:before="21" w:after="21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ой из ключевых идей модернизации образования в последние годы стала идея формирования компетенций, проявляющихся в умении обучающихся интегрировать, переносить и использовать знания в различных жизненных ситуациях. Круг компетентностей, к формированию которых у современных школьников следует стремиться, не определен окончательно, как и само понятие «компетентность». Но за основу понятия «компетентный человек» взяты способность человека брать на себя ответственность при решении возникающих проблем, обучаться на протяжении всей жизни, проявлять самостоятельность в постановке задач и их решении. Для каждого предмета вырабатывается свое понятие компетентности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нимать под компетенцией способность установить связи между знанием и ситуацией, а также способность на этой основе обнаружить и осуществить действие, позволяющее решить проблему, то формирование коммуникативной компетенции невозможно вне деятельностного подхода.</w:t>
        <w:br/>
        <w:t xml:space="preserve">      Теория деятельностного подхода сформировалась в отечественной психологии в 20−30-х годах 20 века в трудах Л.С.Выготского, Л.Рубинштейна, А.Н.Леонтьева и развивалась их продолжателями П.Я.Гальпериным, В.В.Давыдовым и др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м понятием для всех имеющихся теорий развивающего обучения является понятие деятельности. «Именно понятие деятельности, — подчёркивал В.В.Давыдов, — может быть той исходной абстракцией, конкретизация которой позволит создать общую теорию развития общественного бытия людей и различные частные теории его отдельных сфер»[2]. Неслучайно большая часть исследований последних десятилетий касается именно деятельности детей на уроке, так как деятельностные способности формируются у ребёнка лишь тогда, когда он не пассивно усваивает новое знание, а включён в самостоятельную учебно-познавательную деятельность. Значит, для формирования деятельностных способностей у обучающегося необходимо постоянно тренировать его в выполнении различных видов деятельности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гласно теории В.В.Давыдова, сформулированной в работе «Теория развивающего обучения»[3], деятельность имеет преобразовательный («цель, средство, сам процесс преобразования и его результат»), целенаправленный и культурно-исторический характер. Она неразрывно связана с общением и имеет коллективную форму реализации.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анную последовательность деятельностных шагов называю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ехнологией деятельностного метода</w:t>
      </w:r>
      <w:r>
        <w:rPr>
          <w:rFonts w:eastAsia="Times New Roman" w:cs="Times New Roman" w:ascii="Times New Roman" w:hAnsi="Times New Roman"/>
          <w:sz w:val="28"/>
          <w:szCs w:val="28"/>
        </w:rPr>
        <w:t>, которая включает в себя следующую последовательность:</w:t>
        <w:br/>
        <w:t>1. Самоопределение к деятельности (орг. момент).</w:t>
        <w:br/>
        <w:t>2. Актуализация знаний и фиксация затруднения в деятельности.</w:t>
        <w:br/>
        <w:t>3. Постановка учебной задачи.</w:t>
        <w:br/>
        <w:t>4. Построение проекта выхода из затруднения детьми нового знания.</w:t>
        <w:br/>
        <w:t>5. Первичное закрепление во внешней речи.</w:t>
        <w:br/>
        <w:t>6. Самостоятельная работа с самопроверкой по эталону.</w:t>
        <w:br/>
        <w:t>7. Включение в систему знаний и повторение.</w:t>
        <w:br/>
        <w:t>8. Рефлексия деятельности (итог урока)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технологии деятельностного метода в практическом преподавании обеспечивается следующей системой дидактических принципов:</w:t>
        <w:br/>
        <w:t>1) принцип деятельности,</w:t>
        <w:br/>
        <w:t>2) принцип непрерывности,</w:t>
        <w:br/>
        <w:t>3) принцип целостности,</w:t>
        <w:br/>
        <w:t>4) принцип минимакса,</w:t>
        <w:br/>
        <w:t>5) принцип психологической комфортности,</w:t>
        <w:br/>
        <w:t>6) принцип вариативности,</w:t>
        <w:br/>
        <w:t>7) принцип творчества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нные дидактические принципы задают систему необходимых и достаточных условий организации непрерывного процесса формирования коммуникативной компетенции.</w:t>
        <w:br/>
        <w:t xml:space="preserve">      Основная задача педагогики развития, по В.В. Давыдову, — разработка «теории и технологии организации различных типов воспроизводящей деятельности»[2]. Можно конкретизировать эту задачу для методики. Например, как организовать коммуникативную деятельность в учебном процессе — именно деятельность, с тем, чтобы каждый ребёнок стал активным деятелем. Не просто складывал буквы в слоги, слоги — в слова, слова — в предложения, а понимал прочитанное. Не просто писал сочинение на заданную учителем тему, а пытался бы найти средства для выражения собственной мысли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реализовать деятельностный подход в соответствии с современными тенденциями необходимо организовать коллективную деятельность на уроке. В.В.Давыдов показал, что коллективная деятельность включает взаимную деятельность и взаимные действия. Взаимодействие ее участников может быть понято как коммуникация. В этом случае участники должны постоянно обсуждать некоторые проблемы друг с другом, включаться в диалоги и полилоги, чтобы уметь понять позиции других и в то же время научиться смотреть на себя глазами других, т. е. выработать в себе качество саморефлексивности. В исследованиях коллективной деятельности было показано, что нужно иначе понять сам процесс интериоризации: не просто как «перенос» внешней деятельности во «внутренний план», а как индивидуальное присвоение форм коллективной деятельности.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точки зрения В. В. Давыдова, «содержанием развивающего обучения являются теоретические знания, методом — организация совместной учебной деятельности школьников, а продуктом развития — главные психологические новообразования, присущие младшему школьному возрасту»[3]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инципы деятельности учител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в условиях реализации деятельностного подхода в обучени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менение психологических условий обучения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здание между детьми атмосферы добра, взаимовыручки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здание психологической комфортности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венство всех участников учебного процесса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 принудительное привлечение детей к деятельности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озможность совершения ошибки учащимися в ходе учебного процесса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ра в каждого ребенка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ствовать речевому развитию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ксимальная ориентация на творческое начало в образователь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цес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включения ребёнка в активную познавательную коллективную деятельность, на мой взгляд, необходимо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вязывать изучаемый материал с повседневной жизнью и с интересами учащих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овать урок с использованием всего многообразия форм и методов учебной работы, и, прежде всего, всех видов самостоятельной работы, диалогических и проектно-исследовательских метод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лекать для обсуждения прошлый опыт учащих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достижения учащихся не только отметкой, но и содержательной характеристикой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показывает мой педагогический опыт, уровень коммуникативной культуры школьников повышает использование таких методов организации урока, как:</w:t>
        <w:br/>
        <w:t>1.  Решение коммуникативно-ситуативных задач, которые позволяют приблизить обучение к естественным условиям общения и повысить уровень культуры речевого общения;</w:t>
        <w:br/>
        <w:t>2.  Участие в диалоге, дискуссиях, диспутах, выступлениях в роли докладчика, оппонента, выступающего при обсуждении вопроса, задающего вопрос или отвечающего на него;</w:t>
        <w:br/>
        <w:t>3.  Выполнение творческих работ на основе личных, читательских, жизненных, фантазийных и музыкальных впечатлений;</w:t>
        <w:br/>
        <w:t>4.  Использование разнообразных упражнений по интерпретации и созданию текстов (составление писем, объявлений, афиш, редактирование текста, различные виды перестройки текстов, создание текстов по опорным словам);</w:t>
        <w:br/>
        <w:t>5. Создание проектов и мультимедийных презентаций.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ормы взаимодействия в ходе учебной деятельности: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«Учитель - ученик» (используется для постановки проблемы)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Работа в паре – «ученик - ученик» (самоконтроль и самооценка)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Групповая работа (процесс поиска способа решения учебной задачи)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Межгрупповое взаимодействие (при общении, введении общих закономерностей, формулировании фундаментальных для данного возраста детей оснований, необходимых для последующего этапа работы и аргументированного их изложения, самостоятельный поиск, решение творческих задач, обобщение полученных результатов)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«Ученик - родители» (обсуждение той или иной задачи дома);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eastAsia="Times New Roman" w:cs="Times New Roman"/>
          <w:color w:val="22664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Индивидуальная работа (выполнение дифференцированных заданий по пройденному материалу и творческие работы)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ременное начальное образование направлено на решение важнейшей задачи социально-личностного развития ребенка. Опыт работы способствует приобретению учащимися опыта разнообразной деятельности (учебно-познавательной, коммуникативной, практической и др.) как основы для развития личностных качеств и способностей. Это позволяет не только обеспечить качественно новый, высокий уровень подготовки младшего школьника к обучению в среднем звене школы, но и сформировать у учителя новый взгляд на начальное образование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графический списо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Лихтенберг.  Из истории немецкого материализма (последняя треть XVIII в.). М., 1962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.В.Давыдов. О перспективах теории деятельности. // Вестник МГУ, 1993, № 2.</w:t>
      </w:r>
    </w:p>
    <w:p>
      <w:pPr>
        <w:pStyle w:val="Style15"/>
        <w:numPr>
          <w:ilvl w:val="0"/>
          <w:numId w:val="3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.В.Давыдов. Теория развивающего обучения. Москва, 199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-426"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40:00Z</dcterms:created>
  <dc:creator>Пользователь</dc:creator>
  <dc:description/>
  <dc:language>en-US</dc:language>
  <cp:lastModifiedBy>Пользователь</cp:lastModifiedBy>
  <dcterms:modified xsi:type="dcterms:W3CDTF">2012-11-22T17:40:00Z</dcterms:modified>
  <cp:revision>2</cp:revision>
  <dc:subject/>
  <dc:title/>
</cp:coreProperties>
</file>