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мик для рыб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: Приобщать детей младшего дошкольного возраста к изобразитель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на занятиях по рисованию.</w:t>
      </w:r>
    </w:p>
    <w:p>
      <w:pPr>
        <w:pStyle w:val="Normal"/>
        <w:rPr>
          <w:rFonts w:ascii="Times New Roman" w:hAnsi="Times New Roman" w:cs="Times New Roman"/>
        </w:rPr>
      </w:pPr>
      <w:bookmarkStart w:id="0" w:name="bookmark0"/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ДАЧИ:</w:t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учить детей изображать простые предметы окружающе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южетно-игровой замыс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интерес к окружающему ми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эмоциональное отношение к результатам своего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резанные из бумаги аквариум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ранда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готовка оригами рыб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начинаем традиционно с  утреннего к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bookmark3"/>
      <w:r>
        <w:rPr>
          <w:rFonts w:cs="Times New Roman" w:ascii="Times New Roman" w:hAnsi="Times New Roman"/>
        </w:rPr>
        <w:t xml:space="preserve">Воспитатель: Дети отгадайте загад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одителей и деток вся одежда из монеток. В воде она живет, нет клюва, а клюет. (Ответы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Это из каких таких монеток состоит одежда у рыб? (Ответы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Да, ребята, чешуйки у рыбок круглые, серебристые. Послушайте стихотворение «Рыбк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чью темень, ночью тишь. Рыбка, рыбка, где ты спишь? Лисий след ведет к норе, След собачий к конур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кин след ведет к дуплу, Мышкин - к дырочке в полу. Жаль, что в речке на воде Нет следов твоих нигде. Только темень, только тиш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а, рыбка, где ты сп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Токма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Где живут рыбы? (Ответы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А можно завести домашних рыб? (Ответы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Где они будут жить? (Ответы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bookmark3"/>
      <w:r>
        <w:rPr>
          <w:rFonts w:cs="Times New Roman" w:ascii="Times New Roman" w:hAnsi="Times New Roman"/>
        </w:rPr>
        <w:t>ЗНАКОМСТВО С ТЕМОЙ ЗАНЯТИЯ.</w:t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 послушайте кто то плачет. Дети и воспитатель ищут кто плачет и находят бумажную рыбку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 Рыбка почему ты плачешь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ыбка: - Вчера вечером, когда все дети ушли домой в группу пробрался кот и всю рыбу распугал. Я отправилась на поиски друзей - рыбок но так их и не нашла.. Ребята, помогите мне найти друз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Ребята, но прежде чем отправиться на поиски рыбок, давайте рассмотрим рыбку. Что есть у рыбк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: У рыбки есть тельце, глаза, рот, плавники, хвости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: - Во что одето тельце рыбки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- Рыбка одета в чешуй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Да, правильно. У родителей и деток вся одежда из «монеток», из чешуек. Давайте отыщем рыбок. (Дети ищут по групп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: - Посмотрите они в тазике, в тазиках нет воды - рыбки могут погибнуть. Без воды они жить не могу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Наши рыбки без воды заболели. Давайте поможем рыбкам и сделаем для них аквари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раздает листик аквариум, дети рисуют воду и приклеивают на аквариум рыбок из бум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МОЯТЕЛЬНАЯ РАБОТА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деятельность детей, в процессе которой воспитатель помогает детям: дает указания, дополнительные объяснения, индивидуальный пок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bookmark4"/>
      <w:r>
        <w:rPr>
          <w:rFonts w:cs="Times New Roman" w:ascii="Times New Roman" w:hAnsi="Times New Roman"/>
        </w:rPr>
        <w:t>СРАВНИТЕЛЬНЫЙ АНАЛИЗ ДЕТСИХ РАБОТ.</w:t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Ребята, посмотрите, у нас в аквариуме снова появились рыб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рыбка самая красива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. МИНУ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и плавали, игр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той, свеженькой воде,</w:t>
        <w:tab/>
        <w:t>(Вращение кистями ру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ожмутся,</w:t>
        <w:tab/>
        <w:t>(Сжать пальцы рук в кулач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жмутся,</w:t>
        <w:tab/>
        <w:t>(Разжать пальц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ароются в песке.</w:t>
        <w:tab/>
        <w:t>(Вращение кистями ру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bookmark5"/>
      <w:bookmarkStart w:id="5" w:name="bookmark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6" w:name="bookmark5"/>
      <w:r>
        <w:rPr>
          <w:rFonts w:cs="Times New Roman" w:ascii="Times New Roman" w:hAnsi="Times New Roman"/>
        </w:rPr>
        <w:t>ИТОГ ЗАНЯТИЯ.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А: - Спасибо вам ребята. Вы вылечили моих де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Ребята, вы молодцы, помогли рыбкам. Посмотрите, к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они плавают в аквариу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46" w:right="797" w:gutter="0" w:header="0" w:top="623" w:footer="0" w:bottom="1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Style16">
    <w:name w:val="Основной текст + Полужирный"/>
    <w:basedOn w:val="1"/>
    <w:qFormat/>
    <w:rPr/>
  </w:style>
  <w:style w:type="character" w:styleId="113pt">
    <w:name w:val="Заголовок №1 + 13 pt"/>
    <w:basedOn w:val="1"/>
    <w:qFormat/>
    <w:rPr>
      <w:i/>
      <w:iCs/>
      <w:sz w:val="26"/>
      <w:szCs w:val="26"/>
    </w:rPr>
  </w:style>
  <w:style w:type="character" w:styleId="11">
    <w:name w:val="Заголовок №1 + Не полужирный"/>
    <w:basedOn w:val="1"/>
    <w:qFormat/>
    <w:rPr/>
  </w:style>
  <w:style w:type="character" w:styleId="Style17">
    <w:name w:val="Основной текст + Курсив"/>
    <w:basedOn w:val="1"/>
    <w:qFormat/>
    <w:rPr>
      <w:i/>
      <w:iCs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1">
    <w:name w:val="Основной текст (2) + Не курсив"/>
    <w:basedOn w:val="2"/>
    <w:qFormat/>
    <w:rPr/>
  </w:style>
  <w:style w:type="character" w:styleId="12">
    <w:name w:val="Основной текст + Курсив1"/>
    <w:basedOn w:val="1"/>
    <w:qFormat/>
    <w:rPr>
      <w:i/>
      <w:iCs/>
    </w:rPr>
  </w:style>
  <w:style w:type="character" w:styleId="13">
    <w:name w:val="Основной текст + Полужирный1"/>
    <w:basedOn w:val="1"/>
    <w:qFormat/>
    <w:rPr/>
  </w:style>
  <w:style w:type="character" w:styleId="131">
    <w:name w:val="Заголовок №13"/>
    <w:basedOn w:val="1"/>
    <w:qFormat/>
    <w:rPr/>
  </w:style>
  <w:style w:type="character" w:styleId="211">
    <w:name w:val="Основной текст (2) + Не курсив1"/>
    <w:basedOn w:val="2"/>
    <w:qFormat/>
    <w:rPr/>
  </w:style>
  <w:style w:type="character" w:styleId="22">
    <w:name w:val="Основной текст (2)"/>
    <w:basedOn w:val="2"/>
    <w:qFormat/>
    <w:rPr/>
  </w:style>
  <w:style w:type="character" w:styleId="121">
    <w:name w:val="Заголовок №12"/>
    <w:basedOn w:val="1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32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Style19">
    <w:name w:val="Обычный (веб)"/>
    <w:basedOn w:val="Normal"/>
    <w:qFormat/>
    <w:pPr>
      <w:spacing w:before="251" w:after="251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16:00Z</dcterms:created>
  <dc:creator>лариса</dc:creator>
  <dc:description/>
  <cp:keywords/>
  <dc:language>en-US</dc:language>
  <cp:lastModifiedBy>лариса</cp:lastModifiedBy>
  <cp:lastPrinted>2016-11-27T22:05:00Z</cp:lastPrinted>
  <dcterms:modified xsi:type="dcterms:W3CDTF">2016-11-27T19:21:00Z</dcterms:modified>
  <cp:revision>4</cp:revision>
  <dc:subject/>
  <dc:title/>
</cp:coreProperties>
</file>