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дошкольное образовательное учреждение детский сад № 19 с. Подлесное</w:t>
      </w:r>
    </w:p>
    <w:p>
      <w:pPr>
        <w:pStyle w:val="Heading1"/>
        <w:shd w:fill="FFFFFF" w:val="clear"/>
        <w:spacing w:before="0" w:after="0"/>
        <w:jc w:val="center"/>
        <w:rPr>
          <w:rFonts w:eastAsia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kern w:val="0"/>
          <w:sz w:val="24"/>
          <w:szCs w:val="24"/>
          <w:lang w:eastAsia="en-US"/>
        </w:rPr>
        <w:t>Марксовского района Саратовской области</w:t>
      </w:r>
    </w:p>
    <w:p>
      <w:pPr>
        <w:pStyle w:val="Heading1"/>
        <w:shd w:fill="FFFFFF" w:val="clear"/>
        <w:spacing w:lineRule="atLeast" w:line="411" w:before="127" w:after="127"/>
        <w:jc w:val="center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Heading1"/>
        <w:shd w:fill="FFFFFF" w:val="clear"/>
        <w:spacing w:lineRule="atLeast" w:line="411" w:before="127" w:after="127"/>
        <w:jc w:val="center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Heading1"/>
        <w:shd w:fill="FFFFFF" w:val="clear"/>
        <w:spacing w:lineRule="atLeast" w:line="411" w:before="127" w:after="127"/>
        <w:jc w:val="center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Heading1"/>
        <w:shd w:fill="FFFFFF" w:val="clear"/>
        <w:spacing w:lineRule="atLeast" w:line="411" w:before="127" w:after="127"/>
        <w:jc w:val="center"/>
        <w:rPr>
          <w:rFonts w:ascii="Arial Black" w:hAnsi="Arial Black" w:cs="Arial Black"/>
          <w:sz w:val="30"/>
          <w:szCs w:val="30"/>
        </w:rPr>
      </w:pPr>
      <w:r>
        <w:rPr>
          <w:rFonts w:cs="Arial Black" w:ascii="Arial Black" w:hAnsi="Arial Black"/>
          <w:sz w:val="30"/>
          <w:szCs w:val="30"/>
        </w:rPr>
      </w:r>
    </w:p>
    <w:p>
      <w:pPr>
        <w:pStyle w:val="Heading1"/>
        <w:shd w:fill="FFFFFF" w:val="clear"/>
        <w:spacing w:lineRule="atLeast" w:line="411" w:before="127" w:after="127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онсультация </w:t>
      </w:r>
    </w:p>
    <w:p>
      <w:pPr>
        <w:pStyle w:val="Heading1"/>
        <w:shd w:fill="FFFFFF" w:val="clear"/>
        <w:spacing w:lineRule="atLeast" w:line="411" w:before="127" w:after="127"/>
        <w:ind w:right="535" w:hanging="0"/>
        <w:jc w:val="center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«Электронное портфолио как условие профессионального роста педагога»</w:t>
      </w:r>
    </w:p>
    <w:p>
      <w:pPr>
        <w:pStyle w:val="Heading1"/>
        <w:shd w:fill="FFFFFF" w:val="clear"/>
        <w:spacing w:lineRule="atLeast" w:line="411" w:before="127" w:after="127"/>
        <w:jc w:val="center"/>
        <w:rPr>
          <w:b w:val="false"/>
          <w:b w:val="false"/>
          <w:color w:val="000000"/>
          <w:sz w:val="28"/>
          <w:szCs w:val="28"/>
        </w:rPr>
      </w:pPr>
      <w:r>
        <w:rPr/>
        <w:drawing>
          <wp:inline distT="0" distB="0" distL="0" distR="0">
            <wp:extent cx="2690495" cy="310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411" w:before="127" w:after="127"/>
        <w:ind w:left="558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</w:t>
      </w:r>
      <w:r>
        <w:rPr>
          <w:rFonts w:eastAsia="Calibri"/>
          <w:lang w:eastAsia="en-US"/>
        </w:rPr>
        <w:t>Подготовила:  старший воспитатель Кадонцева С.А.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eastAsia="en-US"/>
        </w:rPr>
        <w:t>Дата проведения: 20 сентября 2016г.</w:t>
      </w:r>
    </w:p>
    <w:p>
      <w:pPr>
        <w:pStyle w:val="Heading1"/>
        <w:shd w:fill="FFFFFF" w:val="clear"/>
        <w:spacing w:lineRule="atLeast" w:line="411" w:before="127" w:after="127"/>
        <w:jc w:val="center"/>
        <w:rPr>
          <w:rFonts w:eastAsia="Calibri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color w:val="000000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atLeast" w:line="411" w:before="127" w:after="12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411" w:before="127" w:after="12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411" w:before="127" w:after="12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411" w:before="127" w:after="127"/>
        <w:jc w:val="center"/>
        <w:rPr/>
      </w:pPr>
      <w:r>
        <w:rPr>
          <w:b w:val="false"/>
          <w:color w:val="000000"/>
          <w:sz w:val="28"/>
          <w:szCs w:val="28"/>
        </w:rPr>
        <w:t>2016 – 2017 учебный год</w:t>
      </w:r>
    </w:p>
    <w:p>
      <w:pPr>
        <w:pStyle w:val="C13"/>
        <w:spacing w:before="0" w:after="0"/>
        <w:rPr>
          <w:rStyle w:val="C4c6"/>
          <w:b/>
          <w:b/>
          <w:bCs/>
          <w:i/>
          <w:i/>
          <w:iCs/>
          <w:color w:val="000000"/>
        </w:rPr>
      </w:pPr>
      <w:r>
        <w:rPr>
          <w:b/>
          <w:color w:val="000000"/>
          <w:sz w:val="28"/>
          <w:szCs w:val="28"/>
        </w:rPr>
      </w:r>
    </w:p>
    <w:p>
      <w:pPr>
        <w:pStyle w:val="C13"/>
        <w:spacing w:before="0" w:after="0"/>
        <w:rPr>
          <w:rStyle w:val="C4c6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13"/>
        <w:spacing w:before="0" w:after="0"/>
        <w:rPr>
          <w:rStyle w:val="C4c6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C13"/>
        <w:spacing w:before="0" w:after="0"/>
        <w:ind w:left="504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b/>
          <w:bCs/>
          <w:i/>
          <w:iCs/>
          <w:color w:val="000000"/>
        </w:rPr>
        <w:t>Мечты мои, удачи и победы,</w:t>
      </w:r>
    </w:p>
    <w:p>
      <w:pPr>
        <w:pStyle w:val="C13"/>
        <w:spacing w:before="0" w:after="0"/>
        <w:ind w:left="504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c6"/>
          <w:b/>
          <w:bCs/>
          <w:i/>
          <w:iCs/>
          <w:color w:val="000000"/>
        </w:rPr>
        <w:t>Всё то, с чем не расстанусь никогда</w:t>
      </w:r>
      <w:r>
        <w:rPr>
          <w:b/>
          <w:bCs/>
          <w:i/>
          <w:iCs/>
          <w:color w:val="000000"/>
        </w:rPr>
        <w:br/>
      </w:r>
      <w:r>
        <w:rPr>
          <w:rStyle w:val="C4c6"/>
          <w:b/>
          <w:bCs/>
          <w:i/>
          <w:iCs/>
          <w:color w:val="000000"/>
        </w:rPr>
        <w:t>Не назову серьезным словом «кредо»,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br/>
      </w:r>
      <w:r>
        <w:rPr>
          <w:rStyle w:val="C4c6"/>
          <w:b/>
          <w:bCs/>
          <w:i/>
          <w:iCs/>
          <w:color w:val="000000"/>
        </w:rPr>
        <w:t>Прекрасным словом назову - «судьба».</w:t>
      </w:r>
    </w:p>
    <w:p>
      <w:pPr>
        <w:pStyle w:val="Style13"/>
        <w:spacing w:before="0" w:after="0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В настоящее время в условиях реализации ФГОС ДО высокие требования предъявляются к профессиональным качествам педагога. Поэтому составление электронного портфолио воспитателя детского сада получило большое распространение. А значит популярность портфолио воспитателя детского сада постоянно растёт, что становится визитной карточкой воспитателя при устройстве на работу в детское дошкольное учреждение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едагогу, чтобы быть по достоинству оцененным, необходимо проделать большую работу по систематизации и обобщению наработанного опыта. И, как показывает практика, эта задача решается с помощью электронного портфолио, которое очень четко характеризует деятельность педагога с точки зрения информационной и профессиональной культуры. Не случайно, на всех профессиональных педагогических конкурсах отдельным пунктом вынесена оценка методического портфолио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rStyle w:val="C2c1"/>
          <w:b/>
          <w:bCs/>
          <w:shd w:fill="FFFFFF" w:val="clear"/>
        </w:rPr>
        <w:t>Электронное портфолио педагога</w:t>
      </w:r>
      <w:r>
        <w:rPr>
          <w:rStyle w:val="C1"/>
          <w:shd w:fill="FFFFFF" w:val="clear"/>
        </w:rPr>
        <w:t> - это веб-базированный ресурс,</w:t>
      </w:r>
      <w:r>
        <w:rPr>
          <w:rStyle w:val="Appleconvertedspace"/>
          <w:shd w:fill="FFFFFF" w:val="clear"/>
        </w:rPr>
        <w:t> </w:t>
      </w:r>
      <w:r>
        <w:rPr>
          <w:rStyle w:val="C2c1"/>
          <w:b/>
          <w:bCs/>
          <w:shd w:fill="FFFFFF" w:val="clear"/>
        </w:rPr>
        <w:t>сайт воспитателя</w:t>
      </w:r>
      <w:r>
        <w:rPr>
          <w:rStyle w:val="C1"/>
          <w:shd w:fill="FFFFFF" w:val="clear"/>
        </w:rPr>
        <w:t>, который отражает индивидуальность и профессиональные достижения владельца.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1"/>
        </w:rPr>
        <w:t>Главное назначение портфолио - продемонстрировать наиболее значимые результаты практической деятельности для оценки своей профессиональной компетенции, такие как реализованные проекты, участия в олимпиадах и конкурсах, проведённые педагогом исследования.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1"/>
        </w:rPr>
        <w:t>Портфолио позволяет педагогу проанализировать, обобщить и систематизировать результаты своей работы, объективно оценить свои возможности и спланировать действия по преодолению трудностей и достижению более высоких результатов.</w:t>
      </w:r>
    </w:p>
    <w:p>
      <w:pPr>
        <w:pStyle w:val="C0"/>
        <w:spacing w:before="0" w:after="0"/>
        <w:ind w:firstLine="708"/>
        <w:jc w:val="both"/>
        <w:rPr/>
      </w:pPr>
      <w:r>
        <w:rPr>
          <w:rStyle w:val="C1"/>
        </w:rPr>
        <w:t>Второе важное предназначение портфолио воспитателя - это альтернативная форма оценки профессионализма и результативности работы педагога при проведении экспертизы на соответствие заявленной квалификационной категории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Среди педагогов портфолио завоевывает все большую популярность, и становится необходимым для педагогов повышающих свой профессиональный уровень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ортфолио педагога, по мнению Питера Зелдина, автора книги «The Teaching Portfolio», есть очередной этап в развитии профессии – также в свое время в портфолио воплотились важнейшие достижения дизайнеров, фотографов и архитектор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   </w:t>
      </w:r>
      <w:r>
        <w:rPr/>
        <w:tab/>
        <w:t>Создать профессиональное портфолио - это одно из важнейших действий, которое необходимо совершить соискателю работы в любой сфере деятельности для достижения успеха. Наряду с резюме, рекомендательными письмами и сертификатами, портфолио участвует в процессе формирования Вашего имиджа в глазах работодателя. Роль портфолио в этом процессе велика: по тому, как сделано портфолио соискателя, работодатель судит не только о профессиональной деятельности кандидата, но также видит принципы, личные акценты и логику кандидат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едагогу, чтобы быть по достоинству оцененным, необходимо проделать большую работу по систематизации и обобщению наработанного опыта. И, как показывает практика, эта задача решается с помощью портфолио, которое очень четко характеризует деятельность педагога с точки зрения информационной и профессиональной культуры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ортфолио педагога связывает отдельные аспекты его деятельности в более полную картину, позволяет фиксировать, накапливать и оценивать индивидуальные достижения личности в определенный период его деятельности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Оно содержит материалы, которые: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/>
      </w:pPr>
      <w:r>
        <w:rPr/>
        <w:t>дают информацию об авторе;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/>
      </w:pPr>
      <w:r>
        <w:rPr/>
        <w:t>представляют результаты его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/>
      </w:pPr>
      <w:r>
        <w:rPr/>
        <w:t>отображают особенности личности автора портфолио;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/>
      </w:pPr>
      <w:r>
        <w:rPr/>
        <w:t>отражают основные направления и виды деятельности;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/>
      </w:pPr>
      <w:r>
        <w:rPr/>
        <w:t>демонстрируют ориентированность на выбранную педагогическую концепцию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рименение портфолио в педагогической деятельности позволяет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rStyle w:val="Emphasis"/>
        </w:rPr>
        <w:t>педагогу</w:t>
      </w:r>
      <w:r>
        <w:rPr/>
        <w:t> реально представить результаты своего труда, увидеть свои резервы, в том числе при аттестации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rStyle w:val="Emphasis"/>
        </w:rPr>
        <w:t>администрации</w:t>
      </w:r>
      <w:r>
        <w:rPr/>
        <w:t> осуществлять непрерывную диагностику результатов труда педагога, систематизировать деятельность педагога; широко и полно предоставлять материалы при лицензировании, аттестации, аккредитации образовательного учреждения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Также создание и продвижение портфолио преследует ряд частных целей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. Проследить эволюцию профессиональной педагогической деятельности конкретного педагог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 Систематизировать учебные материалы и наработки для демонстрации работодателю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3. Продемонстрировать достижения менее опытным коллегам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4. Предложить способ организации того или иного учебного курс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5. Послужить основой для участия в конкурсных и грантовых программах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6. Способствовать расширению методического диапазона образовательного учреждения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ри создании важно, чтобы портфолио выстраивалось относительно требований </w:t>
      </w:r>
      <w:r>
        <w:rPr>
          <w:rStyle w:val="Emphasis"/>
        </w:rPr>
        <w:t>к имеющейся или заявленной на аттестацию педагогом квалификационной категории. </w:t>
      </w:r>
      <w:r>
        <w:rPr/>
        <w:t>Помещение в портфолио не обоснованных педагогом материалов снижает ценность свидетельств профессиональной компетентности педагог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Всего лишь несколько лет назад портфолио существовало лишь в бумажно-папочном варианте. Сегодня к нему добавилось как минимум еще две формы существовани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Это: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электронное портфолио;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/>
      </w:pPr>
      <w:r>
        <w:rPr/>
        <w:t>электронное on-lain портфолио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  </w:t>
      </w:r>
      <w:r>
        <w:rPr/>
        <w:tab/>
        <w:t> Электронное портфолио педагога - демонстрационный набор материалов, демонстрирующих умение педагога решать задачи своей профессиональной деятельности, выбирать стратегию и тактику профессионального поведения, и предназначен для оценки уровня профессионализма работник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Возможные разделы электронного портфолио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/>
        <w:t>общие сведения о педагоге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/>
        <w:t>результаты педагоги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/>
        <w:t>научно-методическая деятельность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/>
        <w:t>творческие планы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/>
        <w:t>учебно-материальная баз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одходы к построению электронного портфолио могут быть разнообразными в зависимости от индивидуальных особенностей педагог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Допускается собственное структурирование предоставляемых материалов. Важно чтобы педагог проанализировал свою работу, собственные успехи, обобщил и систематизировал педагогические достижения, объективно оценил свои возможности и увидел способы преодоления трудностей и пути достижения более высоких результатов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Электронное портфолио может быть создано в различных приложениях Windows: PowerPoint, Word, Excel или в виде Web-страницы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оместить туда можно то, чего не покажешь на бумажных носителях. Это могут быть мультимедийные продукты, созданные к занятиям или досуговым мероприятиям: презентации, графические объекты, видеоматериалы др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Наиболее распространены портфолио в виде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/>
        <w:t>электронной презентации в среде PowerPoint,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/>
        <w:t>Web-сайт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ервое, в большей степени, реализует принцип наглядности, второе обладает большей информативной наполняемостью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Если в образовательном учреждении имеется свой сайт в Интернете, то электронное портфолио педагога может стать частью такого сайта, а может выступать в качестве самостоятельного ресурса, но и в том, и в другом случаях, электронное портфолио способствует распространению опыта педагога, что является одним из важных критериев при оценке уровня квалификации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В то же время, создавая электронное портфолио, педагог фиксируя свои достижения, одновременно создает структурированную медиатеку цифровых образовательных ресурсов, которую может постоянно пополнять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Есть ли общепринятая модель портфолио? Конечно же нет. Портфолио педагога очень индивидуально. Кроме этого большую роль в формировании играет специфика учебной дисциплины, в рамках которой оно создается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И все же есть общие элементы, компоненты портфолио, которые можно проследить в любых дисциплинах. Рассмотрим их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1. Информация "</w:t>
      </w:r>
      <w:r>
        <w:rPr>
          <w:rStyle w:val="Emphasis"/>
          <w:b/>
          <w:bCs/>
        </w:rPr>
        <w:t>от себя</w:t>
      </w:r>
      <w:r>
        <w:rPr/>
        <w:t>" - формулировка педагогической философии педагога, описание используемых методик, педагогических технологий, указание разрабатываемых дисциплин, образовательных программ, представление образовательных целей и задач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Сюда же могут входить: видеозапись типового занятия педагога, материалы, подтверждающие эффективное использование технических средств обучения, (например компьютера, аудио- и видеоаппаратуры)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2. Информация "</w:t>
      </w:r>
      <w:r>
        <w:rPr>
          <w:rStyle w:val="Emphasis"/>
          <w:b/>
          <w:bCs/>
        </w:rPr>
        <w:t>от других</w:t>
      </w:r>
      <w:r>
        <w:rPr/>
        <w:t>" - рекомендательные письма, отзывы коллег, учащихся, родителей о программе, стиле проведения занятий, внеучебной деятельности и т.д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3. Примеры учебных мероприятий - достижения учащихся, результаты исследовательской работы учащихся, примеры работ учащихся и т.д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ри составлении портфолио педагогу нужно четко понимать, что </w:t>
      </w:r>
      <w:r>
        <w:rPr>
          <w:rStyle w:val="Emphasis"/>
        </w:rPr>
        <w:t>портфолио - это не воплощение успеха</w:t>
      </w:r>
      <w:r>
        <w:rPr/>
        <w:t>, а материал, отражающий все стороны его работы. Экспериментальная работа, даже не совсем удачная, может свидетельствовать об исследовательской натуре педагог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В соответствии с одной из принятых классификаций выделяют несколько видов профессионального портфолио педагога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-</w:t>
      </w:r>
      <w:r>
        <w:rPr>
          <w:rStyle w:val="Appleconvertedspace"/>
        </w:rPr>
        <w:t> </w:t>
      </w:r>
      <w:r>
        <w:rPr>
          <w:rStyle w:val="Emphasis"/>
        </w:rPr>
        <w:t>портфолио развития</w:t>
      </w:r>
      <w:r>
        <w:rPr>
          <w:rStyle w:val="Appleconvertedspace"/>
        </w:rPr>
        <w:t> </w:t>
      </w:r>
      <w:r>
        <w:rPr/>
        <w:t>- собирается в педагогической деятельности с целью оценки прогресса в работе педагога и накопленного им опыта в течение определенного времени;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-</w:t>
      </w:r>
      <w:r>
        <w:rPr>
          <w:rStyle w:val="Appleconvertedspace"/>
        </w:rPr>
        <w:t> </w:t>
      </w:r>
      <w:r>
        <w:rPr>
          <w:rStyle w:val="Emphasis"/>
        </w:rPr>
        <w:t>отчетное портфоли</w:t>
      </w:r>
      <w:r>
        <w:rPr/>
        <w:t>о - свидетельствует о достижении педагогом определенного результата при завершении работы над каким-либо проектом;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-</w:t>
      </w:r>
      <w:r>
        <w:rPr>
          <w:rStyle w:val="Appleconvertedspace"/>
        </w:rPr>
        <w:t> </w:t>
      </w:r>
      <w:r>
        <w:rPr>
          <w:rStyle w:val="Emphasis"/>
        </w:rPr>
        <w:t>демонстрационное портфолио</w:t>
      </w:r>
      <w:r>
        <w:rPr>
          <w:rStyle w:val="Appleconvertedspace"/>
        </w:rPr>
        <w:t> </w:t>
      </w:r>
      <w:r>
        <w:rPr/>
        <w:t>- это коллекция лучших работ педагога. Данное портфолио используется для интервью при приеме на работу или для участия в профессиональном конкурсе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Результаты эксперимента по созданию портфолио показали, что наиболее эффективными и востребованными являются комплексные портфолио, представляющие собой совокупность различных блоков, таких как: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Портрет педагога,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Достижения,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Педагогический опыт,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Квалификация,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Работа со студентами,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/>
        <w:t>И разнообразных видов работ педагога, отражающих все стороны его педагогической деятельности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ри создании и наполнении электронного портфолио от педагога требуется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>умение моделировать и проектировать свою профессиональную деятельность,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>учитывать требования, предъявляемые к разработке программно-методических комплексов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- психолого-педагогические требования,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- эргономические требования (удобство для человека в процессе работы),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- требования к дизайну (цветовому оформлению, размеру шрифтов и графических объектов)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- программно-технологические требовани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   </w:t>
      </w:r>
      <w:r>
        <w:rPr/>
        <w:tab/>
        <w:t>Наибольшую важность при наполнении электронного портфолио содержанием представляют такие принципы дидактики, как научность, последовательность, наглядность, интерактивность, ориентированность на самостоятельную деятельность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Электронное портфолио педагога представляет собой, с одной стороны, личное портфолио педагога, с другой стороны, осмысление опыта других педагогов или методистов. В нем отводится место для самостоятельной и творческой деятельности как педагога, так и его учеников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Смысла отрицать эффективность электронного портфолио нет. Это наглядно, удобно и достаточно надежно. Материалы электронного портфолио легко редактируются и совершенствуются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Практика создания электронных портфолио уже существует и в школах и в учреждениях дополнительного образования детей.</w:t>
      </w:r>
    </w:p>
    <w:p>
      <w:pPr>
        <w:pStyle w:val="Heading4"/>
        <w:shd w:fill="FFFFFF" w:val="clear"/>
        <w:spacing w:before="0" w:after="0"/>
        <w:ind w:firstLine="708"/>
        <w:jc w:val="both"/>
        <w:rPr/>
      </w:pPr>
      <w:r>
        <w:rPr>
          <w:sz w:val="24"/>
          <w:szCs w:val="24"/>
        </w:rPr>
        <w:t>Каковы основные принципы составления портфолио педагога?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. Объем портфолио педагога не должен превышать 8-10 страниц + приложени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 Портфолио педагога – это не воплощение успеха, а материал, отражающий все стороны его работы. Экспериментальная работа, даже не совсем удачная, может свидетельствовать об исследовательской натуре педагог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3. Организация информации в портфолио педагога подчиняется двум основным правилам: последовательность и ясность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4. Все заявленные педагогические умения подтверждаются примерами осуществленных преподавателем мероприяти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5. Грамотно составленное портфолио учителя отвечает в первую очередь на вопрос «Как?», и только потом на вопрос «Что?»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rStyle w:val="StrongEmphasis"/>
        </w:rPr>
        <w:t>Пример портфолио педагога</w:t>
      </w:r>
      <w:r>
        <w:rPr>
          <w:rStyle w:val="Appleconvertedspace"/>
          <w:b/>
          <w:bCs/>
        </w:rPr>
        <w:t> </w:t>
      </w:r>
      <w:r>
        <w:rPr/>
        <w:t>в виде плана выглядит следующим образом: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. Выполняемые обязанности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 Формулировка педагогической философии преподавателя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3. Цели, стратегии, методологии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4. Описание учебных курсов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5. Средства совершенствования педагогической деятельности (конференции, курсы повышения квалификации, мастер-классы)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6. Результаты диагностики учащихся по заявленным учебным программам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7. Примеры достижений студентов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8. Намеченные профессиональные перспективы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9. Приложения, подкрепляющие заявленные ранее положения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Электронное портфолио - один из мощнейших инструментов самоорганизации и самодиагностики профессионального роста педагог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/>
        <w:t>Его электронный вариант имеет ряд неоспоримых преимуществ перед бумажным, поскольку: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>объем информации в нем представлен шире и разнообразнее;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>информация охватывает не только все аспекты деятельности работника, но и нормативно-правовую и справочную основу этой деятельности;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/>
      </w:pPr>
      <w:r>
        <w:rPr/>
        <w:t>навигацию по разделам выполнять проще, нагляднее и быстрее.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c1">
    <w:name w:val="c2 c1"/>
    <w:basedOn w:val="Style12"/>
    <w:qFormat/>
    <w:rPr/>
  </w:style>
  <w:style w:type="character" w:styleId="C1">
    <w:name w:val="c1"/>
    <w:basedOn w:val="Style12"/>
    <w:qFormat/>
    <w:rPr/>
  </w:style>
  <w:style w:type="character" w:styleId="C4c6">
    <w:name w:val="c4 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54:00Z</dcterms:created>
  <dc:creator>Admin</dc:creator>
  <dc:description/>
  <dc:language>en-US</dc:language>
  <cp:lastModifiedBy>ь</cp:lastModifiedBy>
  <cp:lastPrinted>2015-10-21T12:59:00Z</cp:lastPrinted>
  <dcterms:modified xsi:type="dcterms:W3CDTF">2016-09-28T14:54:00Z</dcterms:modified>
  <cp:revision>2</cp:revision>
  <dc:subject/>
  <dc:title>МУНИЦИПАЛЬНОЕ БЮДЖЕТНОЕ</dc:title>
</cp:coreProperties>
</file>