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"Ни один завоеватель не может изменить сущность масс, ни один государственный деятель....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Но учитель может совершить больше, нежели завоеватели и государственные главы. 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ителя могут создать новое воображение и освободить скрытые силы человечества".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. Рерих)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- Полежаева Татьяна Александровна, воспитатель старшей группы детского сада, хочу рассказать историю выбора своей профессии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огу сказать, как некоторые, что свой профессиональный выбор я сделала еще в детстве, нет! Отнюдь. В детсад, да и в школу  я ходила только потому, что так было нужно, так требовали родители..., не могу сказать, что я была по жизни активисткой, да попытки, конечно же,  были: было желание петь, танцевать, очень любила рисовать, мастерить. Но как-то так получалось, что это было никому не интересно, ненужно и не востребовано, кроме меня самой..., с этим быстро свыкаешься, и живешь дальше, уже без всяких попыток быть понятым и замеченным, с одной стороны - это даже удобно..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Так прошло мое детство, затем пролетели и школьные годы. И вот настало время профессионального самоопределения, здесь главную роль сыграла моя мама - она направила меня в педагогическое училище, со словами: « Не важно, что ты не хочешь быть учителем, что ты школу не любишь, детей-то любишь - будешь в детском саду работать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И ведь свершилось, в Доме детского творчества начался мой педагогический путь, новый жизненный этап - утверждение моей личности среди коллег, детей и родителей, становление личности педагога дополнительного образования.</w:t>
      </w:r>
    </w:p>
    <w:p>
      <w:pPr>
        <w:pStyle w:val="Normal"/>
        <w:spacing w:lineRule="auto" w:line="360"/>
        <w:ind w:firstLine="567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, переходя от одной ступени к другой, пройдя долгой дорогой педагогического опыта, судьба привела меня в детский сад. Именно в детском саду я поняла, что не зря послушала совет своей матери - она была права, здесь я почувствовала себя на «своем месте», мне нравится работать с детьми, им интересно со мной, а мне интересно с ними. Каждый ребенок - это отдельный, неповторимый очень хрупкий «микромир», он очень чуток и отзывчив, любознателен и неповторим, в который не каждому дано заглянуть. Для этого важно, чтобы маленький человечек чувствовал себя нужным, любимым, что ему готовы понять и помочь, он не должен бояться ошибок, задавать вопросы, просить о помощи, только в такой обстановке устанавливаются комфортные, доверительные отношения, только тогда возможно воспитание свободной творческой личности и дальнейшее ее благоприятное развитие. И, для меня, первостепенной задачей в работе, является создание психологически комфортной обстановки в группе, а затем уже учить детей дружбе, состраданию, помощи, поддержке и сопереживанию близкому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ё педагогическое кредо - уважать каждого ребёнка, видеть в нём личност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Я позитивный и творческий человек. Очень люблю ручной труд: изготавливать сувениры, люблю рисовать и изготавливать мягкие игрушки и пытаюсь делиться своим опытом со своими маленькими друзьями.</w:t>
      </w:r>
    </w:p>
    <w:p>
      <w:pPr>
        <w:pStyle w:val="Normal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кажется, мне это удается, мои малыши с удовольствием лепят, рисуют, режут, клеят, мы стараемся участвовать во всех творческих, спортивных конкурсах и состязаниях, с удовольствием делимся своим опытом и перенимаем его у других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Конечно, в моей работе бывают взлёты и падения, бывают и недопонимания, сложнее всего выработать общую стратегию в воспитании детей с их родителями, ведь родители - это взрослые дети, которые утратили доверие и ко всему уже относятся с настороженностью и опаской, но мы вместе заново учимся смотреть на мир широко открытыми глазами, доверять и уважать друг друга, мы заняты одним общим делом - воспитываем детей, мы хотим им помочь стать взрослыми, найти свое достойное место в этом нелегком мире, и, осознав это, находим компромисс. И тогда хочется дальше идти вперёд, карабкаться выше и дальше, находить новых друзей и союзник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Заниматься с детьми - это интересное и увлекательное занятие. Ведь ты их не только учишь, но и сама учишься у них всю жизнь. А когда дети отвечают на твою любовь взаимностью, наверное, это и есть главный смысл твоей жизн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ru-RU"/>
        </w:rPr>
        <w:t>« По Вселенскому «закону отраженья» дарящий счастье - счастлив сам вдвойне»!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9:33:00Z</dcterms:created>
  <dc:creator>таня</dc:creator>
  <dc:description/>
  <cp:keywords/>
  <dc:language>en-US</dc:language>
  <cp:lastModifiedBy>таня</cp:lastModifiedBy>
  <dcterms:modified xsi:type="dcterms:W3CDTF">2016-10-27T20:01:00Z</dcterms:modified>
  <cp:revision>16</cp:revision>
  <dc:subject/>
  <dc:title/>
</cp:coreProperties>
</file>